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Člověk, jako energoinformační struktura</w:t>
      </w:r>
    </w:p>
    <w:p>
      <w:pPr>
        <w:pStyle w:val="Normal"/>
        <w:jc w:val="center"/>
        <w:rPr>
          <w:b/>
          <w:b/>
          <w:bCs/>
          <w:sz w:val="32"/>
        </w:rPr>
      </w:pPr>
      <w:r>
        <w:rPr>
          <w:b/>
          <w:bCs/>
          <w:sz w:val="32"/>
        </w:rPr>
      </w:r>
    </w:p>
    <w:p>
      <w:pPr>
        <w:pStyle w:val="Normal"/>
        <w:rPr/>
      </w:pPr>
      <w:r>
        <w:rPr/>
        <w:t>V úvodu nezbývá než se pokusit definovat podle Wikipedie základní veličiny obsažené v názvu přednášky, kterými se budeme zabývat:</w:t>
      </w:r>
    </w:p>
    <w:p>
      <w:pPr>
        <w:pStyle w:val="Normal"/>
        <w:rPr/>
      </w:pPr>
      <w:r>
        <w:rPr/>
      </w:r>
    </w:p>
    <w:p>
      <w:pPr>
        <w:pStyle w:val="Normal"/>
        <w:rPr>
          <w:rFonts w:eastAsia="Arial Unicode MS"/>
        </w:rPr>
      </w:pPr>
      <w:r>
        <w:rPr/>
        <w:t xml:space="preserve">A) </w:t>
      </w:r>
      <w:r>
        <w:rPr>
          <w:b/>
          <w:bCs/>
        </w:rPr>
        <w:t>Energie</w:t>
      </w:r>
      <w:r>
        <w:rPr/>
        <w:t xml:space="preserve"> - </w:t>
      </w:r>
      <w:r>
        <w:rPr>
          <w:b/>
          <w:bCs/>
        </w:rPr>
        <w:t>Energie</w:t>
      </w:r>
      <w:r>
        <w:rPr>
          <w:rStyle w:val="Appleconvertedspace"/>
          <w:rFonts w:cs="Arial" w:ascii="Arial" w:hAnsi="Arial"/>
          <w:color w:val="000000"/>
          <w:sz w:val="20"/>
          <w:szCs w:val="20"/>
        </w:rPr>
        <w:t> </w:t>
      </w:r>
      <w:r>
        <w:rPr/>
        <w:t>je</w:t>
      </w:r>
      <w:r>
        <w:rPr>
          <w:rStyle w:val="Appleconvertedspace"/>
          <w:rFonts w:cs="Arial" w:ascii="Arial" w:hAnsi="Arial"/>
          <w:color w:val="000000"/>
          <w:sz w:val="20"/>
          <w:szCs w:val="20"/>
        </w:rPr>
        <w:t> </w:t>
      </w:r>
      <w:r>
        <w:rPr>
          <w:szCs w:val="20"/>
        </w:rPr>
        <w:t>skalární</w:t>
      </w:r>
      <w:r>
        <w:rPr>
          <w:rStyle w:val="Appleconvertedspace"/>
          <w:rFonts w:cs="Arial" w:ascii="Arial" w:hAnsi="Arial"/>
          <w:color w:val="000000"/>
          <w:sz w:val="20"/>
          <w:szCs w:val="20"/>
        </w:rPr>
        <w:t> </w:t>
      </w:r>
      <w:r>
        <w:rPr/>
        <w:t>fyzikální veličina, která bývá charakterizována jako schopnost</w:t>
      </w:r>
      <w:r>
        <w:rPr>
          <w:rStyle w:val="Appleconvertedspace"/>
          <w:rFonts w:cs="Arial" w:ascii="Arial" w:hAnsi="Arial"/>
          <w:color w:val="000000"/>
          <w:sz w:val="20"/>
          <w:szCs w:val="20"/>
        </w:rPr>
        <w:t> </w:t>
      </w:r>
      <w:r>
        <w:rPr>
          <w:szCs w:val="20"/>
        </w:rPr>
        <w:t>hmoty</w:t>
      </w:r>
      <w:r>
        <w:rPr>
          <w:rStyle w:val="Appleconvertedspace"/>
          <w:rFonts w:cs="Arial" w:ascii="Arial" w:hAnsi="Arial"/>
          <w:color w:val="000000"/>
          <w:sz w:val="20"/>
          <w:szCs w:val="20"/>
        </w:rPr>
        <w:t> </w:t>
      </w:r>
      <w:r>
        <w:rPr/>
        <w:t>(látky nebo pole) konat</w:t>
      </w:r>
      <w:r>
        <w:rPr>
          <w:rStyle w:val="Appleconvertedspace"/>
          <w:rFonts w:cs="Arial" w:ascii="Arial" w:hAnsi="Arial"/>
          <w:color w:val="000000"/>
          <w:sz w:val="20"/>
          <w:szCs w:val="20"/>
        </w:rPr>
        <w:t> </w:t>
      </w:r>
      <w:r>
        <w:rPr>
          <w:rStyle w:val="Appleconvertedspace"/>
          <w:color w:val="000000"/>
          <w:szCs w:val="20"/>
        </w:rPr>
        <w:t>práci</w:t>
      </w:r>
      <w:r>
        <w:rPr/>
        <w:t xml:space="preserve">. Prací je ovšem i třeba i tvorba nebo zápis informace. Určitě znáte pojem „duševní pracovník“, tedy pracuje, když myslí, což mnohdy manželky nedokáží pochopit. Energie je slovo vytvořené fyziky v polovině devatenáctého století, z řeckého energeia (vůle, síla či schopnost k činům). </w:t>
      </w:r>
      <w:r>
        <w:rPr>
          <w:szCs w:val="20"/>
        </w:rPr>
        <w:t>Zákon zachování energie</w:t>
      </w:r>
      <w:r>
        <w:rPr>
          <w:rStyle w:val="Appleconvertedspace"/>
          <w:rFonts w:cs="Arial" w:ascii="Arial" w:hAnsi="Arial"/>
          <w:color w:val="000000"/>
          <w:sz w:val="20"/>
          <w:szCs w:val="20"/>
        </w:rPr>
        <w:t> </w:t>
      </w:r>
      <w:r>
        <w:rPr/>
        <w:t xml:space="preserve">říká, že energie se může měnit z jednoho druhu na jiný, </w:t>
      </w:r>
      <w:r>
        <w:rPr>
          <w:b/>
          <w:bCs/>
        </w:rPr>
        <w:t>nelze ji vytvořit ani zničit</w:t>
      </w:r>
      <w:r>
        <w:rPr/>
        <w:t xml:space="preserve"> </w:t>
      </w:r>
      <w:r>
        <w:rPr>
          <w:b/>
          <w:bCs/>
        </w:rPr>
        <w:t>a</w:t>
      </w:r>
      <w:r>
        <w:rPr/>
        <w:t xml:space="preserve"> </w:t>
      </w:r>
      <w:r>
        <w:rPr>
          <w:b/>
          <w:bCs/>
        </w:rPr>
        <w:t xml:space="preserve">v uzavřené soustavě její celkové množství zůstává stejné. </w:t>
      </w:r>
      <w:r>
        <w:rPr/>
        <w:t>Největší uzavřenou soustavou je vesmír. Člověk je soustava otevřená. Energii přijímá a vydáva do svého okolí. Když jí bere více jak vydá, tak tloustne.</w:t>
      </w:r>
    </w:p>
    <w:p>
      <w:pPr>
        <w:pStyle w:val="Normal"/>
        <w:rPr/>
      </w:pPr>
      <w:r>
        <w:rPr/>
        <w:t xml:space="preserve">Pravděpodobně neznáme všechny možné formy energie. Předpokládá se, že většina vesmíru je tvořena dnes zcela neznámou formou hmoty, která nese až 90% energie a které se prozatím říká "temná energie". Její odhalení by znamenalo podstatnou změnu v představách o stavbě vesmíru a pojmech hmota a energie. </w:t>
      </w:r>
    </w:p>
    <w:p>
      <w:pPr>
        <w:pStyle w:val="Normal"/>
        <w:rPr/>
      </w:pPr>
      <w:r>
        <w:rPr/>
        <w:t>Podle druhu síly však rozlišujeme mnoho druhů energií – mechanickou, kinetickou, potencionální, gravitační, elektrickou, magnetickou, tepelnou, jadernou, chemickou atd., takže vlastně neexistuje jednoznačná definice, a pro každý druh energie je jiná! Takže konstatuji, že věda neví, co je to energie!</w:t>
      </w:r>
    </w:p>
    <w:p>
      <w:pPr>
        <w:pStyle w:val="Normal"/>
        <w:rPr/>
      </w:pPr>
      <w:r>
        <w:rPr/>
        <w:t xml:space="preserve">Já definuji základní jednotku energie takto </w:t>
      </w:r>
      <w:r>
        <w:rPr>
          <w:b/>
          <w:bCs/>
          <w:i/>
          <w:iCs/>
        </w:rPr>
        <w:t xml:space="preserve">„Jednotkou energie je jeden kmit energoinformační matrice 3D prostoru“. </w:t>
      </w:r>
      <w:r>
        <w:rPr/>
        <w:t>Nedá se ale změřit, potvrdit ani vyvrátit.</w:t>
      </w:r>
    </w:p>
    <w:p>
      <w:pPr>
        <w:pStyle w:val="Normal"/>
        <w:rPr/>
      </w:pPr>
      <w:r>
        <w:rPr/>
        <w:t xml:space="preserve">Energie se může přenášet v rámci jednoho druhu např. při sdílení tepla, elektrickým drátem, elektromagnetickými vlnami, při rázu dvou těles apod. Jednotlivé druhy energií se ale mohou za určitých podmínek vzájemně přeměňovat. Tyto přeměny se nazývají transformace energie. </w:t>
      </w:r>
    </w:p>
    <w:p>
      <w:pPr>
        <w:pStyle w:val="Normal"/>
        <w:rPr/>
      </w:pPr>
      <w:r>
        <w:rPr/>
      </w:r>
    </w:p>
    <w:p>
      <w:pPr>
        <w:pStyle w:val="Normal"/>
        <w:rPr>
          <w:rFonts w:eastAsia="Arial Unicode MS"/>
        </w:rPr>
      </w:pPr>
      <w:r>
        <w:rPr/>
        <w:t xml:space="preserve">B) </w:t>
      </w:r>
      <w:r>
        <w:rPr>
          <w:b/>
          <w:bCs/>
        </w:rPr>
        <w:t>Informace</w:t>
      </w:r>
      <w:r>
        <w:rPr/>
        <w:t xml:space="preserve"> - (z</w:t>
      </w:r>
      <w:r>
        <w:rPr>
          <w:rStyle w:val="Appleconvertedspace"/>
          <w:rFonts w:cs="Arial" w:ascii="Arial" w:hAnsi="Arial"/>
          <w:color w:val="000000"/>
          <w:sz w:val="20"/>
          <w:szCs w:val="20"/>
        </w:rPr>
        <w:t> </w:t>
      </w:r>
      <w:r>
        <w:rPr>
          <w:rStyle w:val="Appleconvertedspace"/>
          <w:color w:val="000000"/>
          <w:szCs w:val="20"/>
        </w:rPr>
        <w:t>latiny</w:t>
      </w:r>
      <w:r>
        <w:rPr>
          <w:szCs w:val="20"/>
        </w:rPr>
        <w:t>.</w:t>
      </w:r>
      <w:r>
        <w:rPr>
          <w:rStyle w:val="Appleconvertedspace"/>
          <w:color w:val="000000"/>
          <w:szCs w:val="20"/>
        </w:rPr>
        <w:t> </w:t>
      </w:r>
      <w:r>
        <w:rPr>
          <w:i/>
          <w:iCs/>
        </w:rPr>
        <w:t>in-formatio</w:t>
      </w:r>
      <w:r>
        <w:rPr/>
        <w:t>, utváření, ztvárnění) je velmi široký, mnohoznačný pojem a užívá se v různých významech, jež lze zhruba roztřídit takto:</w:t>
      </w:r>
    </w:p>
    <w:p>
      <w:pPr>
        <w:pStyle w:val="Normal"/>
        <w:rPr/>
      </w:pPr>
      <w:r>
        <w:rPr>
          <w:b/>
          <w:bCs/>
        </w:rPr>
        <w:t xml:space="preserve">V běžné řeči </w:t>
      </w:r>
      <w:r>
        <w:rPr/>
        <w:t>je</w:t>
      </w:r>
      <w:r>
        <w:rPr>
          <w:b/>
          <w:bCs/>
        </w:rPr>
        <w:t xml:space="preserve"> </w:t>
      </w:r>
      <w:r>
        <w:rPr/>
        <w:t>informace jako vědění, které lze předávat mnoha způsoby, jako obsah zprávy či sdělení;</w:t>
      </w:r>
    </w:p>
    <w:p>
      <w:pPr>
        <w:pStyle w:val="Normal"/>
        <w:rPr/>
      </w:pPr>
      <w:r>
        <w:rPr>
          <w:b/>
          <w:bCs/>
        </w:rPr>
        <w:t>Ve vědě</w:t>
      </w:r>
      <w:r>
        <w:rPr>
          <w:rStyle w:val="Appleconvertedspace"/>
          <w:rFonts w:cs="Arial" w:ascii="Arial" w:hAnsi="Arial"/>
          <w:color w:val="000000"/>
          <w:sz w:val="20"/>
          <w:szCs w:val="20"/>
        </w:rPr>
        <w:t> </w:t>
      </w:r>
      <w:r>
        <w:rPr/>
        <w:t>je informace nehmotná skutečnost, související s uspořádáním prvků nějaké soustavy.</w:t>
      </w:r>
    </w:p>
    <w:p>
      <w:pPr>
        <w:pStyle w:val="Normal"/>
        <w:rPr/>
      </w:pPr>
      <w:r>
        <w:rPr/>
        <w:t>V</w:t>
      </w:r>
      <w:r>
        <w:rPr>
          <w:rStyle w:val="Appleconvertedspace"/>
          <w:rFonts w:cs="Arial" w:ascii="Arial" w:hAnsi="Arial"/>
          <w:color w:val="000000"/>
          <w:sz w:val="20"/>
          <w:szCs w:val="20"/>
        </w:rPr>
        <w:t> </w:t>
      </w:r>
      <w:r>
        <w:rPr>
          <w:b/>
          <w:bCs/>
          <w:szCs w:val="20"/>
        </w:rPr>
        <w:t>informatice</w:t>
      </w:r>
      <w:r>
        <w:rPr>
          <w:rStyle w:val="Appleconvertedspace"/>
          <w:rFonts w:cs="Arial" w:ascii="Arial" w:hAnsi="Arial"/>
          <w:color w:val="000000"/>
          <w:sz w:val="20"/>
          <w:szCs w:val="20"/>
        </w:rPr>
        <w:t> </w:t>
      </w:r>
      <w:r>
        <w:rPr/>
        <w:t>tvoří informaci kódovaná data, která lze vysílat, přijímat, uchovávat a zpracovávat technickými prostředky. Množství informace je rozdíl mezi neurčitostí (entropií) informace před a po úpravě nosiče. Nosičem informace je</w:t>
      </w:r>
      <w:r>
        <w:rPr>
          <w:rStyle w:val="Appleconvertedspace"/>
          <w:rFonts w:cs="Arial" w:ascii="Arial" w:hAnsi="Arial"/>
          <w:color w:val="000000"/>
          <w:sz w:val="20"/>
          <w:szCs w:val="20"/>
        </w:rPr>
        <w:t> </w:t>
      </w:r>
      <w:r>
        <w:rPr>
          <w:rStyle w:val="Appleconvertedspace"/>
          <w:color w:val="000000"/>
          <w:szCs w:val="20"/>
        </w:rPr>
        <w:t>médium</w:t>
      </w:r>
      <w:r>
        <w:rPr>
          <w:rFonts w:cs="Arial" w:ascii="Arial" w:hAnsi="Arial"/>
          <w:sz w:val="20"/>
          <w:szCs w:val="20"/>
        </w:rPr>
        <w:t xml:space="preserve"> </w:t>
      </w:r>
      <w:r>
        <w:rPr>
          <w:szCs w:val="20"/>
        </w:rPr>
        <w:t>jakéhokoli druhu.</w:t>
      </w:r>
      <w:r>
        <w:rPr>
          <w:rFonts w:cs="Arial" w:ascii="Arial" w:hAnsi="Arial"/>
          <w:sz w:val="20"/>
          <w:szCs w:val="20"/>
        </w:rPr>
        <w:t xml:space="preserve"> </w:t>
      </w:r>
    </w:p>
    <w:p>
      <w:pPr>
        <w:pStyle w:val="NormlnsWWW"/>
        <w:spacing w:before="0" w:after="0"/>
        <w:rPr>
          <w:rFonts w:ascii="Times New Roman" w:hAnsi="Times New Roman" w:eastAsia="Times New Roman" w:cs="Times New Roman"/>
          <w:szCs w:val="20"/>
        </w:rPr>
      </w:pPr>
      <w:r>
        <w:rPr>
          <w:rFonts w:eastAsia="Times New Roman" w:cs="Times New Roman" w:ascii="Times New Roman" w:hAnsi="Times New Roman"/>
          <w:szCs w:val="20"/>
        </w:rPr>
        <w:t>Každá hmota v sobě nese informaci. Informací je i to, že informace neexistuje nebo ji nedokážeme přečíst nebo rozluštit – nechápeme její smys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eastAsia="Arial Unicode MS"/>
        </w:rPr>
      </w:pPr>
      <w:r>
        <w:rPr>
          <w:b/>
          <w:bCs/>
        </w:rPr>
        <w:t xml:space="preserve">C) Struktura - </w:t>
      </w:r>
      <w:r>
        <w:rPr/>
        <w:t>(z</w:t>
      </w:r>
      <w:r>
        <w:rPr>
          <w:rStyle w:val="Appleconvertedspace"/>
          <w:color w:val="000000"/>
          <w:szCs w:val="20"/>
        </w:rPr>
        <w:t> </w:t>
      </w:r>
      <w:r>
        <w:rPr>
          <w:szCs w:val="20"/>
        </w:rPr>
        <w:t>latinského</w:t>
      </w:r>
      <w:r>
        <w:rPr>
          <w:rStyle w:val="Appleconvertedspace"/>
          <w:color w:val="000000"/>
          <w:szCs w:val="20"/>
        </w:rPr>
        <w:t> </w:t>
      </w:r>
      <w:r>
        <w:rPr>
          <w:rStyle w:val="Cizojazycne"/>
          <w:i/>
          <w:iCs/>
          <w:color w:val="000000"/>
          <w:szCs w:val="20"/>
        </w:rPr>
        <w:t>struere</w:t>
      </w:r>
      <w:r>
        <w:rPr/>
        <w:t>, skládat, sestavovat, budovat, pořádat) označuje způsob složení, vnitřního uspořádání nějakého</w:t>
      </w:r>
      <w:r>
        <w:rPr>
          <w:rStyle w:val="Appleconvertedspace"/>
          <w:rFonts w:cs="Arial" w:ascii="Arial" w:hAnsi="Arial"/>
          <w:color w:val="000000"/>
          <w:sz w:val="20"/>
          <w:szCs w:val="20"/>
        </w:rPr>
        <w:t> </w:t>
      </w:r>
      <w:r>
        <w:rPr>
          <w:szCs w:val="20"/>
        </w:rPr>
        <w:t>objektu</w:t>
      </w:r>
      <w:r>
        <w:rPr/>
        <w:t>, zejména pokud vykazuje nějaké pravidelnosti a zákonitosti. Je to souhrn</w:t>
      </w:r>
      <w:r>
        <w:rPr>
          <w:rStyle w:val="Appleconvertedspace"/>
          <w:rFonts w:cs="Arial" w:ascii="Arial" w:hAnsi="Arial"/>
          <w:color w:val="000000"/>
          <w:sz w:val="20"/>
          <w:szCs w:val="20"/>
        </w:rPr>
        <w:t> </w:t>
      </w:r>
      <w:r>
        <w:rPr/>
        <w:t>vztahů mezi prvky</w:t>
      </w:r>
      <w:r>
        <w:rPr>
          <w:rStyle w:val="Appleconvertedspace"/>
          <w:rFonts w:cs="Arial" w:ascii="Arial" w:hAnsi="Arial"/>
          <w:color w:val="000000"/>
          <w:sz w:val="20"/>
          <w:szCs w:val="20"/>
        </w:rPr>
        <w:t> </w:t>
      </w:r>
      <w:r>
        <w:rPr/>
        <w:t>nějakého seskupení. Mnohdy se chápe také jako</w:t>
      </w:r>
      <w:r>
        <w:rPr>
          <w:rStyle w:val="Appleconvertedspace"/>
          <w:rFonts w:cs="Arial" w:ascii="Arial" w:hAnsi="Arial"/>
          <w:color w:val="000000"/>
          <w:sz w:val="20"/>
          <w:szCs w:val="20"/>
        </w:rPr>
        <w:t> </w:t>
      </w:r>
      <w:r>
        <w:rPr/>
        <w:t>účelné uspořádání</w:t>
      </w:r>
      <w:r>
        <w:rPr>
          <w:rStyle w:val="Appleconvertedspace"/>
          <w:rFonts w:cs="Arial" w:ascii="Arial" w:hAnsi="Arial"/>
          <w:color w:val="000000"/>
          <w:sz w:val="20"/>
          <w:szCs w:val="20"/>
        </w:rPr>
        <w:t> </w:t>
      </w:r>
      <w:r>
        <w:rPr/>
        <w:t xml:space="preserve">prvků, částí nebo složek nějakého celku podle nějakého </w:t>
      </w:r>
      <w:r>
        <w:rPr>
          <w:szCs w:val="20"/>
        </w:rPr>
        <w:t>principu</w:t>
      </w:r>
      <w:r>
        <w:rPr>
          <w:rStyle w:val="Appleconvertedspace"/>
          <w:rFonts w:cs="Arial" w:ascii="Arial" w:hAnsi="Arial"/>
          <w:color w:val="000000"/>
          <w:sz w:val="20"/>
          <w:szCs w:val="20"/>
        </w:rPr>
        <w:t> </w:t>
      </w:r>
      <w:r>
        <w:rPr/>
        <w:t>či předpisu.</w:t>
      </w:r>
    </w:p>
    <w:p>
      <w:pPr>
        <w:pStyle w:val="Normal"/>
        <w:rPr>
          <w:rFonts w:eastAsia="Arial Unicode MS"/>
          <w:b/>
          <w:b/>
          <w:bCs/>
        </w:rPr>
      </w:pPr>
      <w:r>
        <w:rPr>
          <w:rFonts w:eastAsia="Arial Unicode MS"/>
          <w:b/>
          <w:bCs/>
        </w:rPr>
      </w:r>
    </w:p>
    <w:p>
      <w:pPr>
        <w:pStyle w:val="Normal"/>
        <w:rPr/>
      </w:pPr>
      <w:r>
        <w:rPr/>
        <w:t>Nyní už to můžeme spojit do definice, co je to energoinformační struktura:</w:t>
      </w:r>
    </w:p>
    <w:p>
      <w:pPr>
        <w:pStyle w:val="Normal"/>
        <w:rPr>
          <w:b/>
          <w:b/>
          <w:bCs/>
          <w:i/>
          <w:i/>
          <w:iCs/>
        </w:rPr>
      </w:pPr>
      <w:r>
        <w:rPr>
          <w:b/>
          <w:bCs/>
          <w:i/>
          <w:iCs/>
        </w:rPr>
        <w:t>Je to účelné seskupení prvků, obsahující nějaké sdělení, jehož nosičem je energie.</w:t>
      </w:r>
    </w:p>
    <w:p>
      <w:pPr>
        <w:pStyle w:val="Normal"/>
        <w:rPr>
          <w:b/>
          <w:b/>
          <w:bCs/>
          <w:i/>
          <w:i/>
          <w:iCs/>
        </w:rPr>
      </w:pPr>
      <w:r>
        <w:rPr>
          <w:b/>
          <w:bCs/>
          <w:i/>
          <w:iCs/>
        </w:rPr>
      </w:r>
    </w:p>
    <w:p>
      <w:pPr>
        <w:pStyle w:val="Normal"/>
        <w:rPr/>
      </w:pPr>
      <w:r>
        <w:rPr/>
        <w:t>Teď už zbývá jenom pokusit se tuto definici aplikovat na člověka, musíme tedy provést rozbor všech jeho složek a dokázat, že všechny tyto pojmy se na něho hodí.</w:t>
      </w:r>
    </w:p>
    <w:p>
      <w:pPr>
        <w:pStyle w:val="Normal"/>
        <w:rPr/>
      </w:pPr>
      <w:r>
        <w:rPr/>
      </w:r>
    </w:p>
    <w:p>
      <w:pPr>
        <w:pStyle w:val="Normal"/>
        <w:rPr/>
      </w:pPr>
      <w:r>
        <w:rPr/>
      </w:r>
    </w:p>
    <w:p>
      <w:pPr>
        <w:pStyle w:val="Normal"/>
        <w:rPr/>
      </w:pPr>
      <w:r>
        <w:rPr/>
      </w:r>
    </w:p>
    <w:p>
      <w:pPr>
        <w:pStyle w:val="Normal"/>
        <w:rPr>
          <w:b/>
          <w:b/>
          <w:bCs/>
        </w:rPr>
      </w:pPr>
      <w:r>
        <w:rPr>
          <w:b/>
          <w:bCs/>
        </w:rPr>
        <w:t>D) Co je to člověk.</w:t>
      </w:r>
    </w:p>
    <w:p>
      <w:pPr>
        <w:pStyle w:val="Normal"/>
        <w:ind w:left="360" w:hanging="0"/>
        <w:rPr>
          <w:b/>
          <w:b/>
          <w:bCs/>
        </w:rPr>
      </w:pPr>
      <w:r>
        <w:rPr>
          <w:b/>
          <w:bCs/>
        </w:rPr>
      </w:r>
    </w:p>
    <w:p>
      <w:pPr>
        <w:pStyle w:val="Normal"/>
        <w:rPr/>
      </w:pPr>
      <w:r>
        <w:rPr/>
        <w:t xml:space="preserve">Pokud se začneme hlouběji zamýšlet nad podstatou lidského organismu a jeho funkcemi, dospějeme po jisté době k přesvědčení, že o člověku ví něco lékařské vědy a něco esoterická duchovní tradice. Studujeme-li odbornou medicínskou literaturu, zjistíme, že všechny příručky obsahují velmi detailní popisy lidského organismu, včetně všech chemických a fyzikálních procesů, které v něm probíhají. Co je to ale život? Odborná definice říká, že je to </w:t>
      </w:r>
      <w:r>
        <w:rPr>
          <w:b/>
          <w:bCs/>
          <w:i/>
          <w:iCs/>
        </w:rPr>
        <w:t>„</w:t>
      </w:r>
      <w:r>
        <w:rPr>
          <w:rStyle w:val="Applestylespan"/>
          <w:b/>
          <w:bCs/>
          <w:i/>
          <w:iCs/>
          <w:color w:val="000000"/>
          <w:szCs w:val="20"/>
        </w:rPr>
        <w:t>strukturálně vysoce složitá, hierarchicky uspořádaná, termodynamicky otevřená a autoregulující se nukleoproteinová soustava, jejíž podstatnými vlastnostmi jsou metabolismus, autoreprodukce a schopnost vyvíjet se.</w:t>
      </w:r>
      <w:r>
        <w:rPr>
          <w:b/>
          <w:bCs/>
          <w:i/>
          <w:iCs/>
        </w:rPr>
        <w:t>.“</w:t>
      </w:r>
      <w:r>
        <w:rPr/>
        <w:t xml:space="preserve"> </w:t>
      </w:r>
    </w:p>
    <w:p>
      <w:pPr>
        <w:pStyle w:val="Normal"/>
        <w:rPr/>
      </w:pPr>
      <w:r>
        <w:rPr>
          <w:color w:val="000000"/>
        </w:rPr>
        <w:t>Esoterika má jednodušší definici</w:t>
      </w:r>
      <w:r>
        <w:rPr>
          <w:b/>
          <w:bCs/>
          <w:i/>
          <w:iCs/>
          <w:color w:val="000000"/>
        </w:rPr>
        <w:t>: „Člověk je souhrnem energoinformačních polí“</w:t>
      </w:r>
    </w:p>
    <w:p>
      <w:pPr>
        <w:pStyle w:val="Normal"/>
        <w:rPr/>
      </w:pPr>
      <w:r>
        <w:rPr>
          <w:color w:val="000000"/>
        </w:rPr>
        <w:t xml:space="preserve">Kdy ale začíná život? A kde je duše? </w:t>
      </w:r>
      <w:r>
        <w:rPr>
          <w:color w:val="FF0000"/>
        </w:rPr>
        <w:t>(Vtip, kdy začíná)</w:t>
      </w:r>
    </w:p>
    <w:p>
      <w:pPr>
        <w:pStyle w:val="Normal"/>
        <w:rPr/>
      </w:pPr>
      <w:r>
        <w:rPr/>
        <w:t xml:space="preserve">Vždyť některé obory, jako psychiatrie a psychologie hovoří o duševních chorobách resp. poruchách, přesto zde definici duše nenalezneme. Jako zcela samozřejmý fakt však duši každý uznává, protože toto slovo každodenně mnohokrát používá. Vždyť jen v každém podrobnějším slovníku nalezneme desítky pojmů odvozených od duše: duševní práce i duševní pracovník, duševní zaostalost, choroba i zdraví, duševní rozpoložení, stav, vlastnictví i potrava. Stejná je situace se slovem „duch“. Existuje duchaplnost i duchaprázdnost, duchapřítomnost, duch národa, duch doby i okamžiku, duchovnost a duchovenstvo atd. Pokusme se popsat hlavní složky člověka z pohledu hmoty a nehmoty. </w:t>
      </w:r>
    </w:p>
    <w:p>
      <w:pPr>
        <w:pStyle w:val="Normal"/>
        <w:rPr>
          <w:rFonts w:eastAsia="Arial Unicode MS"/>
        </w:rPr>
      </w:pPr>
      <w:r>
        <w:rPr/>
        <w:t xml:space="preserve">Začněme hmotou. Co je to hmota? V širším významu je to výraz pro veškeré fyzikálně zachytitelné formy objektivní reality, tedy toho, co existuje nezávisle na našem vědomí a </w:t>
      </w:r>
      <w:r>
        <w:rPr>
          <w:b/>
          <w:bCs/>
        </w:rPr>
        <w:t>co</w:t>
      </w:r>
      <w:r>
        <w:rPr/>
        <w:t xml:space="preserve"> </w:t>
      </w:r>
      <w:r>
        <w:rPr>
          <w:b/>
          <w:bCs/>
        </w:rPr>
        <w:t>lze zvážit či změřit</w:t>
      </w:r>
      <w:r>
        <w:rPr/>
        <w:t>. Skeptikové a staří filosofové si myslí, že hmotu vytváří naše vědomí.</w:t>
      </w:r>
    </w:p>
    <w:p>
      <w:pPr>
        <w:pStyle w:val="Normal"/>
        <w:rPr/>
      </w:pPr>
      <w:r>
        <w:rPr/>
        <w:t>V užším fyzikálním významu je to pojem pro</w:t>
      </w:r>
      <w:r>
        <w:rPr>
          <w:rStyle w:val="Appleconvertedspace"/>
          <w:color w:val="000000"/>
          <w:sz w:val="20"/>
          <w:szCs w:val="20"/>
        </w:rPr>
        <w:t> </w:t>
      </w:r>
      <w:r>
        <w:rPr>
          <w:szCs w:val="20"/>
        </w:rPr>
        <w:t>substanci</w:t>
      </w:r>
      <w:r>
        <w:rPr/>
        <w:t>, ze které jsou složeny fyzikální objekty, tj. výraz, pro který se v češtině ustálilo slovo "</w:t>
      </w:r>
      <w:r>
        <w:rPr>
          <w:szCs w:val="20"/>
        </w:rPr>
        <w:t>látka</w:t>
      </w:r>
      <w:r>
        <w:rPr/>
        <w:t xml:space="preserve">". </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2) Hmotná podstata člověka.</w:t>
      </w:r>
    </w:p>
    <w:p>
      <w:pPr>
        <w:pStyle w:val="Normal"/>
        <w:rPr>
          <w:b/>
          <w:b/>
          <w:bCs/>
        </w:rPr>
      </w:pPr>
      <w:r>
        <w:rPr>
          <w:b/>
          <w:bCs/>
        </w:rPr>
      </w:r>
    </w:p>
    <w:p>
      <w:pPr>
        <w:pStyle w:val="Normal"/>
        <w:rPr/>
      </w:pPr>
      <w:r>
        <w:rPr/>
        <w:t>Je tvořena tělem složeným z jednotlivých buněk, které dle druhů a seskupení tvoří tkáně a jednotlivé orgány lidského těla. Všechny buňky se skládají z molekul organických látek a ty z atomů základních prvků. Chemické složení těla je dnes přesně známé, rovněž tak byly prostudovány všechny druhy buněk, tkání i jejich funkce. Většina buněk se neustále obnovuje, staré odumírají a jsou nahrazovány novými, stejné kvality a funkce. Tento proces je stále narušován a proto vznikají choroby organismu, kde za chorobu, kterou trpí každý organismus je možné považovat i stárnutí. Nejnebezpečnější porucha tvorby buněk je zřejmě rakovina. Existuje i nebezpečná porucha vědomí a ta se nazývá politika.</w:t>
      </w:r>
    </w:p>
    <w:p>
      <w:pPr>
        <w:pStyle w:val="Normal"/>
        <w:rPr/>
      </w:pPr>
      <w:r>
        <w:rPr/>
      </w:r>
    </w:p>
    <w:p>
      <w:pPr>
        <w:pStyle w:val="Normal"/>
        <w:rPr/>
      </w:pPr>
      <w:r>
        <w:rPr/>
        <w:t>Skutečné příčiny chorob však věda dosud neodhalila, dnes léčíme pouze následky poruch, ale nikoli jejich příčinu. Tvrzení vědců o škodlivosti některých látek pro lidský organismus sice prokázalo souvislosti mezi jejich působením a vznikem chorob, nedokážeme však stanovit, proč někdo onemocní a někdo ne.</w:t>
      </w:r>
    </w:p>
    <w:p>
      <w:pPr>
        <w:pStyle w:val="Normal"/>
        <w:rPr/>
      </w:pPr>
      <w:r>
        <w:rPr/>
        <w:t xml:space="preserve">Lze konstatovat, že vlastnosti každé hmoty jsou určeny jejím složením z prvků a sloučenin. Složení živé a neživé hmoty se například liší typem sloučenin dělených na organické a anorganické. U hornin převažuje jako prvek křemík, u živočichů uhlík. Typické organické prvky jsou, jak známe z filmu o básnících COHN. Minerály obsahují jednoduché molekuly sloučenin, obvykle kysličníky, živočichové složité organické makromolekuly. Např. bílkoviny jsou tvořeny řetězci 20 druhů aminokyselin a makromolekula bílkoviny obsahuje desetitisíce atomů. </w:t>
      </w:r>
    </w:p>
    <w:p>
      <w:pPr>
        <w:pStyle w:val="Normal"/>
        <w:rPr/>
      </w:pPr>
      <w:r>
        <w:rPr/>
        <w:t xml:space="preserve">Atom je stále považován za základní částici hmoty, složené z protonů, neutronů a elektronů, i když mimo ně již bylo objeveno na 300 dalších částic. Bohužel nikdo nikdy žádnou neviděl, kromě dráhy jejich průletu v mlžné nebo bublinkové komoře, či jiném detektoru částic. V žádném případě však tyto částice nejsou kousíčky jakési prahmoty, ale spíše se jedná o pouhá kvanta energie. </w:t>
      </w:r>
    </w:p>
    <w:p>
      <w:pPr>
        <w:pStyle w:val="Normal"/>
        <w:rPr/>
      </w:pPr>
      <w:r>
        <w:rPr/>
        <w:t xml:space="preserve">Sám Einstein prohlásil v jedné přednášce </w:t>
      </w:r>
      <w:r>
        <w:rPr>
          <w:b/>
          <w:bCs/>
          <w:color w:val="000000"/>
        </w:rPr>
        <w:t>„</w:t>
      </w:r>
      <w:r>
        <w:rPr>
          <w:b/>
          <w:bCs/>
          <w:i/>
          <w:iCs/>
          <w:color w:val="000000"/>
        </w:rPr>
        <w:t>Všichni jsme se pletli. Co jsme nazývali hmotou, byla energie, jejíž vibrace byly tak snížené, že byla vnímatelná smysly. Žádná hmota není.“</w:t>
      </w:r>
      <w:r>
        <w:rPr>
          <w:b/>
          <w:bCs/>
          <w:color w:val="000000"/>
        </w:rPr>
        <w:t xml:space="preserve"> </w:t>
      </w:r>
      <w:r>
        <w:rPr>
          <w:color w:val="000000"/>
        </w:rPr>
        <w:t>Tato skutečnost, která je nyní potvrzována kvantovou vědou, byla známá již starověkým Hindům, protože ti používali termínu mája</w:t>
      </w:r>
      <w:r>
        <w:rPr>
          <w:i/>
          <w:iCs/>
          <w:color w:val="000000"/>
        </w:rPr>
        <w:t>,</w:t>
      </w:r>
      <w:r>
        <w:rPr>
          <w:color w:val="000000"/>
        </w:rPr>
        <w:t xml:space="preserve"> jímž označovali iluzi hmoty, pokládanou za skutečnost. Představa, že vše je energií nebo vědomím, se přímo týká i lidské biologie. I my jsme jen pouhý balík vibrací, který se nám jeví jako tělo.</w:t>
      </w:r>
    </w:p>
    <w:p>
      <w:pPr>
        <w:pStyle w:val="Normal"/>
        <w:rPr/>
      </w:pPr>
      <w:r>
        <w:rPr/>
        <w:t>Zbývá objasnit zajímavý fakt, že vlny se chovají někdy jako částice a naopak. Je to tak zvaná dualita částic. Rozhodujícím faktorem je zde způsob pozorování a frekvence vlnění. Musíme definovat co se vlní a jak se to vlní. Každá vlna v podstatě značí oboustrannou výchylku z rovnovážné polohy, její intenzitu určuje amplituda, čili velikost rozdílu mezi krajními polohami a dále frekvence vlnění, čili kolik vln se vejde do nějaké jednotky. Liší-li se hmota jen složením částic, musí být složena jen z různého vlnění. A co se vlní? Může to být jakékoli pružné těleso. Vlny se šíří kovem, vodou, vzduchem nebo tím, co jsme pojmenovali „éter“ a co vyplňuje každý prostor. Vždy je nutný přenašeč energie. každé vlnění je přenosem energie od zdroje k přijímači, který ji spotřebuje. Každé vlnění nese informaci, danou modulací vlny. Je ověřené vědecky, že všechny buňky jsou schopny vyzařovat vlnění, u DNA byla např. zjištěna frekvence asi 150 Mhz. Každé záření obvykle nazýváme světlem, i když ho okem nevidíme, jasnovidci ale mluví o světelném těle, protože ho vidí. Z tohoto pohledu je lidské tělo jen balíkem vlnění, které je složitě strukturované a nese velké množství informací. Část z tohoto vlnění jsme schopni vidět, větší část ovšem nevidíme a proto to nazýváme neviditelná těla.</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4) Nehmotné informační struktury - neviditelná těla.</w:t>
      </w:r>
    </w:p>
    <w:p>
      <w:pPr>
        <w:pStyle w:val="Normal"/>
        <w:rPr>
          <w:b/>
          <w:b/>
          <w:bCs/>
        </w:rPr>
      </w:pPr>
      <w:r>
        <w:rPr>
          <w:b/>
          <w:bCs/>
        </w:rPr>
      </w:r>
    </w:p>
    <w:p>
      <w:pPr>
        <w:pStyle w:val="Normal"/>
        <w:rPr>
          <w:rStyle w:val="StrongEmphasis"/>
          <w:rFonts w:ascii="inherit;Times New Roman" w:hAnsi="inherit;Times New Roman" w:cs="inherit;Times New Roman"/>
          <w:color w:val="330033"/>
        </w:rPr>
      </w:pPr>
      <w:r>
        <w:rPr>
          <w:rStyle w:val="StrongEmphasis"/>
          <w:rFonts w:cs="inherit;Times New Roman" w:ascii="inherit;Times New Roman" w:hAnsi="inherit;Times New Roman"/>
          <w:b w:val="false"/>
          <w:bCs w:val="false"/>
          <w:color w:val="330033"/>
        </w:rPr>
        <w:t>Člověk se skládá z fyzického těla</w:t>
      </w:r>
      <w:r>
        <w:rPr>
          <w:rStyle w:val="StrongEmphasis"/>
          <w:rFonts w:cs="inherit;Times New Roman" w:ascii="inherit;Times New Roman" w:hAnsi="inherit;Times New Roman"/>
          <w:b w:val="false"/>
          <w:bCs w:val="false"/>
          <w:color w:val="330033"/>
        </w:rPr>
        <w:t>, které je již dosti prozkoumáno anatomy a patology</w:t>
      </w:r>
      <w:r>
        <w:rPr>
          <w:rStyle w:val="StrongEmphasis"/>
          <w:rFonts w:cs="inherit;Times New Roman" w:ascii="inherit;Times New Roman" w:hAnsi="inherit;Times New Roman"/>
          <w:b w:val="false"/>
          <w:bCs w:val="false"/>
          <w:color w:val="330033"/>
        </w:rPr>
        <w:t xml:space="preserve"> a </w:t>
      </w:r>
      <w:r>
        <w:rPr>
          <w:rStyle w:val="StrongEmphasis"/>
          <w:rFonts w:cs="inherit;Times New Roman" w:ascii="inherit;Times New Roman" w:hAnsi="inherit;Times New Roman"/>
          <w:b w:val="false"/>
          <w:bCs w:val="false"/>
          <w:color w:val="330033"/>
        </w:rPr>
        <w:t>dalších</w:t>
      </w:r>
      <w:r>
        <w:rPr>
          <w:rStyle w:val="StrongEmphasis"/>
          <w:rFonts w:cs="inherit;Times New Roman" w:ascii="inherit;Times New Roman" w:hAnsi="inherit;Times New Roman"/>
          <w:b w:val="false"/>
          <w:bCs w:val="false"/>
          <w:color w:val="330033"/>
        </w:rPr>
        <w:t xml:space="preserve"> jemnohmotných těl</w:t>
      </w:r>
      <w:r>
        <w:rPr/>
        <w:t xml:space="preserve">, která většina lidí nevnímá, protože nejsou dostupná našim smyslovým orgánům. Nenacházejí </w:t>
      </w:r>
      <w:r>
        <w:rPr/>
        <w:t xml:space="preserve">uvnitř i vně </w:t>
      </w:r>
      <w:r>
        <w:rPr/>
        <w:t xml:space="preserve">fyzického těla, </w:t>
      </w:r>
      <w:r>
        <w:rPr/>
        <w:t>které obalují a js</w:t>
      </w:r>
      <w:r>
        <w:rPr/>
        <w:t>ou to</w:t>
      </w:r>
      <w:r>
        <w:rPr/>
        <w:t xml:space="preserve"> z vnějšku</w:t>
      </w:r>
      <w:r>
        <w:rPr/>
        <w:t>:</w:t>
      </w:r>
      <w:r>
        <w:rPr/>
        <w:t xml:space="preserve"> </w:t>
      </w:r>
      <w:r>
        <w:rPr/>
        <w:br/>
      </w:r>
      <w:r>
        <w:rPr>
          <w:rStyle w:val="StrongEmphasis"/>
          <w:rFonts w:cs="Times New Roman"/>
          <w:color w:val="330033"/>
        </w:rPr>
        <w:t>•</w:t>
      </w:r>
      <w:r>
        <w:rPr>
          <w:rStyle w:val="StrongEmphasis"/>
          <w:rFonts w:cs="inherit;Times New Roman" w:ascii="inherit;Times New Roman" w:hAnsi="inherit;Times New Roman"/>
          <w:color w:val="330033"/>
        </w:rPr>
        <w:t xml:space="preserve"> kéterické tělo</w:t>
      </w:r>
    </w:p>
    <w:p>
      <w:pPr>
        <w:pStyle w:val="Normal"/>
        <w:rPr>
          <w:rStyle w:val="StrongEmphasis"/>
          <w:rFonts w:ascii="inherit;Times New Roman" w:hAnsi="inherit;Times New Roman" w:cs="inherit;Times New Roman"/>
          <w:color w:val="330033"/>
        </w:rPr>
      </w:pPr>
      <w:r>
        <w:rPr>
          <w:rStyle w:val="StrongEmphasis"/>
          <w:rFonts w:cs="Times New Roman"/>
          <w:color w:val="330033"/>
        </w:rPr>
        <w:t>•</w:t>
      </w:r>
      <w:r>
        <w:rPr>
          <w:rStyle w:val="StrongEmphasis"/>
          <w:rFonts w:eastAsia="inherit;Times New Roman" w:cs="inherit;Times New Roman" w:ascii="inherit;Times New Roman" w:hAnsi="inherit;Times New Roman"/>
          <w:color w:val="330033"/>
        </w:rPr>
        <w:t xml:space="preserve"> </w:t>
      </w:r>
      <w:r>
        <w:rPr>
          <w:rStyle w:val="StrongEmphasis"/>
          <w:rFonts w:cs="inherit;Times New Roman" w:ascii="inherit;Times New Roman" w:hAnsi="inherit;Times New Roman"/>
          <w:color w:val="330033"/>
        </w:rPr>
        <w:t>nebeské tělo</w:t>
      </w:r>
      <w:r>
        <w:rPr>
          <w:b/>
          <w:bCs/>
        </w:rPr>
        <w:br/>
      </w:r>
      <w:r>
        <w:rPr>
          <w:rStyle w:val="StrongEmphasis"/>
          <w:rFonts w:cs="Times New Roman"/>
          <w:color w:val="330033"/>
        </w:rPr>
        <w:t>•</w:t>
      </w:r>
      <w:r>
        <w:rPr>
          <w:rStyle w:val="StrongEmphasis"/>
          <w:rFonts w:cs="inherit;Times New Roman" w:ascii="inherit;Times New Roman" w:hAnsi="inherit;Times New Roman"/>
          <w:color w:val="330033"/>
        </w:rPr>
        <w:t xml:space="preserve"> intuitivní tělo</w:t>
      </w:r>
      <w:r>
        <w:rPr>
          <w:b/>
          <w:bCs/>
        </w:rPr>
        <w:br/>
      </w:r>
      <w:r>
        <w:rPr>
          <w:rStyle w:val="StrongEmphasis"/>
          <w:rFonts w:cs="Times New Roman"/>
          <w:color w:val="330033"/>
        </w:rPr>
        <w:t>•</w:t>
      </w:r>
      <w:r>
        <w:rPr>
          <w:rStyle w:val="StrongEmphasis"/>
          <w:rFonts w:cs="inherit;Times New Roman" w:ascii="inherit;Times New Roman" w:hAnsi="inherit;Times New Roman"/>
          <w:color w:val="330033"/>
        </w:rPr>
        <w:t xml:space="preserve"> karmické tělo</w:t>
      </w:r>
      <w:r>
        <w:rPr>
          <w:b/>
          <w:bCs/>
        </w:rPr>
        <w:br/>
      </w:r>
      <w:r>
        <w:rPr>
          <w:rStyle w:val="StrongEmphasis"/>
          <w:rFonts w:cs="Times New Roman"/>
          <w:color w:val="330033"/>
        </w:rPr>
        <w:t>•</w:t>
      </w:r>
      <w:r>
        <w:rPr>
          <w:rStyle w:val="StrongEmphasis"/>
          <w:rFonts w:cs="inherit;Times New Roman" w:ascii="inherit;Times New Roman" w:hAnsi="inherit;Times New Roman"/>
          <w:color w:val="330033"/>
        </w:rPr>
        <w:t xml:space="preserve"> mentální tělo</w:t>
      </w:r>
      <w:r>
        <w:rPr>
          <w:b/>
          <w:bCs/>
        </w:rPr>
        <w:br/>
      </w:r>
      <w:r>
        <w:rPr>
          <w:rStyle w:val="StrongEmphasis"/>
          <w:rFonts w:cs="Times New Roman"/>
          <w:color w:val="330033"/>
        </w:rPr>
        <w:t>•</w:t>
      </w:r>
      <w:r>
        <w:rPr>
          <w:rStyle w:val="StrongEmphasis"/>
          <w:rFonts w:cs="inherit;Times New Roman" w:ascii="inherit;Times New Roman" w:hAnsi="inherit;Times New Roman"/>
          <w:color w:val="330033"/>
        </w:rPr>
        <w:t xml:space="preserve"> astrální tělo</w:t>
      </w:r>
      <w:r>
        <w:rPr>
          <w:b/>
          <w:bCs/>
        </w:rPr>
        <w:br/>
      </w:r>
      <w:r>
        <w:rPr>
          <w:rStyle w:val="StrongEmphasis"/>
          <w:rFonts w:cs="Times New Roman"/>
          <w:color w:val="330033"/>
        </w:rPr>
        <w:t>•</w:t>
      </w:r>
      <w:r>
        <w:rPr>
          <w:rStyle w:val="StrongEmphasis"/>
          <w:rFonts w:cs="inherit;Times New Roman" w:ascii="inherit;Times New Roman" w:hAnsi="inherit;Times New Roman"/>
          <w:color w:val="330033"/>
        </w:rPr>
        <w:t xml:space="preserve"> éterické tělo</w:t>
      </w:r>
    </w:p>
    <w:p>
      <w:pPr>
        <w:pStyle w:val="Normal"/>
        <w:rPr>
          <w:rStyle w:val="StrongEmphasis"/>
          <w:rFonts w:ascii="inherit;Times New Roman" w:hAnsi="inherit;Times New Roman" w:cs="inherit;Times New Roman"/>
          <w:color w:val="330033"/>
        </w:rPr>
      </w:pPr>
      <w:r>
        <w:rPr/>
      </w:r>
    </w:p>
    <w:p>
      <w:pPr>
        <w:pStyle w:val="Normal"/>
        <w:rPr/>
      </w:pPr>
      <w:r>
        <w:rPr>
          <w:rStyle w:val="StrongEmphasis"/>
          <w:rFonts w:cs="inherit;Times New Roman" w:ascii="inherit;Times New Roman" w:hAnsi="inherit;Times New Roman"/>
          <w:b w:val="false"/>
          <w:bCs w:val="false"/>
          <w:color w:val="330033"/>
        </w:rPr>
        <w:t>Začněme ale od hmotného vnitřku:</w:t>
      </w:r>
      <w:r>
        <w:rPr>
          <w:b/>
          <w:bCs/>
        </w:rPr>
        <w:br/>
      </w:r>
      <w:r>
        <w:rPr/>
        <w:br/>
      </w:r>
      <w:r>
        <w:rPr/>
        <w:t xml:space="preserve">1) </w:t>
      </w:r>
      <w:r>
        <w:rPr>
          <w:rStyle w:val="StrongEmphasis"/>
          <w:rFonts w:cs="inherit;Times New Roman" w:ascii="inherit;Times New Roman" w:hAnsi="inherit;Times New Roman"/>
          <w:color w:val="330033"/>
        </w:rPr>
        <w:t>Éterické tělo neboli energetické tělo člověka</w:t>
      </w:r>
      <w:r>
        <w:rPr/>
        <w:br/>
        <w:t xml:space="preserve">Je přesnou kopií fyzického těla a kopíruje jeho siluetu </w:t>
      </w:r>
      <w:r>
        <w:rPr/>
        <w:t xml:space="preserve">až do </w:t>
      </w:r>
      <w:r>
        <w:rPr/>
        <w:t xml:space="preserve">vzdálenosti </w:t>
      </w:r>
      <w:r>
        <w:rPr/>
        <w:t>asi</w:t>
      </w:r>
      <w:r>
        <w:rPr/>
        <w:t xml:space="preserve"> 5 cm. Je složeno ze zvláštní </w:t>
      </w:r>
      <w:r>
        <w:rPr/>
        <w:t>energie</w:t>
      </w:r>
      <w:r>
        <w:rPr/>
        <w:t>, které říkáme</w:t>
      </w:r>
      <w:r>
        <w:rPr>
          <w:rStyle w:val="Appleconvertedspace"/>
          <w:rFonts w:cs="inherit;Times New Roman" w:ascii="inherit;Times New Roman" w:hAnsi="inherit;Times New Roman"/>
          <w:color w:val="330033"/>
        </w:rPr>
        <w:t> </w:t>
      </w:r>
      <w:r>
        <w:rPr>
          <w:rStyle w:val="StrongEmphasis"/>
          <w:rFonts w:cs="inherit;Times New Roman" w:ascii="inherit;Times New Roman" w:hAnsi="inherit;Times New Roman"/>
          <w:color w:val="330033"/>
        </w:rPr>
        <w:t>éter</w:t>
      </w:r>
      <w:r>
        <w:rPr/>
        <w:t>, z něj jsou tvořena těla různých éterických bytostí - vil, domácích skřítků, pohádkových bytostí. Éterické tělo tvoří tzv.</w:t>
      </w:r>
      <w:r>
        <w:rPr>
          <w:rStyle w:val="Appleconvertedspace"/>
          <w:rFonts w:cs="inherit;Times New Roman" w:ascii="inherit;Times New Roman" w:hAnsi="inherit;Times New Roman"/>
          <w:color w:val="330033"/>
        </w:rPr>
        <w:t> </w:t>
      </w:r>
      <w:r>
        <w:rPr>
          <w:rStyle w:val="StrongEmphasis"/>
          <w:rFonts w:cs="inherit;Times New Roman" w:ascii="inherit;Times New Roman" w:hAnsi="inherit;Times New Roman"/>
          <w:color w:val="330033"/>
        </w:rPr>
        <w:t>energetickou matrici lidského těla</w:t>
      </w:r>
      <w:r>
        <w:rPr/>
        <w:t>, již odpovídají orgány našeho těla</w:t>
      </w:r>
      <w:r>
        <w:rPr/>
        <w:t xml:space="preserve">. </w:t>
      </w:r>
      <w:r>
        <w:rPr/>
        <w:t>Éterické tělo přesně kopíruje tělo fyzické, proto se mu říká</w:t>
      </w:r>
      <w:r>
        <w:rPr>
          <w:rStyle w:val="Appleconvertedspace"/>
          <w:rFonts w:cs="inherit;Times New Roman" w:ascii="inherit;Times New Roman" w:hAnsi="inherit;Times New Roman"/>
          <w:color w:val="330033"/>
        </w:rPr>
        <w:t> </w:t>
      </w:r>
      <w:r>
        <w:rPr>
          <w:rStyle w:val="StrongEmphasis"/>
          <w:rFonts w:cs="inherit;Times New Roman" w:ascii="inherit;Times New Roman" w:hAnsi="inherit;Times New Roman"/>
          <w:color w:val="330033"/>
        </w:rPr>
        <w:t>éterický dvojník člověka</w:t>
      </w:r>
      <w:r>
        <w:rPr/>
        <w:t xml:space="preserve">. Po smrti všechna jemnohmotná těla opouští tělo fyzické, pouze éterické tělo, zůstává blízko fyzického těla a devátého dne po smrti člověka </w:t>
      </w:r>
      <w:r>
        <w:rPr/>
        <w:t>se</w:t>
      </w:r>
      <w:r>
        <w:rPr/>
        <w:t xml:space="preserve"> rozkládá. Tím se vysvětlují přízraky čerstvě pohřbených nebožtíků bloudících po hřbitovech - jsou to jejich éteričtí dvojníci. </w:t>
      </w:r>
      <w:r>
        <w:rPr/>
        <w:t>Procesy v tomto těle probíhají na kvantové úrovni a v oblasti elektromagnetických polí. Z tohoto pohledu se jedná o vyzařování buněk těla v neviditelném spektru.</w:t>
      </w:r>
      <w:r>
        <w:rPr/>
        <w:br/>
        <w:br/>
      </w:r>
      <w:r>
        <w:rPr/>
        <w:t xml:space="preserve">2) </w:t>
      </w:r>
      <w:r>
        <w:rPr>
          <w:rStyle w:val="StrongEmphasis"/>
          <w:rFonts w:cs="inherit;Times New Roman" w:ascii="inherit;Times New Roman" w:hAnsi="inherit;Times New Roman"/>
          <w:color w:val="330033"/>
        </w:rPr>
        <w:t>Astrální tělo neboli emocionální tělo člověka</w:t>
      </w:r>
      <w:r>
        <w:rPr/>
        <w:br/>
        <w:t>Od fyzického těla je vzdáleno 5 - 10 cm a je</w:t>
      </w:r>
      <w:r>
        <w:rPr/>
        <w:t xml:space="preserve"> možné ho vidět jako</w:t>
      </w:r>
      <w:r>
        <w:rPr/>
        <w:t xml:space="preserve"> neustále se přelévající barevné shluky energie, které reagují na naše</w:t>
      </w:r>
      <w:r>
        <w:rPr>
          <w:rStyle w:val="Appleconvertedspace"/>
          <w:rFonts w:cs="inherit;Times New Roman" w:ascii="inherit;Times New Roman" w:hAnsi="inherit;Times New Roman"/>
          <w:color w:val="330033"/>
        </w:rPr>
        <w:t> </w:t>
      </w:r>
      <w:r>
        <w:rPr>
          <w:rStyle w:val="StrongEmphasis"/>
          <w:rFonts w:cs="inherit;Times New Roman" w:ascii="inherit;Times New Roman" w:hAnsi="inherit;Times New Roman"/>
          <w:color w:val="330033"/>
        </w:rPr>
        <w:t>emoce</w:t>
      </w:r>
      <w:r>
        <w:rPr/>
        <w:t xml:space="preserve">. Čím větší emoce, tím tmavší shluk barev. Astrální </w:t>
      </w:r>
      <w:r>
        <w:rPr/>
        <w:t>energie</w:t>
      </w:r>
      <w:r>
        <w:rPr/>
        <w:t xml:space="preserve"> tvoří </w:t>
      </w:r>
      <w:r>
        <w:rPr>
          <w:rStyle w:val="StrongEmphasis"/>
          <w:rFonts w:cs="inherit;Times New Roman" w:ascii="inherit;Times New Roman" w:hAnsi="inherit;Times New Roman"/>
          <w:color w:val="330033"/>
        </w:rPr>
        <w:t>astrální rovinu</w:t>
      </w:r>
      <w:r>
        <w:rPr>
          <w:rStyle w:val="StrongEmphasis"/>
          <w:rFonts w:cs="inherit;Times New Roman" w:ascii="inherit;Times New Roman" w:hAnsi="inherit;Times New Roman"/>
          <w:color w:val="330033"/>
        </w:rPr>
        <w:t xml:space="preserve"> </w:t>
      </w:r>
      <w:r>
        <w:rPr>
          <w:rStyle w:val="StrongEmphasis"/>
          <w:rFonts w:cs="inherit;Times New Roman" w:ascii="inherit;Times New Roman" w:hAnsi="inherit;Times New Roman"/>
          <w:b w:val="false"/>
          <w:bCs w:val="false"/>
          <w:color w:val="330033"/>
        </w:rPr>
        <w:t>nebo dimenzi</w:t>
      </w:r>
      <w:r>
        <w:rPr/>
        <w:t xml:space="preserve">, kde žijí astrální bytosti, pohádkové bytosti a bytosti a objekty z </w:t>
      </w:r>
      <w:r>
        <w:rPr/>
        <w:t>n</w:t>
      </w:r>
      <w:r>
        <w:rPr/>
        <w:t>ašich snů. Po smrti člověka</w:t>
      </w:r>
      <w:r>
        <w:rPr/>
        <w:t xml:space="preserve"> mizí</w:t>
      </w:r>
      <w:r>
        <w:rPr/>
        <w:t xml:space="preserve"> po čtyřiceti dnech i jeho astrální tělo.</w:t>
      </w:r>
    </w:p>
    <w:p>
      <w:pPr>
        <w:pStyle w:val="Normal"/>
        <w:rPr/>
      </w:pPr>
      <w:r>
        <w:rPr/>
        <w:t>Mohli bychom ho nazvat také duší, protože ta je charakteristická právě city, které jsou v tomto těle zakódovány jako charakteristické frekvence.</w:t>
      </w:r>
      <w:r>
        <w:rPr/>
        <w:br/>
        <w:br/>
      </w:r>
      <w:r>
        <w:rPr/>
        <w:t xml:space="preserve">3) </w:t>
      </w:r>
      <w:r>
        <w:rPr>
          <w:rStyle w:val="StrongEmphasis"/>
          <w:rFonts w:cs="inherit;Times New Roman" w:ascii="inherit;Times New Roman" w:hAnsi="inherit;Times New Roman"/>
          <w:color w:val="330033"/>
        </w:rPr>
        <w:t>Mentální tělo</w:t>
      </w:r>
      <w:r>
        <w:rPr/>
        <w:br/>
        <w:t xml:space="preserve">Je to </w:t>
      </w:r>
      <w:r>
        <w:rPr/>
        <w:t>souhrn</w:t>
      </w:r>
      <w:r>
        <w:rPr/>
        <w:t xml:space="preserve"> lidských myšlenek a </w:t>
      </w:r>
      <w:r>
        <w:rPr/>
        <w:t>znalostí, nashromážděných během života</w:t>
      </w:r>
      <w:r>
        <w:rPr/>
        <w:t xml:space="preserve">. Od fyzického těla je vzdáleno 10 - 20 cm a </w:t>
      </w:r>
      <w:r>
        <w:rPr/>
        <w:t>také</w:t>
      </w:r>
      <w:r>
        <w:rPr/>
        <w:t xml:space="preserve"> kopíruje jeho tvar. Je tvořeno z </w:t>
      </w:r>
      <w:r>
        <w:rPr/>
        <w:t>vibrací</w:t>
      </w:r>
      <w:r>
        <w:rPr/>
        <w:t xml:space="preserve"> mentální </w:t>
      </w:r>
      <w:r>
        <w:rPr/>
        <w:t>dimenze</w:t>
      </w:r>
      <w:r>
        <w:rPr/>
        <w:t xml:space="preserve">, ve které také žijí pohádkové bytosti. Mentální tělo má jasně žlutou barvu, která vychází z hlavy člověka a šíří se </w:t>
      </w:r>
      <w:r>
        <w:rPr/>
        <w:t>kolem</w:t>
      </w:r>
      <w:r>
        <w:rPr/>
        <w:t xml:space="preserve"> celého těla</w:t>
      </w:r>
      <w:r>
        <w:rPr/>
        <w:t>.</w:t>
      </w:r>
      <w:r>
        <w:rPr/>
        <w:t xml:space="preserve"> </w:t>
      </w:r>
      <w:r>
        <w:rPr/>
        <w:t xml:space="preserve">Mozek žádné myšlenky nearchivuje, pouze provádí jejich příkazy v hmotném těle jako program! </w:t>
      </w:r>
      <w:r>
        <w:rPr/>
        <w:t xml:space="preserve">Devadesát dní po smrti člověka mentální tělo </w:t>
      </w:r>
      <w:r>
        <w:rPr/>
        <w:t>mizí</w:t>
      </w:r>
      <w:r>
        <w:rPr/>
        <w:t xml:space="preserve"> se všemi získanými vědomostmi.</w:t>
      </w:r>
      <w:r>
        <w:rPr/>
        <w:t xml:space="preserve"> Toto tělo bych mohl nazvat duchem. Čím více znalostí, tím větší duch.</w:t>
      </w:r>
      <w:r>
        <w:rPr/>
        <w:br/>
      </w:r>
      <w:r>
        <w:rPr>
          <w:rStyle w:val="StrongEmphasis"/>
          <w:rFonts w:cs="inherit;Times New Roman" w:ascii="inherit;Times New Roman" w:hAnsi="inherit;Times New Roman"/>
          <w:b w:val="false"/>
          <w:bCs w:val="false"/>
          <w:color w:val="330033"/>
        </w:rPr>
        <w:t xml:space="preserve">Všechna tři výše popsaná těla patří </w:t>
      </w:r>
      <w:r>
        <w:rPr>
          <w:rStyle w:val="StrongEmphasis"/>
          <w:rFonts w:cs="inherit;Times New Roman" w:ascii="inherit;Times New Roman" w:hAnsi="inherit;Times New Roman"/>
          <w:b w:val="false"/>
          <w:bCs w:val="false"/>
          <w:color w:val="330033"/>
        </w:rPr>
        <w:t xml:space="preserve">k </w:t>
      </w:r>
      <w:r>
        <w:rPr>
          <w:rStyle w:val="StrongEmphasis"/>
          <w:rFonts w:cs="inherit;Times New Roman" w:ascii="inherit;Times New Roman" w:hAnsi="inherit;Times New Roman"/>
          <w:b w:val="false"/>
          <w:bCs w:val="false"/>
          <w:color w:val="330033"/>
        </w:rPr>
        <w:t>našemu materiálnímu světu, rodí se a umírají se svým nositelem.</w:t>
      </w:r>
      <w:r>
        <w:rPr>
          <w:rStyle w:val="StrongEmphasis"/>
          <w:rFonts w:cs="inherit;Times New Roman" w:ascii="inherit;Times New Roman" w:hAnsi="inherit;Times New Roman"/>
          <w:b w:val="false"/>
          <w:bCs w:val="false"/>
          <w:color w:val="330033"/>
        </w:rPr>
        <w:t xml:space="preserve"> Jsou součástí smrtelného jedince, jako tělo, duše a duch. </w:t>
      </w:r>
    </w:p>
    <w:p>
      <w:pPr>
        <w:pStyle w:val="Normal"/>
        <w:rPr/>
      </w:pPr>
      <w:r>
        <w:rPr>
          <w:rStyle w:val="StrongEmphasis"/>
          <w:rFonts w:cs="inherit;Times New Roman" w:ascii="inherit;Times New Roman" w:hAnsi="inherit;Times New Roman"/>
          <w:b w:val="false"/>
          <w:bCs w:val="false"/>
          <w:color w:val="330033"/>
        </w:rPr>
        <w:t>Další těla již patří již k</w:t>
      </w:r>
      <w:r>
        <w:rPr>
          <w:rStyle w:val="StrongEmphasis"/>
          <w:rFonts w:cs="inherit;Times New Roman" w:ascii="inherit;Times New Roman" w:hAnsi="inherit;Times New Roman"/>
          <w:b w:val="false"/>
          <w:bCs w:val="false"/>
          <w:color w:val="330033"/>
        </w:rPr>
        <w:t> </w:t>
      </w:r>
      <w:r>
        <w:rPr>
          <w:rStyle w:val="StrongEmphasis"/>
          <w:rFonts w:cs="inherit;Times New Roman" w:ascii="inherit;Times New Roman" w:hAnsi="inherit;Times New Roman"/>
          <w:b w:val="false"/>
          <w:bCs w:val="false"/>
          <w:color w:val="330033"/>
        </w:rPr>
        <w:t>nesmrtelné podstatě člověka:</w:t>
      </w:r>
    </w:p>
    <w:p>
      <w:pPr>
        <w:pStyle w:val="Normal"/>
        <w:rPr>
          <w:rStyle w:val="StrongEmphasis"/>
          <w:rFonts w:ascii="inherit;Times New Roman" w:hAnsi="inherit;Times New Roman" w:cs="inherit;Times New Roman"/>
          <w:b w:val="false"/>
          <w:b w:val="false"/>
          <w:bCs w:val="false"/>
          <w:color w:val="330033"/>
        </w:rPr>
      </w:pPr>
      <w:r>
        <w:rPr/>
      </w:r>
    </w:p>
    <w:p>
      <w:pPr>
        <w:pStyle w:val="Normal"/>
        <w:rPr/>
      </w:pPr>
      <w:r>
        <w:rPr/>
        <w:t xml:space="preserve">4) </w:t>
      </w:r>
      <w:r>
        <w:rPr>
          <w:rStyle w:val="StrongEmphasis"/>
          <w:rFonts w:cs="inherit;Times New Roman" w:ascii="inherit;Times New Roman" w:hAnsi="inherit;Times New Roman"/>
          <w:color w:val="330033"/>
        </w:rPr>
        <w:t>Karmické tělo neboli kauzální tělo člověka</w:t>
      </w:r>
      <w:r>
        <w:rPr/>
        <w:br/>
        <w:t xml:space="preserve">Patří k nesmrtelné složce člověka a reinkarnací přechází z jednoho života do druhého. Je to tělo duše, ve kterém jsou obsaženy </w:t>
      </w:r>
      <w:r>
        <w:rPr/>
        <w:t>program</w:t>
      </w:r>
      <w:r>
        <w:rPr/>
        <w:t xml:space="preserve">y jednání člověka a informace o jeho možných budoucích skutcích. Vypadá jako oblak složený z různobarevných shluků energie, vystupující 20 - 30 cm za hranice fyzického těla. Karmické tělo je naším strážcem, který nás </w:t>
      </w:r>
      <w:r>
        <w:rPr/>
        <w:t>řídí</w:t>
      </w:r>
      <w:r>
        <w:rPr/>
        <w:t xml:space="preserve"> podle požadavků </w:t>
      </w:r>
      <w:r>
        <w:rPr/>
        <w:t>Kosmických zákonů</w:t>
      </w:r>
      <w:r>
        <w:rPr/>
        <w:t xml:space="preserve">, a protože se nalézá v bezprostřední blízkosti emocionálního a mentálního těla, může v plné míře kontrolovat naše myšlenky a skutky a dělat opatření k nápravě našich nesprávných emocí nebo </w:t>
      </w:r>
      <w:r>
        <w:rPr/>
        <w:t>činů</w:t>
      </w:r>
      <w:r>
        <w:rPr/>
        <w:t>.</w:t>
      </w:r>
      <w:r>
        <w:rPr/>
        <w:t xml:space="preserve"> Jednoduše řečeno ho vnímáme a nazýváme našim svědomím.</w:t>
      </w:r>
      <w:r>
        <w:rPr/>
        <w:t xml:space="preserve"> Po smrti člověka </w:t>
      </w:r>
      <w:r>
        <w:rPr/>
        <w:t>odchází</w:t>
      </w:r>
      <w:r>
        <w:rPr/>
        <w:t xml:space="preserve"> s</w:t>
      </w:r>
      <w:r>
        <w:rPr/>
        <w:t xml:space="preserve"> dalšími vyššími </w:t>
      </w:r>
      <w:r>
        <w:rPr/>
        <w:t xml:space="preserve">jemnohmotnými těly do jemnohmotného světa, </w:t>
      </w:r>
      <w:r>
        <w:rPr/>
        <w:t xml:space="preserve">tedy </w:t>
      </w:r>
      <w:r>
        <w:rPr/>
        <w:t>domů.</w:t>
      </w:r>
      <w:r>
        <w:rPr/>
        <w:t xml:space="preserve"> Ve srovnání s počítačem bych ho nazval „Operačním systémem“, který také můžeme přenášet z jednoho počítače do jiného novějšího. Smyslem života je tento systém upgradovat, čili vylepšit.</w:t>
      </w:r>
      <w:r>
        <w:rPr/>
        <w:br/>
        <w:br/>
      </w:r>
      <w:r>
        <w:rPr/>
        <w:t xml:space="preserve">5) </w:t>
      </w:r>
      <w:r>
        <w:rPr>
          <w:rStyle w:val="StrongEmphasis"/>
          <w:rFonts w:cs="inherit;Times New Roman" w:ascii="inherit;Times New Roman" w:hAnsi="inherit;Times New Roman"/>
          <w:color w:val="330033"/>
        </w:rPr>
        <w:t>Intuitivní neboli satvické tělo člověka</w:t>
      </w:r>
      <w:r>
        <w:rPr/>
        <w:br/>
        <w:t xml:space="preserve">Je to matrice, podle níž se formuje naše éterické tělo, </w:t>
      </w:r>
      <w:r>
        <w:rPr/>
        <w:t xml:space="preserve">jeho vzhled, </w:t>
      </w:r>
      <w:r>
        <w:rPr/>
        <w:t>proto se mu také říká</w:t>
      </w:r>
      <w:r>
        <w:rPr>
          <w:rStyle w:val="Appleconvertedspace"/>
          <w:rFonts w:cs="inherit;Times New Roman" w:ascii="inherit;Times New Roman" w:hAnsi="inherit;Times New Roman"/>
          <w:color w:val="330033"/>
        </w:rPr>
        <w:t> </w:t>
      </w:r>
      <w:r>
        <w:rPr>
          <w:rStyle w:val="StrongEmphasis"/>
          <w:rFonts w:cs="inherit;Times New Roman" w:ascii="inherit;Times New Roman" w:hAnsi="inherit;Times New Roman"/>
          <w:b w:val="false"/>
          <w:bCs w:val="false"/>
          <w:color w:val="330033"/>
        </w:rPr>
        <w:t>éterické určující tělo</w:t>
      </w:r>
      <w:r>
        <w:rPr/>
        <w:t>.</w:t>
      </w:r>
      <w:r>
        <w:rPr>
          <w:b/>
          <w:bCs/>
        </w:rPr>
        <w:t xml:space="preserve"> </w:t>
      </w:r>
      <w:r>
        <w:rPr/>
        <w:t xml:space="preserve">Mohli bychom to také nazvat archetypální matrici nebo Božským konstrukčním plánem. </w:t>
      </w:r>
      <w:r>
        <w:rPr/>
        <w:t xml:space="preserve">Když nastane porucha v éterickém těle, regeneruje se podle této šablony. Jasnovidci je vidí jako tmavomodrou elipsu vzdálenou </w:t>
      </w:r>
      <w:r>
        <w:rPr/>
        <w:t>3</w:t>
      </w:r>
      <w:r>
        <w:rPr/>
        <w:t>0 - 60 cm od fyzického těla</w:t>
      </w:r>
      <w:r>
        <w:rPr/>
        <w:t>. I</w:t>
      </w:r>
      <w:r>
        <w:rPr/>
        <w:t>ntuitivní tělo člověka dokáže snadno obnovit, ale i deformovat naše éterické tělo - když chce.</w:t>
      </w:r>
      <w:r>
        <w:rPr/>
        <w:t xml:space="preserve"> Zde zřejmě pramení náhlé změny fyzického těla, které je ovlivněno hypnózou nebo léčitelem. Je-li např. fyzickému tělu amputována končetina, v tomto intuitivním těle nadále existuje a kdybychom znali způsob, jak aktivovat příslušné sekvence v DNA, končetina by znovu narostla, podobně jako to umí třeba čolci. Fantomová bolest amputovaného údu je jev obecně známý.</w:t>
      </w:r>
    </w:p>
    <w:p>
      <w:pPr>
        <w:pStyle w:val="Normal"/>
        <w:rPr/>
      </w:pPr>
      <w:r>
        <w:rPr/>
        <w:t>Po smrti má toto tělo vzhled, který jsme za života měli nejraději. Zjevení duchů proto často odpovídá podobě osoby v mládí.</w:t>
      </w:r>
      <w:r>
        <w:rPr/>
        <w:br/>
      </w:r>
    </w:p>
    <w:p>
      <w:pPr>
        <w:pStyle w:val="Normal"/>
        <w:rPr/>
      </w:pPr>
      <w:r>
        <w:rPr/>
        <w:t xml:space="preserve">6) </w:t>
      </w:r>
      <w:r>
        <w:rPr>
          <w:b/>
          <w:bCs/>
        </w:rPr>
        <w:t>Nebeské tělo</w:t>
      </w:r>
    </w:p>
    <w:p>
      <w:pPr>
        <w:pStyle w:val="Normal"/>
        <w:rPr/>
      </w:pPr>
      <w:r>
        <w:rPr/>
        <w:t xml:space="preserve">Ve vzdálenosti 60 – 80 cm od fyzického těla. </w:t>
      </w:r>
      <w:r>
        <w:rPr>
          <w:rStyle w:val="Appleconvertedspace"/>
          <w:color w:val="515151"/>
          <w:szCs w:val="18"/>
        </w:rPr>
        <w:t> </w:t>
      </w:r>
      <w:r>
        <w:rPr>
          <w:rStyle w:val="Applestylespan"/>
          <w:color w:val="000000"/>
          <w:szCs w:val="18"/>
        </w:rPr>
        <w:t>Je to úroveň, která nám umožňuje prožívat duchovní extázi, dosaženou pomocí meditace nebo jiných forem vyšších stavů vědomí. Zde si uvědomujeme své spojení s celým vesmírem, vidíme světlo a lásku ve všem, co existuje. Cítíme zde spojení s Bohem, jehož jsme součástí. Nebeské tělo je možné vnímat jako zlatostříbrnou záři.</w:t>
      </w:r>
    </w:p>
    <w:p>
      <w:pPr>
        <w:pStyle w:val="Normal"/>
        <w:rPr/>
      </w:pPr>
      <w:r>
        <w:rPr/>
        <w:br/>
      </w:r>
      <w:r>
        <w:rPr/>
        <w:t xml:space="preserve">7) </w:t>
      </w:r>
      <w:r>
        <w:rPr>
          <w:rStyle w:val="StrongEmphasis"/>
          <w:rFonts w:cs="inherit;Times New Roman" w:ascii="inherit;Times New Roman" w:hAnsi="inherit;Times New Roman"/>
          <w:color w:val="330033"/>
        </w:rPr>
        <w:t>Kéterické tělo</w:t>
      </w:r>
      <w:r>
        <w:rPr/>
        <w:br/>
        <w:t>Vystupuje 80 - 100 cm za hranice fyzického těla. Napohled vypadá jako nazlátlé vejce, ve kterém se nacházejí všechna předešlá těla člověka. Vnější povrch tvoří pružná ochranná</w:t>
      </w:r>
      <w:r>
        <w:rPr/>
        <w:t xml:space="preserve"> energetická</w:t>
      </w:r>
      <w:r>
        <w:rPr/>
        <w:t xml:space="preserve"> </w:t>
      </w:r>
      <w:r>
        <w:rPr/>
        <w:t>membrána</w:t>
      </w:r>
      <w:r>
        <w:rPr/>
        <w:t xml:space="preserve"> o tloušťce 1 - 2 cm, která zabraňuje pronikání vnějších vlivů. Uvnitř vejce je možné rozlišit hlavní energetický proud, který spojuje oba vrcholy vejce a prochází páteří. Toto tělo obstarává spojení se Stvořitelem, dostává od něj pro člověka nezbytné informace a předává mu potřebné povinnosti, které vzala na sebe duše, když se vydala na Zem do další inkarnace. Karmické tělo, naše čtvrté tělo, pravděpodobně tento program srovnává s reálnými činy a myšlenkami člověka. V případě neshod začne s naší výchovou</w:t>
      </w:r>
      <w:r>
        <w:rPr/>
        <w:t xml:space="preserve"> nebo likvidací.</w:t>
      </w:r>
    </w:p>
    <w:p>
      <w:pPr>
        <w:pStyle w:val="Normal"/>
        <w:rPr/>
      </w:pPr>
      <w:r>
        <w:rPr/>
        <w:br/>
      </w:r>
      <w:r>
        <w:rPr>
          <w:b/>
          <w:bCs/>
        </w:rPr>
        <w:t>Všechna neviditelná těla tvoří ve svém souhrnu auru člověka</w:t>
      </w:r>
      <w:r>
        <w:rPr/>
        <w:t xml:space="preserve"> – jakýsi energetický obal, ve kterém jsou zakódovány všechny informace o smrtelném těle a nesmrtelné duši.</w:t>
      </w:r>
      <w:r>
        <w:rPr>
          <w:b/>
          <w:bCs/>
        </w:rPr>
        <w:t xml:space="preserve"> </w:t>
      </w:r>
      <w:r>
        <w:rPr/>
        <w:t>Je ovšem otázka, které vrstvy aury, resp. jaká jemnohmotná těla jasnovidci vidí, předpokladem je totiž schopnost vnímat specifické frekvence a osobně se domnívám, že vzhledem k principu, že spolu reagují jen stejné druhy energie, vnímají se vzájemně vždy stejné druhy těl. Jednoduše řečeno – cítíte-li vzájemnou lásku, probíhá výměna informací mezi vašimi emocionálními těly. Čte-li vám vaše manželka myšlenky, jedná se o kontakt mezi mentálními těly. U osob blízkých je to jev zcela obvyklý, dokonce to působí i mezi domácími mazlíčky, tak váš pes vám určitě rozumí lépe, než váš poslanec.</w:t>
      </w:r>
    </w:p>
    <w:p>
      <w:pPr>
        <w:pStyle w:val="Normal"/>
        <w:rPr/>
      </w:pPr>
      <w:r>
        <w:rPr/>
      </w:r>
    </w:p>
    <w:p>
      <w:pPr>
        <w:pStyle w:val="Normal"/>
        <w:rPr>
          <w:b/>
          <w:b/>
          <w:bCs/>
        </w:rPr>
      </w:pPr>
      <w:r>
        <w:rPr/>
        <w:t xml:space="preserve">Aura je jakési neviditelné záření, a vztahuje se na veškerou hmotu, nejen na organismy, jak je někdy uváděno. Experimentováním s aurou se dospělo k poznatku, že při vzájemném kontaktu aury dvou nebo více hmot splynou jejich aury v jednu větší společnou auru a je možný přenos informací mezi aurami těchto objektů. Což známe jako telegnosi, kdy jasnovidci stačí uchopit nějaký předmět pohřešované osoby a může se na ni naladit a zjistit v jakém je stavu.  Z dalších experimentů vyplynulo, </w:t>
      </w:r>
      <w:r>
        <w:rPr>
          <w:bCs/>
        </w:rPr>
        <w:t xml:space="preserve">že mezi hmotami, které společnou auru vytvářejí, dochází k pozvolným přestupům energie až do vyrovnání jejich energetických potenciálů. </w:t>
      </w:r>
      <w:r>
        <w:rPr/>
        <w:t>Tento fenomén, který nebyl dosud nikde popsán, umožňuje výklad pro mnohé nevysvětlené jevy. Zcela však odpovídá zákonům o teple, kdy teplo jako energie přechází vždy z teplejšího tělesa na chladnější nebo u elektrického náboje vždy přechází z místa vyššího potenciálu na nižší.</w:t>
      </w:r>
    </w:p>
    <w:p>
      <w:pPr>
        <w:pStyle w:val="Normal"/>
        <w:rPr>
          <w:b/>
          <w:b/>
          <w:bCs/>
        </w:rPr>
      </w:pPr>
      <w:r>
        <w:rPr>
          <w:b/>
          <w:bCs/>
        </w:rPr>
      </w:r>
    </w:p>
    <w:p>
      <w:pPr>
        <w:pStyle w:val="Normal"/>
        <w:rPr/>
      </w:pPr>
      <w:r>
        <w:rPr/>
        <w:t>Všechna neviditelná těla jsou vlastně pouze informační energetická pole, zachycující a produkující určitý druh energie a uchovávající informací. Pouze ze zvyklostí je nazýváme těly, i když žádné tělesné orgány neobsahují. Přeneseme-li informaci na nějakou strukturu, měníme tak její kvalitu, tedy funkci, zatímco podstata nosiče se nemění. Nejjednodušším příkladem je třeba gramofonová deska – hmota je stejná, jen jinak tvarovaná a proto hraje každá deska jinak. Méně známým příkladem působení informace je třeba transmutace prvků, o kterou se pokoušeli alchymisté neustálým opakováním chemických reakcí. Přeměna prvků v těle za účasti enzymů probíhá zcela běžně.</w:t>
      </w:r>
    </w:p>
    <w:p>
      <w:pPr>
        <w:pStyle w:val="Normal"/>
        <w:rPr/>
      </w:pPr>
      <w:r>
        <w:rPr/>
        <w:t xml:space="preserve">Dalším rozdílem je možnost rozmnožování. Zatímco kámen nám nikdy neporodí další kámen, všechny živé organismy se rozmnožují a po nějaké době zanikají. Pravidlem je, že nový organismus se obvykle podobá na svého původce a má stejnou funkci. Musí zde být něco, co to zajišťuje a to je informace. U živých organismů je nositelem informace DNA a jemnohmotná těla. </w:t>
      </w:r>
    </w:p>
    <w:p>
      <w:pPr>
        <w:pStyle w:val="Normal"/>
        <w:rPr/>
      </w:pPr>
      <w:r>
        <w:rPr/>
        <w:t xml:space="preserve">Abychom mohli informaci vnímat, musíme ji umět přečíst a přeložit do pojmů, kterým rozumíme. Každý způsob záznamu informace je zakódován a pokud kód neznáme, nemůžeme informaci pochopit. Pokud neumíme přečíst informaci z mozkových buněk, nemůžeme tvrdit, že tam nějaká je. Zatím umíme jen snímat elektromagnetické impulsy jako encefalogram, ale z toho ještě nikdo nikdy nepřečetl žádnou myšlenku, natož třeba obrázek. Protože věda neumí přečíst informaci z energo-informačního pole neboli aury kolem lidského těla, tvrdí, že nic takového neexistuje. Věda to neumí, většina léčitelů a věštců to umí. Vědí totiž, že informace je nutné hledat ve vyšších energetických tělech. Stačí mít schopnost vnímat auru a rozumět jí. Běžní lidé to v jisté míře umí také, ale neuvědomují si to, hovoří o pocitech, instinktech, sympatiích, odporu apod. Základem poznání nebo rozšířeného vědomí je tedy porozumění informacím v jemnohmotných tělech. </w:t>
      </w:r>
    </w:p>
    <w:p>
      <w:pPr>
        <w:pStyle w:val="Normal"/>
        <w:rPr/>
      </w:pPr>
      <w:r>
        <w:rPr/>
      </w:r>
    </w:p>
    <w:p>
      <w:pPr>
        <w:pStyle w:val="Normal"/>
        <w:rPr/>
      </w:pPr>
      <w:r>
        <w:rPr/>
        <w:t xml:space="preserve">Zákon zachování hmoty (a energie) platí i pro informace. Informace nezaniká, také se pouze  přeměňuje! Uvědomte si, že každou informaci musíte nejprve získat nebo vytvořit z jiných zdrojových informací. To by ovšem znamenalo, že pokud je ve vesmíru konstantní množství hmoty, je zde i konstantní množství informace. Znamená to snad, že všechno je již předem dáno? Nebo je možná přeměna informace na hmotu a energii a naopak? Na základě jednoho z nejuniverzálnějších zákonů Vesmíru zřejmě ano. Dokonce existuje i pojem pro celkové množství informace, obsažené ve vesmíru. Je to….Bůh! Ten je však zakódován tak dokonale, že je pro nás téměř nepoznatelný. Pouze se ho snad dotkneme svým šestým tělem a pozdravíme se až projedeme tím tradičním tunelem. </w:t>
      </w:r>
    </w:p>
    <w:p>
      <w:pPr>
        <w:pStyle w:val="Normal"/>
        <w:rPr/>
      </w:pPr>
      <w:r>
        <w:rPr/>
      </w:r>
    </w:p>
    <w:p>
      <w:pPr>
        <w:pStyle w:val="Normal"/>
        <w:rPr/>
      </w:pPr>
      <w:r>
        <w:rPr/>
        <w:t>Je pravděpodobné, že přijímat, transformovat a vysílat informace  dokáže každý objekt ve Vesmíru, který má jemnohmotná těla, kde k tomuto procesu dochází. Jemnohmotná těla jsou  hierarchicky uspořádané struktury, v informatice bychom je označili za podprogramy s přesně definovanou funkcí, které řídí všechny aktivity ve svém nositeli. Barbara Marciniak to nazývá „vozítko“. Člověk je vozítkem všech těl a bez nich se neobejde.</w:t>
      </w:r>
    </w:p>
    <w:p>
      <w:pPr>
        <w:pStyle w:val="Normal"/>
        <w:rPr/>
      </w:pPr>
      <w:r>
        <w:rPr/>
      </w:r>
    </w:p>
    <w:p>
      <w:pPr>
        <w:pStyle w:val="Normal"/>
        <w:rPr/>
      </w:pPr>
      <w:r>
        <w:rPr/>
        <w:t xml:space="preserve">Ze všeho, co již bylo řečeno vyplývá, že informace je základní součástí všeho. Co je však základní jednotkou informace? U digitálních počítačů je to jasné – je to bit, tedy něco se dvěma různými základními stavy. U hmoty hovoříme o základních "nedělitelných" elementech - atomech, které mohou nabývat také dva stavy podle elektrického náboje. Seskupení bitů tvoří bajt (byte), který představuje různé znaky - písmena, číslice, matematické a logické operátory atd. Spojením bajtů vznikají slova "jazyka" počítačů, pomocí nichž vyjadřujeme každou informaci. </w:t>
      </w:r>
    </w:p>
    <w:p>
      <w:pPr>
        <w:pStyle w:val="Normal"/>
        <w:rPr/>
      </w:pPr>
      <w:r>
        <w:rPr/>
        <w:t>V lidském těle také existuje podobný způsob kódování, kde základem jsou chemické sloučeniny a to nukleové báze v DNA. Ze čtyř nukleotidů A,T,G,C což jsou bity genetické abecedy vznikají kombinací tří z nich tzv. triplety, kterých může být 64. Jsou to v podstatě znaky genetického písma. To plyne ze vzorce z kombinatoriky, kde tvoříme trojice ze čtyř prvků, jichž je 4</w:t>
      </w:r>
      <w:r>
        <w:rPr>
          <w:vertAlign w:val="superscript"/>
        </w:rPr>
        <w:t>3</w:t>
      </w:r>
      <w:r>
        <w:rPr/>
        <w:t xml:space="preserve"> =4x4x4=16x4= 64. Je neuvěřitelné, že tento systém kódování je stejný, jako tisíce let starý čínský věštecký systém I-ťing, kde triplety jsou tvořeny třemi čárami buď plnými nebo přerušenými, kterých může být 2</w:t>
      </w:r>
      <w:r>
        <w:rPr>
          <w:vertAlign w:val="superscript"/>
        </w:rPr>
        <w:t>3</w:t>
      </w:r>
      <w:r>
        <w:rPr/>
        <w:t>=8 druhů a složením dvou vzniká hexagram, kterých je 8 x 8 = tedy také 64. V tomto případě je to vlastně šestice složená ze dvou symbolů, takže matematicky to je 2</w:t>
      </w:r>
      <w:r>
        <w:rPr>
          <w:vertAlign w:val="superscript"/>
        </w:rPr>
        <w:t>6</w:t>
      </w:r>
      <w:r>
        <w:rPr/>
        <w:t xml:space="preserve"> = 64. Podobný způsob využili i tvůrci počítačů, kde původně byl byte (bajt=znak) složen z 8 bitů se stavy 0 a 1, pak jsme přešli na 16-ti a 32-bitové znaky a současné Windows 7 Profesional pracují se 64 bity. </w:t>
      </w:r>
    </w:p>
    <w:p>
      <w:pPr>
        <w:pStyle w:val="Normal"/>
        <w:rPr/>
      </w:pPr>
      <w:r>
        <w:rPr/>
        <w:t>Co je důvodem tohoto počtu bitů? Operační systém počítače musí být totiž schopen přidělovat adresu velkému množství znaků v operační paměti, 32 bitový operační systém dokáže zadat adresu, která je dlouhá 32 bitů. Každý bit má pouze dvě hodnoty, z toho plyne, že máme 2</w:t>
      </w:r>
      <w:r>
        <w:rPr>
          <w:vertAlign w:val="superscript"/>
        </w:rPr>
        <w:t>32</w:t>
      </w:r>
      <w:r>
        <w:rPr/>
        <w:t xml:space="preserve"> (4 294 967 296) adres. To znamená, že</w:t>
      </w:r>
      <w:r>
        <w:rPr>
          <w:rStyle w:val="Appleconvertedspace"/>
          <w:rFonts w:cs="Arial" w:ascii="Arial" w:hAnsi="Arial"/>
          <w:color w:val="1F1F1F"/>
          <w:szCs w:val="15"/>
        </w:rPr>
        <w:t> </w:t>
      </w:r>
      <w:r>
        <w:rPr>
          <w:rStyle w:val="StrongEmphasis"/>
          <w:b w:val="false"/>
          <w:bCs w:val="false"/>
          <w:color w:val="1F1F1F"/>
          <w:szCs w:val="15"/>
        </w:rPr>
        <w:t>32 bitový operační systém</w:t>
      </w:r>
      <w:r>
        <w:rPr>
          <w:rStyle w:val="Appleconvertedspace"/>
          <w:b/>
          <w:bCs/>
          <w:color w:val="1F1F1F"/>
          <w:szCs w:val="15"/>
        </w:rPr>
        <w:t> </w:t>
      </w:r>
      <w:r>
        <w:rPr>
          <w:rStyle w:val="StrongEmphasis"/>
          <w:b w:val="false"/>
          <w:bCs w:val="false"/>
          <w:color w:val="1F1F1F"/>
          <w:szCs w:val="15"/>
        </w:rPr>
        <w:t>nemůže adresovat více než 4 GB operační paměti RAM</w:t>
      </w:r>
      <w:r>
        <w:rPr>
          <w:b/>
          <w:bCs/>
        </w:rPr>
        <w:t xml:space="preserve">. </w:t>
      </w:r>
      <w:r>
        <w:rPr/>
        <w:t>Pokud máte 64 bitový operační systém, nemusíte se do budoucna ničeho bát, protože takový OS dokáže adresovat miliardkrát víc paměti, než máte ve svém notebooku. Je zde pouze</w:t>
      </w:r>
      <w:r>
        <w:rPr>
          <w:rStyle w:val="Appleconvertedspace"/>
          <w:rFonts w:cs="Arial" w:ascii="Arial" w:hAnsi="Arial"/>
          <w:color w:val="1F1F1F"/>
          <w:szCs w:val="15"/>
        </w:rPr>
        <w:t> </w:t>
      </w:r>
      <w:r>
        <w:rPr>
          <w:rStyle w:val="StrongEmphasis"/>
          <w:b w:val="false"/>
          <w:bCs w:val="false"/>
          <w:color w:val="1F1F1F"/>
          <w:szCs w:val="15"/>
        </w:rPr>
        <w:t>omezení ze strany výrobců operačních systémů</w:t>
      </w:r>
      <w:r>
        <w:rPr>
          <w:b/>
          <w:bCs/>
        </w:rPr>
        <w:t xml:space="preserve">. </w:t>
      </w:r>
      <w:r>
        <w:rPr/>
        <w:t>Například 64 bitové Windows Vista Home a Windows 7 Home jsou limitovány maximálně na</w:t>
      </w:r>
      <w:r>
        <w:rPr>
          <w:rStyle w:val="Appleconvertedspace"/>
          <w:rFonts w:cs="Arial" w:ascii="Arial" w:hAnsi="Arial"/>
          <w:b/>
          <w:bCs/>
          <w:color w:val="1F1F1F"/>
          <w:szCs w:val="15"/>
        </w:rPr>
        <w:t> </w:t>
      </w:r>
      <w:r>
        <w:rPr>
          <w:rStyle w:val="StrongEmphasis"/>
          <w:b w:val="false"/>
          <w:bCs w:val="false"/>
          <w:color w:val="1F1F1F"/>
          <w:szCs w:val="15"/>
        </w:rPr>
        <w:t>16 GB paměti</w:t>
      </w:r>
      <w:r>
        <w:rPr>
          <w:b/>
          <w:bCs/>
        </w:rPr>
        <w:t>.</w:t>
      </w:r>
      <w:r>
        <w:rPr/>
        <w:t xml:space="preserve"> Verze Professional a Ultimate dokážou spravovat již</w:t>
      </w:r>
      <w:r>
        <w:rPr>
          <w:rStyle w:val="Appleconvertedspace"/>
          <w:rFonts w:cs="Arial" w:ascii="Arial" w:hAnsi="Arial"/>
          <w:color w:val="1F1F1F"/>
          <w:szCs w:val="15"/>
        </w:rPr>
        <w:t> </w:t>
      </w:r>
      <w:r>
        <w:rPr>
          <w:rStyle w:val="StrongEmphasis"/>
          <w:b w:val="false"/>
          <w:bCs w:val="false"/>
          <w:color w:val="1F1F1F"/>
          <w:szCs w:val="15"/>
        </w:rPr>
        <w:t>192 GB</w:t>
      </w:r>
      <w:r>
        <w:rPr/>
        <w:t>. Počítač s takovouhle RAM asi doma nikdo nemá, ale přesto ho má každý v sobě.</w:t>
      </w:r>
    </w:p>
    <w:p>
      <w:pPr>
        <w:pStyle w:val="Normal"/>
        <w:rPr/>
      </w:pPr>
      <w:r>
        <w:rPr/>
        <w:t xml:space="preserve">Srovnejme to: lidský mozek obsahuje 50 – 100 miliard neuronů, považujeme-li každý za jednu adresu, má kapacitu 50 – 100 GB, takže k ovládání potřebuje právě 64-bitovému procesor a tím je právě DNA s dostatečnou a dokonce nadbytečnou adresovatelností. Neslouží tato nadbytečnost právě k adresování informací v jemnohmotných tělech, kterých může být milionkrát více, než se vleze do mozku? Mozek není nic jiného, jako adresovatelná biologická paměť, bohužel programátor a operační systém se skrývá kdesi v jemnohmotných dimenzích. </w:t>
      </w:r>
    </w:p>
    <w:p>
      <w:pPr>
        <w:pStyle w:val="Normal"/>
        <w:rPr/>
      </w:pPr>
      <w:r>
        <w:rPr/>
        <w:t xml:space="preserve">Z těchto analogií vyplývá, že lidské tělo je v podstatě mechanismus z organických sloučenin. Od počítače se lišíme jednak materiálním složením a hlavně tím, že máme jemnohmotná energetická těla. Auru u počítače ještě nikdo neviděl, ale elektromagnetické vyzařování určitě má. </w:t>
      </w:r>
    </w:p>
    <w:p>
      <w:pPr>
        <w:pStyle w:val="Normal"/>
        <w:rPr/>
      </w:pPr>
      <w:r>
        <w:rPr/>
      </w:r>
    </w:p>
    <w:p>
      <w:pPr>
        <w:pStyle w:val="Normal"/>
        <w:rPr/>
      </w:pPr>
      <w:r>
        <w:rPr/>
        <w:t xml:space="preserve">Zatím není jasné, pracoval-li Bůh s Windows nebo Microsoft použil božský jazyk DNA. </w:t>
      </w:r>
    </w:p>
    <w:p>
      <w:pPr>
        <w:pStyle w:val="Normal"/>
        <w:rPr/>
      </w:pPr>
      <w:r>
        <w:rPr/>
        <w:t xml:space="preserve">Kód DNA je totiž jen záznam jazyka, což bylo kryptografem Adnanem Musaelianem dokázáno. </w:t>
      </w:r>
      <w:r>
        <w:rPr>
          <w:szCs w:val="20"/>
        </w:rPr>
        <w:t xml:space="preserve">Obecně pro jazykové systémy platí, že význam nese postavení jednotlivých znaků v tomto celku a vzájemné rozdíly mezi znaky. Jazyk je tak soustava diskrétních znaků a vztahů mezi nimi, řízená pravidly na různých úrovních (fonetické, lexikální, gramatické, stylové atd.). </w:t>
      </w:r>
    </w:p>
    <w:p>
      <w:pPr>
        <w:pStyle w:val="Normal"/>
        <w:rPr/>
      </w:pPr>
      <w:r>
        <w:rPr/>
        <w:t xml:space="preserve">Základem pro pochopení DNA bylo přečtení příček nukleotidů, jejichž sekvence určuje genetickou informaci, kterou zapisujeme jako písmena v abecedě. A je zcela logické, že pokud máme abecedu, můžeme z ní tvořit smysluplná slova, věty a obecně informace. Pro čtení genetické informace se používá biochemická metoda, jíž se zjišťuje pořadí bází v krátkých sekvencích, nazývaná „sekvenování DNA“. Tato metoda je značně náročná, zejména pokud chceme přečíst delší řetězce DNA, ale dnes již existují dokonalé automatické sekvenátory, takže třeba laboratoře slouží i pro veřejnost, zejména při určování otcovství. </w:t>
      </w:r>
    </w:p>
    <w:p>
      <w:pPr>
        <w:pStyle w:val="Normal"/>
        <w:rPr/>
      </w:pPr>
      <w:r>
        <w:rPr/>
        <w:t xml:space="preserve">Zatím jsme dospěli k prvému výsledku, že genetickou informaci dokážeme přečíst. Mnohem důležitější je ale druhý krok, zda této informaci dokážeme porozumět a zda tuto informaci dokážeme zapisovat, opravovat a přepisovat. </w:t>
      </w:r>
    </w:p>
    <w:p>
      <w:pPr>
        <w:pStyle w:val="Normal"/>
        <w:rPr/>
      </w:pPr>
      <w:r>
        <w:rPr/>
      </w:r>
    </w:p>
    <w:p>
      <w:pPr>
        <w:pStyle w:val="Normal"/>
        <w:rPr/>
      </w:pPr>
      <w:r>
        <w:rPr/>
        <w:t>Podle názoru vědců až 97% DNA obsahuje sekvence, které nemají žádný účel. Musaelian zjistil, že všechny tyto sekvence začínají a končí stejným znakem, asi jako když programátor přidává komentář do programu. V DNA to označovalo sekvence, které nemají být prováděny. Pokud tam úvodní znak chyběl, DNA spustila třeba rakovinné dělení buněk. Podstata vyléčení všech nemocí a odblokování skrytých schopností tedy závisí pouze na odstranění těchto úmyslných chyb v genech. Je jisté, že tyto chyby způsobil buď programátor nebo napadení nějakým virem.</w:t>
      </w:r>
    </w:p>
    <w:p>
      <w:pPr>
        <w:pStyle w:val="Normal"/>
        <w:rPr/>
      </w:pPr>
      <w:r>
        <w:rPr>
          <w:rStyle w:val="Applestylespan"/>
          <w:color w:val="000000"/>
          <w:szCs w:val="16"/>
        </w:rPr>
        <w:t>Genem se nazývá úsek DNA se specifickou funkcí, který je schopen utvářet při dělení buňky kopie, které se přenáší do dalších generací. Což ovšem neplatí při růstu nového organismu, kde ze dvou buněk – vajíčka a spermie vznikají postupně všechny orgány těla. Zde je dělení řízeno programem pro vývoj organismu, kdy se postupně uvádějí do činnosti další sekvence příkazů.</w:t>
      </w:r>
    </w:p>
    <w:p>
      <w:pPr>
        <w:pStyle w:val="Normal"/>
        <w:rPr/>
      </w:pPr>
      <w:r>
        <w:rPr>
          <w:rStyle w:val="Applestylespan"/>
          <w:color w:val="000000"/>
          <w:szCs w:val="16"/>
        </w:rPr>
        <w:t>Samozřejmě existují i jiné definice genů. Jedna ze starších (a už většinou opuštěných) tvrdí, že gen je úsek DNA kódující</w:t>
      </w:r>
      <w:r>
        <w:rPr>
          <w:rStyle w:val="Appleconvertedspace"/>
          <w:color w:val="000000"/>
          <w:szCs w:val="16"/>
        </w:rPr>
        <w:t> </w:t>
      </w:r>
      <w:r>
        <w:rPr>
          <w:rStyle w:val="Applestylespan"/>
          <w:color w:val="000000"/>
          <w:szCs w:val="16"/>
        </w:rPr>
        <w:t>bílkovinu.</w:t>
      </w:r>
      <w:r>
        <w:rPr/>
        <w:t xml:space="preserve">  Člověk má asi 20.000 genů. Jeho genetický kód je zapsán ve spirále DNA, jejíž rozvinutá délka je asi metr a skládá se asi ze 3 miliard bází. Přitom se vejde do buňky velké jen 0,02 mm. Mimochodem, když jsme operovali s velkými čísly - počet všech atomů, které by vyplnili známý vesmír o poloměru asi 15 miliard světelných let je 10</w:t>
      </w:r>
      <w:r>
        <w:rPr>
          <w:vertAlign w:val="superscript"/>
        </w:rPr>
        <w:t>128</w:t>
      </w:r>
      <w:r>
        <w:rPr/>
        <w:t>. Počet všech možných mutací genu, který má 1000 bází (příček žebříku) je 10</w:t>
      </w:r>
      <w:r>
        <w:rPr>
          <w:vertAlign w:val="superscript"/>
        </w:rPr>
        <w:t>602</w:t>
      </w:r>
      <w:r>
        <w:rPr/>
        <w:t>, tedy číslo, které nikde v přírodě již nemá srovnání. No a když uvažujeme 3 miliardy bází, tak si to číslo ani nepředstavujme. Toto je další důkaz pro absolutní nemožnost vzniku života a vývoje nových druhů za pomoci nějaké "statistické" náhody. Genetická informace je složitý smysluplný a jednoznačný program pro vznik a všechny funkce živého organismu. Jiný než živý organismus totiž nemá smysl.</w:t>
      </w:r>
    </w:p>
    <w:p>
      <w:pPr>
        <w:pStyle w:val="Normal"/>
        <w:rPr/>
      </w:pPr>
      <w:r>
        <w:rPr/>
      </w:r>
    </w:p>
    <w:p>
      <w:pPr>
        <w:pStyle w:val="Normal"/>
        <w:rPr/>
      </w:pPr>
      <w:r>
        <w:rPr/>
        <w:t xml:space="preserve">Snad poslední otázkou, která čeká na rozřešení, je nosič informací. Ze zkušeností víme, že si pamatujeme a dokážeme představit celé dynamické scény (tedy v pohybu). Informace musí být zobrazena v podobě jakoby filmu. Z toho plyne, že čas nebo prostor je jedním z rozměrů při záznamu informace. Záznamové médium musí být dostatečně jemné a husté, aby byl obraz zachycen v přirozené podobě. Toto médium musí být dostupné všude a stále. A tomu vyhovuje jedině éter, který je nositelem všech jemnohmotných energetických těl a všech ostatních fyzikálních polí. Současná fyzika prostě není schopna na základě svých poznatků existenci éteru akceptovat proto ji musí odmítat. Ačkoliv se to v současných učebnicích běžně neuvádí, teorie relativity i kvantová mechanika mají svoje kořeny v éterové teorii. Základní rovnice obou teorií byly odvozeny éteristy při úvahách o šíření vln éterem. </w:t>
      </w:r>
    </w:p>
    <w:p>
      <w:pPr>
        <w:pStyle w:val="Normal"/>
        <w:rPr/>
      </w:pPr>
      <w:r>
        <w:rPr/>
        <w:t>V čem je však zásadní rozdíl, je rychlost přenosu informací. Podle učebnice fyziologie, přijímá člověk všemi svými receptory za sekundu až několik miliard bitů informací, ale z výše uvedených příčin vědomě zpracováváme jen asi 10 - 100 bitů/sec. Uvědomíme-li si, že pouhé jedno písmeno je v binárním kódu zobrazeno pomocí 8 bitů, odpovídá běžná rychlost četby nebo řeči (cca 10 znaků/sec.) tomuto zjištění! Učebnice však již neříká, jakým způsobem a podle jakých kritérií jsou přijímané informace filtrovány, aby je centrální nervová soustava mohla zpracovat. Toto zpravování totiž neprobíhá v mozku, ale ve třetím mentálním těle rychlostí světla. Vědecky se dokonce podařilo dokázat, že mozek není schopen v reálném čase ani konversovat!</w:t>
      </w:r>
    </w:p>
    <w:p>
      <w:pPr>
        <w:pStyle w:val="Normal"/>
        <w:rPr/>
      </w:pPr>
      <w:r>
        <w:rPr/>
        <w:t>Práce fyziologa Libermana z r.1970 dokazuje, že časové parametry porozumění a tvorby řeči jsou takové, že lidská řeč vlastně ani není technicky možná. Zvuk řeči, přenesený z vnitřního ucha, je nejprve analyzován v mozkovém kmeni, kde projde přes řadu synapsí se zpětnými vazbami. Musí se srovnávat všechny součásti slova, hlásky a slabiky, i tón řeči. Pak projde zvukový signál do mozkové kůry, kde se v primární mozkové kůře nejdřív analyzuje, a pak přejde do řečové oblasti, kde se rozebírá a vyhledává význam slova. Synaptická spojení by tuto funkci vykonala za několik vteřin. To samozřejmě nestačí k normální konverzaci. Oblasti, reagující na mluvenou řeč, jsou široce rozprostřeny po mozkové kůře. Tisíce synaptických spojení nestačí na analýzu proudu řeči. Odpověď by také, s vyhledáváním slov a jejich spojení, trvala řádově vteřiny. Lidé by se v reálném řase s pomocí mozku nikdy nedomluvili. A tak je to se vším!</w:t>
      </w:r>
    </w:p>
    <w:p>
      <w:pPr>
        <w:pStyle w:val="Normal"/>
        <w:rPr/>
      </w:pPr>
      <w:r>
        <w:rPr/>
        <w:t xml:space="preserve">Zdá se, jakoby hmotný mozek řídil pouze "hardware" celého těla, tedy všechny fyziologické procesy a reakce na vnější podněty, na základě chemických reakcí, zatímco abstraktní myšlení, ke kterému nepotřebujeme žádné vnější podněty, ale stačí nám jen znalosti, vzpomínky a představivost, má svůj řídící orgán někde jinde. A to jsou právě energoinformační těla. Tomuto zjištění odpovídají i některé obtížně vysvětlitelné lékařské záznamy, kdy člověk, kterému z jakýchkoli příčin chyběla převážná část mozku po úraze, operaci nádoru, dokázal zcela normálně, logicky a inteligentně uvažovat, jako by pro myšlení mozek vůbec nepotřeboval. </w:t>
      </w:r>
    </w:p>
    <w:p>
      <w:pPr>
        <w:pStyle w:val="Normal"/>
        <w:rPr/>
      </w:pPr>
      <w:r>
        <w:rPr/>
      </w:r>
    </w:p>
    <w:p>
      <w:pPr>
        <w:pStyle w:val="Normal"/>
        <w:rPr/>
      </w:pPr>
      <w:r>
        <w:rPr/>
        <w:t xml:space="preserve">Posledním problémem je, zda tato energoinformační těla mají i ostatní objekty v přírodě, případně ve Vesmíru. Nazveme-li je duší a duchem, známe z praxe pojmy jako je duch rodiny, města, národa, času atd. Považujeme-li i planetu za živou, musí mít také ducha, čili energoinformačni strukturu, kde je zachyceno vše, co se zde odehrálo. A toto nazýváme různě – třeba kronika Akáša nebo podle Sheldrakea „morfogenetické pole“. Je tedy možné tvrdit, že paměťové energoinformační struktury mají všechny objekty ve vesmíru. Proto funguje celá psychotronika a proto může kámen promluvit na Jardu Duška. </w:t>
      </w:r>
    </w:p>
    <w:p>
      <w:pPr>
        <w:pStyle w:val="Normal"/>
        <w:rPr/>
      </w:pPr>
      <w:r>
        <w:rPr/>
        <w:t>Podle klasické teorie se Akaša  rozpíná prakticky od éterické přes astrální až po mentální úroveň, kde na každé úrovni zanechává patřičný druh záznamů náležející dané úrovni. Jednoduše si to můžeme představit jaké tématické soubory, kde každý záznam je zařazen do určité složky, podle svého druhu. O žádné tělo se však nejedná, je to pouze záznam na nějaké médium, které může být nazváno třeba éterem. K těmto záznamům máme přístup ve formě vzpomínek, případně nám do nich mohou koukat jasnovidci, léčitelé, šamani a zejména andělské bytosti, které mají naši duši na starosti. Zbývá jen objasnit formu těchto záznamů, protože se jedná o informace ze všech smyslů, i když zrakové a sluchové asi převažují. Určitě si vzpomínáte i na hmatové, případně chuťové vjemy, pokud šlo o dobré jídlo nebo sex.</w:t>
      </w:r>
    </w:p>
    <w:p>
      <w:pPr>
        <w:pStyle w:val="Normal"/>
        <w:rPr/>
      </w:pPr>
      <w:r>
        <w:rPr/>
        <w:t xml:space="preserve">Každá myšlenka nebo nervový impuls, obsahuje určitou energii k uspořádání symbolů, vyjadřujících její smysl. Myslíme-li slovně, uspořádáváme hlásky do slov a vět, podle dohodnutého kódu, který je charakteristický pro každý jazyk. Podobně vytváříme a uspořádáváme obrazové představy, stejně jako jsme schopni využívat počítač na psaní a kreslení. Za pomoci energie vytváříme informaci, která je tedy strukturovanou energií ve formě vlnění při myšlení, při řeči, případně v grafickém vyjádření při psaní a kreslení. Stejně tak senzorické informace je možné kvantifikovat ve formě chemické struktury. Je logické, že teprve záznam na nějaké médium nám zajistí trvanlivost a neměnnost informace. Médium pro jakýkoli představovaný velmi slabými elektromagnetickými impulsy, jsou zřejmě základní částice, které představují dostatečně jemnou strukturu pro záznam bitů informací a je jich k dispozici obrovské množství v každé hmotě. Stačí, budou li mít dva základní stavy, pak lze vše zaznamenávat v digitální formě. </w:t>
      </w:r>
    </w:p>
    <w:p>
      <w:pPr>
        <w:pStyle w:val="Normal"/>
        <w:rPr/>
      </w:pPr>
      <w:r>
        <w:rPr/>
      </w:r>
    </w:p>
    <w:p>
      <w:pPr>
        <w:pStyle w:val="Normal"/>
        <w:rPr/>
      </w:pPr>
      <w:r>
        <w:rPr/>
        <w:t xml:space="preserve">Je pravděpodobné, že všechny informace o vzhledu a vývoji organismů jsou zachyceny v nějakých pravzorech uložených u organismů v DNA, podle nichž je celá příroda programově vytvářena. Vzpomenete si ještě, co jsme uvedli o pátém jemnohmotném těle, jako nositeli pravzorů? Platí zde zřejmě analogie k běžným postupům v reálném světě, kde všechny procesy a výrobky někdo vymyslel a realizace probíhá za účasti lidí a strojů podle nějakých plánů. </w:t>
      </w:r>
    </w:p>
    <w:p>
      <w:pPr>
        <w:pStyle w:val="Normal"/>
        <w:rPr/>
      </w:pPr>
      <w:r>
        <w:rPr/>
        <w:t xml:space="preserve">Stejný mechanismus probíhá v buňkách. Nemůžeme také vyloučit možnost, že buňka dokáže přijímat všechny informace ve formě elektromagnetických impulsů, přicházejících z vesmíru. Je zřejmé, že informace o "světelně kódovaných vláknech DNA" nebude jen channellingovým sdělením, ale faktem. </w:t>
      </w:r>
    </w:p>
    <w:p>
      <w:pPr>
        <w:pStyle w:val="Normal"/>
        <w:rPr/>
      </w:pPr>
      <w:r>
        <w:rPr/>
        <w:t xml:space="preserve">Mimo informací, které šíříme po Zemi ve formě rádia, televize, mobilů atd. k nám přicházejí informace z vesmíru jako světlo, které k nám přichází ode všech hvězd. Je to vlastně téměř jediný zdroj informací pro všechny astronomy. Bohužel jsme dosud nezachytili vysílání jiných civilizací, takže ty snad tento pomalý způsob spojení nepoužívají. Je však možné, že hledáme na nesprávných frekvencích nebo nedokážeme informace přeložit. Obávám se, že naše buňky to umí. Informace z hvězd na nás působí a to je podstata astrologie. </w:t>
      </w:r>
    </w:p>
    <w:p>
      <w:pPr>
        <w:pStyle w:val="Normal"/>
        <w:rPr/>
      </w:pPr>
      <w:r>
        <w:rPr/>
        <w:t xml:space="preserve">Kde je ukryta ta archetypální matrice vzorů, odpovídající našemu sattvickému tělu? To je úkol pro další generace vědců a filosofů, neomezených současnými materialistickými teoriemi. Nejlépe je asi nazvat tuto matrici Bohem, neboť toto je sjednocení všeho. </w:t>
      </w:r>
    </w:p>
    <w:p>
      <w:pPr>
        <w:pStyle w:val="Normal"/>
        <w:rPr/>
      </w:pPr>
      <w:r>
        <w:rPr/>
      </w:r>
    </w:p>
    <w:p>
      <w:pPr>
        <w:pStyle w:val="Normal"/>
        <w:rPr/>
      </w:pPr>
      <w:r>
        <w:rPr/>
        <w:t xml:space="preserve">Pokud přijmeme za poslední definici tvrzení "Všechno je jinak!", možná nebudeme daleko od pravdy. A hledání pravdy je cílem všech amatérských logicky uvažujících badatelů, bez ohledu na to, co si o tom myslí Sysifové. </w:t>
      </w:r>
    </w:p>
    <w:p>
      <w:pPr>
        <w:pStyle w:val="Normal"/>
        <w:rPr/>
      </w:pPr>
      <w:r>
        <w:rPr/>
      </w:r>
    </w:p>
    <w:p>
      <w:pPr>
        <w:pStyle w:val="Normal"/>
        <w:rPr/>
      </w:pPr>
      <w:r>
        <w:rPr/>
      </w:r>
    </w:p>
    <w:p>
      <w:pPr>
        <w:pStyle w:val="Normal"/>
        <w:rPr/>
      </w:pPr>
      <w:r>
        <w:rPr/>
      </w:r>
    </w:p>
    <w:p>
      <w:pPr>
        <w:pStyle w:val="Normal"/>
        <w:rPr/>
      </w:pPr>
      <w:r>
        <w:rPr/>
        <w:t>© Jan Pavlík 17. 5. 2011</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Arial">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Spelle">
    <w:name w:val="spelle"/>
    <w:basedOn w:val="Standardnpsmoodstavce"/>
    <w:qFormat/>
    <w:rPr/>
  </w:style>
  <w:style w:type="character" w:styleId="PageNumber">
    <w:name w:val="Page Number"/>
    <w:basedOn w:val="Standardnpsmoodstavce"/>
    <w:rPr/>
  </w:style>
  <w:style w:type="character" w:styleId="Cizojazycne">
    <w:name w:val="cizojazycne"/>
    <w:basedOn w:val="Standardnpsmoodstav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widowControl w:val="false"/>
      <w:spacing w:lineRule="auto" w:line="288" w:before="0" w:after="115"/>
      <w:ind w:firstLine="480"/>
    </w:pPr>
    <w:rPr>
      <w:szCs w:val="20"/>
      <w:lang w:val="en-US" w:eastAsia="en-US"/>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37:00Z</dcterms:created>
  <dc:creator>honza</dc:creator>
  <dc:description/>
  <dc:language>en-US</dc:language>
  <cp:lastModifiedBy>honza</cp:lastModifiedBy>
  <cp:lastPrinted>2011-05-16T10:54:00Z</cp:lastPrinted>
  <dcterms:modified xsi:type="dcterms:W3CDTF">2011-05-16T08:54:00Z</dcterms:modified>
  <cp:revision>11</cp:revision>
  <dc:subject/>
  <dc:title>Člověk, jako energoinformační struktura</dc:title>
</cp:coreProperties>
</file>