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Elektrický vesmír</w:t>
      </w:r>
    </w:p>
    <w:p>
      <w:pPr>
        <w:pStyle w:val="Normal"/>
        <w:rPr>
          <w:sz w:val="40"/>
        </w:rPr>
      </w:pPr>
      <w:r>
        <w:rPr>
          <w:sz w:val="40"/>
        </w:rPr>
      </w:r>
    </w:p>
    <w:p>
      <w:pPr>
        <w:pStyle w:val="Normal"/>
        <w:rPr/>
      </w:pPr>
      <w:r>
        <w:rPr/>
        <w:t>Vědci a filosofové si již od nepaměti kladou otázky: Kdy a jak vznikl vesmír? Na toto téma bylo vytvořeno již mnoho teorií, počínaje stvořením Bohem a konče teorií "Velkého třesku", kde se dokonce vědci odvažují popisovat jevy v prvních zlomcích sekundy po začátku.</w:t>
      </w:r>
    </w:p>
    <w:p>
      <w:pPr>
        <w:pStyle w:val="Normal"/>
        <w:rPr/>
      </w:pPr>
      <w:r>
        <w:rPr/>
        <w:t>S pochopením vesmíru je to úplně stejné, jako s pochopením existence života. Tyto jevy jsou zřejmě natolik provázané, že odpověď na ně bude podobná. Vesmír je živý! Ve vesmíru totiž probíhají veškeré procesy jako v živém organismu, zejména přeměna látek a energií, pohyb dle jistých zákonů, vznik a zánik struktur a vše podléhá řízení, jinak by vesmír přestal existovat.</w:t>
      </w:r>
    </w:p>
    <w:p>
      <w:pPr>
        <w:pStyle w:val="Normal"/>
        <w:rPr/>
      </w:pPr>
      <w:r>
        <w:rPr/>
        <w:t>Slavný vědec John Haldane řekl:" Vesmír je bláznivější, než jsme vůbec schopni pochopit". Neznáme totiž odpovědi na základní otázky a to:</w:t>
      </w:r>
    </w:p>
    <w:p>
      <w:pPr>
        <w:pStyle w:val="Normal"/>
        <w:rPr/>
      </w:pPr>
      <w:r>
        <w:rPr/>
        <w:t>- jaké jsou základní zákony přírody</w:t>
      </w:r>
    </w:p>
    <w:p>
      <w:pPr>
        <w:pStyle w:val="Normal"/>
        <w:rPr/>
      </w:pPr>
      <w:r>
        <w:rPr/>
        <w:t>- co bylo na počátku, pokud vůbec existoval</w:t>
      </w:r>
    </w:p>
    <w:p>
      <w:pPr>
        <w:pStyle w:val="Normal"/>
        <w:rPr/>
      </w:pPr>
      <w:r>
        <w:rPr/>
        <w:t>- jaké jsou základní částice hmoty</w:t>
      </w:r>
    </w:p>
    <w:p>
      <w:pPr>
        <w:pStyle w:val="Normal"/>
        <w:rPr/>
      </w:pPr>
      <w:r>
        <w:rPr/>
        <w:t>- jaký je základní princip organizace a řízení vesmíru</w:t>
      </w:r>
    </w:p>
    <w:p>
      <w:pPr>
        <w:pStyle w:val="Normal"/>
        <w:rPr/>
      </w:pPr>
      <w:r>
        <w:rPr/>
        <w:t>- jaký je smysl existence vesmíru</w:t>
      </w:r>
    </w:p>
    <w:p>
      <w:pPr>
        <w:pStyle w:val="Normal"/>
        <w:rPr/>
      </w:pPr>
      <w:r>
        <w:rPr/>
      </w:r>
    </w:p>
    <w:p>
      <w:pPr>
        <w:pStyle w:val="Normal"/>
        <w:rPr/>
      </w:pPr>
      <w:r>
        <w:rPr/>
        <w:t xml:space="preserve">Zajímavé je, že nejblíže pravdě mohli být staří opomíjení filosofové jako např. Chorvat Roger Boškovič, autor díla </w:t>
      </w:r>
      <w:r>
        <w:rPr>
          <w:i/>
        </w:rPr>
        <w:t>Theoria philosophiae naturalis</w:t>
      </w:r>
      <w:r>
        <w:rPr/>
        <w:t>, které vyšlo ve Vídni v roce 1758. Ve svém díle se pokoušel odvodit veškeré zákony z jediného základního zákona. Dnes bychom ho nazvali např. "Unitární teorie pole", vyjadřující vztahy mezi hmotou, energií a všemi známými silami (elektřina, magnetismus, gravitace). Protože platí univerzální princip zákona zachování hmoty a energie v uzavřeném systému a tím vesmír pravděpodobně je, musí v rámci toho, že každá hmota je jen jinou formou energie platit, že částice musí neustále kmitat kolem rovnovážné polohy. Rychlost vibrací je zřejmě tím faktorem, který určuje, zda se bude jednat o energii nebo hmotu.</w:t>
      </w:r>
    </w:p>
    <w:p>
      <w:pPr>
        <w:pStyle w:val="Normal"/>
        <w:rPr/>
      </w:pPr>
      <w:r>
        <w:rPr/>
        <w:t>Dříve byly základní částice hmoty považovány za miniaturní hmotná tělesa (atom typu Sluneční soustavy), dnes je považujeme spíše za jakési vibrace. Podle vědeckých teorií vibruje atom rychlostí 10</w:t>
      </w:r>
      <w:r>
        <w:rPr>
          <w:vertAlign w:val="superscript"/>
        </w:rPr>
        <w:t xml:space="preserve">15 </w:t>
      </w:r>
      <w:r>
        <w:rPr/>
        <w:t>Hz, jádro atomu dokonce 10</w:t>
      </w:r>
      <w:r>
        <w:rPr>
          <w:vertAlign w:val="superscript"/>
        </w:rPr>
        <w:t>22</w:t>
      </w:r>
      <w:r>
        <w:rPr/>
        <w:t xml:space="preserve"> Hz. Porovnáme-li to s představou kyvadla, znamená to, že za vteřinu se nachází v koncových bodech obratu právě tolikrát. Podle všeobecně uznávaného Heisenbergova principu neurčitosti, který říká, že nemůžeme přesně stanovit dva parametry částice ve stejný okamžik, např. energii a polohu to odpovídá i kyvadlu, které má v každém bodě své dráhy jinou energii statickou a pohybovou, v bodě obratu je dokonce pohybová energie rovna nule. Znamená to snad, že v bodech obratu hmota mizí a opět se objevuje v takovéto frekvenci?</w:t>
      </w:r>
    </w:p>
    <w:p>
      <w:pPr>
        <w:pStyle w:val="Normal"/>
        <w:rPr/>
      </w:pPr>
      <w:r>
        <w:rPr/>
        <w:t>Další přirovnání je možné např. když roztočíme loukoťové kolo velkou rychlostí, loukotě zmizí a vidíme jen obvod a střed. Kdybychom chtěli roztočeným kolem prostrčit nějaký předmět, domnívajíce se, že ho strkáme do volného prostoru, tak ho loukotě určitě odrazí. Šlo by to pouze v případě, že rychlost pohybu předmětu by byla vyšší jak rychlost otáčení x počet loukotí nebo bychom museli kolo zastavit či zpomalit uměrně rychlosti předmětu. Není to náhodou princip neprostupnosti pevné hmoty? Zvyšme své vibrace a projdeme zdí! Nevidíme hmotu právě proto, že vibruje? Staří tibetští mistři věděli (dle A. David Neelové), že hmota je jen vibrací energie určitou frekvencí! Bez vibrací neexistuje nic.</w:t>
      </w:r>
    </w:p>
    <w:p>
      <w:pPr>
        <w:pStyle w:val="NormlnsWWW"/>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pPr>
      <w:r>
        <w:rPr/>
        <w:t xml:space="preserve">Vesmírem, jako celkem se zabývá věda, zvaná kosmologie. Má blíže k filosofii, jako k astronomii. Jejím zájmem je vznik, vývoj a budoucnost vesmíru. Blízká věda je kosmogonie, která se zabývá planetami. Během staletí se několikrát celá kosmologie zásadně změnila. První poznatky máme z Číny před 5000 roky, následuje Babylónie, Egypt, Řecko až po velký třesk. Každá kosmologie se snažila vytvořit smysluplný model vesmíru, který se však nedá nijak v praxi ověřit. Všechny teorie vycházejí spíše z úvah fyziků nebo filosofů, než z pozorování astronomů. Speciálním případem jsou všechny pověsti domorodců o vzniku a vývoji vesmíru, obvykle předané božskými návštěvníky. To je však téma na jinou přednášku. </w:t>
      </w:r>
      <w:r>
        <w:rPr>
          <w:color w:val="0000FF"/>
        </w:rPr>
        <w:t>(1)</w:t>
      </w:r>
    </w:p>
    <w:p>
      <w:pPr>
        <w:pStyle w:val="Normal"/>
        <w:rPr>
          <w:color w:val="0000FF"/>
        </w:rPr>
      </w:pPr>
      <w:r>
        <w:rPr>
          <w:color w:val="0000FF"/>
        </w:rPr>
      </w:r>
    </w:p>
    <w:p>
      <w:pPr>
        <w:pStyle w:val="Normal"/>
        <w:rPr/>
      </w:pPr>
      <w:r>
        <w:rPr/>
        <w:t xml:space="preserve">Vesmír je největší objekt, který můžeme zkoumat. Neznáme jeho velikost, stáří, počet a druh objektů a lze říci, že 99% procent znalostí o vesmíru bylo vypočteno na základě různých fyzikálních teorii a astronomických pozorování. Člověk se dostal jen do vzdálenosti pár set km od Země, o jeho přítomnosti na Měsíci a jiných planetách se dosud spekuluje, podobně jako o mimozemšťanech. Lze říci pravidlo – kolik kosmologů, tolik názorů. Nemůžeme potvrdit ani správnost všech výpočtů, protože nevíme, které fyzikální zákony platí vždy a všude. Většina astronomických údajů vychází ze spektra hvězd, Dopplerova principu a konstantní rychlosti světla ve vesmíru. Pokud cokoli z toho je špatně, můžeme všechny učebnice o vesmíru zahodit, protože všechno je jinak! </w:t>
      </w:r>
      <w:r>
        <w:rPr>
          <w:color w:val="0000FF"/>
        </w:rPr>
        <w:t>(2)</w:t>
      </w:r>
    </w:p>
    <w:p>
      <w:pPr>
        <w:pStyle w:val="Normal"/>
        <w:rPr>
          <w:color w:val="0000FF"/>
        </w:rPr>
      </w:pPr>
      <w:r>
        <w:rPr>
          <w:color w:val="0000FF"/>
        </w:rPr>
      </w:r>
    </w:p>
    <w:p>
      <w:pPr>
        <w:pStyle w:val="TextBody"/>
        <w:rPr>
          <w:szCs w:val="20"/>
        </w:rPr>
      </w:pPr>
      <w:r>
        <w:rPr>
          <w:szCs w:val="20"/>
        </w:rPr>
        <w:t>Podobný problém máme i na opačném konci rozměrů – ve světě atomů a dalších elementárních částic, které se obvykle ukazují jako že nejsou ty nejzákladnější. Také zde se nemůýeme opírat o žádná přímá, ale pouze zprostředkovaná měření a zejména o teoretické výpočty, dle nejasných pravidel, jako je třeba princip neurčitosti nebo dualita částic. Protože žádnou částici nikdy nikdo neviděl, přikláním se spíše k názoru, že každá tzv. částice je jen vlna nějaké energie. Vědci neustále zůstávají v omylu, že pokud je něco matematicky správně, má to odraz i ve hmotné realitě. Základem je ovšem absolutně nesmyslná Einsteinova teorie relativity a rychlost světla v kosmu, která byla již mnohokrát odmítnuta, ale setrvačnost vědeckého establishmentu ji stále udržuje při životě.</w:t>
      </w:r>
    </w:p>
    <w:p>
      <w:pPr>
        <w:pStyle w:val="TextBody"/>
        <w:rPr>
          <w:szCs w:val="20"/>
        </w:rPr>
      </w:pPr>
      <w:r>
        <w:rPr>
          <w:szCs w:val="20"/>
        </w:rPr>
        <w:t>Těmito myšlenkami se zabýval již dávno Nikola Tesla, kterého mnozí považují za největšího vynálezce minulého století. Tesla byl skálopevně přesvědčen, že Slunce je zdrojem nějakého záření, které se šíří téměř nekonečnou rychlostí a je hlavním přenašečem energie. Dnes bychom ho možná nazvali tachyonová energie. Prohlásil, že toto záření by se dalo použít pro výrobu elektrické energie. Také říkal, že naše Sluneční soustava je samostatně fungující jednotka v rámci Galaxie, se kterou komunikuje na základě tohoto záření. Jen tak je možné udržet soustavu i Galaxii v optimálním rotačním pohybu. Bez skrytého řízení všech procesů by musel celý kosmos zkolabovat. Pokud většina energie ve vesmíru má charakter záření, nutně zde musí být prostředí, kterým se toto záření může šířit tak, jako zvuk se šíří jen hmotou – vzduch, voda, kov atd. Toto prostředí nazýváme obvykle „éter“ a všichni vědci, kteří usilovali o jeho verifikaci byli rovněž prohlášeni za blázny. Právě éter je totiž příčinou, že světlo se pohybuje max. tychlostí cca 300.000 km/sec., že pozorujeme tzv. rudý posuv spektra (tím degradujeme Dopplerův princip) a proto jsou všechny údaje o vzdálenostech ve vesmíru špatně. Platí tedy axiom „Všechno je jinak.“</w:t>
      </w:r>
    </w:p>
    <w:p>
      <w:pPr>
        <w:pStyle w:val="Normal"/>
        <w:rPr>
          <w:szCs w:val="20"/>
        </w:rPr>
      </w:pPr>
      <w:r>
        <w:rPr>
          <w:szCs w:val="20"/>
        </w:rPr>
      </w:r>
    </w:p>
    <w:p>
      <w:pPr>
        <w:pStyle w:val="Normal"/>
        <w:rPr/>
      </w:pPr>
      <w:r>
        <w:rPr/>
        <w:t>V době, kdy Aristoteles seznámil svět fyziky s novým názvem „éter,“ byl předešlými kulturami tento fenomén již několik tisíciletí využíván jako produkt energie, kterou lidé na různých místech označovali odlišnými názvy. Číňané ji nazývali „</w:t>
      </w:r>
      <w:r>
        <w:rPr>
          <w:rStyle w:val="Spelle"/>
          <w:szCs w:val="21"/>
        </w:rPr>
        <w:t>čchi</w:t>
      </w:r>
      <w:r>
        <w:rPr/>
        <w:t>“,  Indové „</w:t>
      </w:r>
      <w:r>
        <w:rPr>
          <w:rStyle w:val="Spelle"/>
          <w:szCs w:val="21"/>
        </w:rPr>
        <w:t>Ódžas</w:t>
      </w:r>
      <w:r>
        <w:rPr/>
        <w:t>“, Japonci „</w:t>
      </w:r>
      <w:r>
        <w:rPr>
          <w:rStyle w:val="Spelle"/>
          <w:szCs w:val="21"/>
        </w:rPr>
        <w:t>reiki</w:t>
      </w:r>
      <w:r>
        <w:rPr/>
        <w:t>“, Hebrejci „</w:t>
      </w:r>
      <w:r>
        <w:rPr>
          <w:rStyle w:val="Spelle"/>
          <w:szCs w:val="21"/>
        </w:rPr>
        <w:t>rauch</w:t>
      </w:r>
      <w:r>
        <w:rPr/>
        <w:t>“, Tibeťané „</w:t>
      </w:r>
      <w:r>
        <w:rPr>
          <w:rStyle w:val="Spelle"/>
          <w:szCs w:val="21"/>
        </w:rPr>
        <w:t>dorž</w:t>
      </w:r>
      <w:r>
        <w:rPr/>
        <w:t xml:space="preserve">.“, </w:t>
      </w:r>
      <w:r>
        <w:rPr>
          <w:rStyle w:val="Spelle"/>
          <w:szCs w:val="21"/>
        </w:rPr>
        <w:t>Reichenbach</w:t>
      </w:r>
      <w:r>
        <w:rPr/>
        <w:t xml:space="preserve"> ód a někdy byla označována jako magnetismus. Je pravděpodobné, že v dohledné době uvedená energie vyvolá ve výzkumu větší pozornost, proto se jeví vhodné sjednotit její název. V literatuře bývá často označována jako kosmická energie, kterou lze detekovat a dokonce vidět jako auru.  Kosmickou energii využívají lidé již tisíce let. Einstein existenci éteru svou neochvějnou logikou  zavrhl a popřel. Éter nepodléhá gravitaci,  je nehmotný – éter je „nic.“ Není vidět, nelze změřit ani zvážit. Vypočítat jej neumíme „NIC“ nemůže tedy existovat. Logika a znalosti současné fyziky nedovolují vědcům proti Einsteinovu vetu protestovat a existenci éteru znovu přijmout. Současná fyzika prostě není schopna na základě svých poznatků existenci éteru akceptovat proto ji musí odmítat. </w:t>
      </w:r>
    </w:p>
    <w:p>
      <w:pPr>
        <w:pStyle w:val="Normal"/>
        <w:rPr/>
      </w:pPr>
      <w:r>
        <w:rPr/>
      </w:r>
    </w:p>
    <w:p>
      <w:pPr>
        <w:pStyle w:val="Normal"/>
        <w:rPr>
          <w:rFonts w:ascii="Arial" w:hAnsi="Arial" w:cs="Arial"/>
          <w:sz w:val="21"/>
        </w:rPr>
      </w:pPr>
      <w:r>
        <w:rPr/>
        <w:t xml:space="preserve">Éter však přesto existuje!  Existenci éteru podporuje také satelitní optikou zadokumentovaná skutečnost, že oblaky nevysílají blesky o náboji 100 000 000 V pouze k jiným oblakům nebo k zemi, ale také na druhou stranu, někam do neznáma, směrem od Země. Kudy a kam teče tato nesmírná energie? Důvod a princip tohoto jevu nebyl dosud nikde vysvětlen. Stejné fyzikální vakuum se týká vzniku nesmírné energie až 1000 x energeticky vyšších nábojů blesků na Saturnu, jak je zdokumentovala sonda </w:t>
      </w:r>
      <w:r>
        <w:rPr>
          <w:rStyle w:val="Spelle"/>
        </w:rPr>
        <w:t>Cassini</w:t>
      </w:r>
      <w:r>
        <w:rPr/>
        <w:t xml:space="preserve">.  </w:t>
      </w:r>
    </w:p>
    <w:p>
      <w:pPr>
        <w:pStyle w:val="Normal"/>
        <w:rPr>
          <w:rFonts w:ascii="Arial" w:hAnsi="Arial" w:cs="Arial"/>
          <w:sz w:val="21"/>
        </w:rPr>
      </w:pPr>
      <w:r>
        <w:rPr>
          <w:rFonts w:cs="Arial" w:ascii="Arial" w:hAnsi="Arial"/>
          <w:sz w:val="21"/>
        </w:rPr>
      </w:r>
    </w:p>
    <w:p>
      <w:pPr>
        <w:pStyle w:val="Normal"/>
        <w:rPr/>
      </w:pPr>
      <w:r>
        <w:rPr/>
        <w:t>Pokud vesmír pozorujeme dostatečně citlivými teleskopy, můžeme všechny pozorované objekty rozdělit do několika skupin, z nichž hlavní jsou galaxie, což jsou množiny hvězd, planety, jako oběžnice hvězd, měsíce jako oběžnice planet a různé smetí, jako asteroidy, komety, mlhoviny, temná hmota atd. Většinu informací získáváme ze světla hvězd, z nichž nejbližší je naše Slunce. Obecně je přijat názor, že všechna energie hvězd vzniká v důsledku termonukleární reakce, kdy z vodíku vzniká hélium a při slučování protonů se uvolňuje energie 4,3 pJ (pikojoule), ale protože současně probíhá asi 10</w:t>
      </w:r>
      <w:r>
        <w:rPr>
          <w:vertAlign w:val="superscript"/>
        </w:rPr>
        <w:t>38</w:t>
      </w:r>
      <w:r>
        <w:rPr/>
        <w:t xml:space="preserve"> těchto reakcí, vyzařuje Slunce asi 4.10</w:t>
      </w:r>
      <w:r>
        <w:rPr>
          <w:vertAlign w:val="superscript"/>
        </w:rPr>
        <w:t>26</w:t>
      </w:r>
      <w:r>
        <w:rPr/>
        <w:t xml:space="preserve">W do vesmíru ve formě záření různých vlnových délek. Toto záření vzniká v nitru Slunce za teploty asi 15 milionů stupňů a fotony se plazí k povrchu rychlostí asi 4mm za hodinu, v důsledku opakovaných srážek. Hvězdy rozdělují astronomové do řady spektrálních tříd podle druhu jejich záření, velikosti, hmotnosti, stáří apod. Tímto se ale zabývat nebudu, protože vše platí jen teoreticky, za předpokladu termonukleární reakce a nelze to nijak ověřit, protože jakákoli cesta na hvězdu bude vždy jen jednosměrná. </w:t>
      </w:r>
      <w:r>
        <w:rPr>
          <w:color w:val="0000FF"/>
        </w:rPr>
        <w:t>(3)</w:t>
      </w:r>
    </w:p>
    <w:p>
      <w:pPr>
        <w:pStyle w:val="Normal"/>
        <w:rPr/>
      </w:pPr>
      <w:r>
        <w:rPr/>
      </w:r>
    </w:p>
    <w:p>
      <w:pPr>
        <w:pStyle w:val="Normal"/>
        <w:rPr/>
      </w:pPr>
      <w:r>
        <w:rPr/>
        <w:t>Hvězdy vznikají z oblaků mezihvězdné hmoty. Na počátku je nehomogenita (zhuštění), která se začne vlivem gravitace smršťovat. Rodící se hvězda se smršťuje do stále menšího objemu a v jádře narůstá tlak a teplota. Pokud má objekt dostatečnou hmotnost, dojde k zapálení termonukleární reakce a hvězda se dostane do nejdelší části svého života, kdy se v jejím jádře uvolňuje energie syntézou</w:t>
      </w:r>
      <w:r>
        <w:rPr>
          <w:rStyle w:val="Appleconvertedspace"/>
          <w:color w:val="000000"/>
        </w:rPr>
        <w:t> </w:t>
      </w:r>
      <w:r>
        <w:rPr/>
        <w:t>vodíku</w:t>
      </w:r>
      <w:r>
        <w:rPr>
          <w:rStyle w:val="Appleconvertedspace"/>
          <w:color w:val="000000"/>
        </w:rPr>
        <w:t> </w:t>
      </w:r>
      <w:r>
        <w:rPr/>
        <w:t>na</w:t>
      </w:r>
      <w:r>
        <w:rPr>
          <w:rStyle w:val="Appleconvertedspace"/>
          <w:color w:val="000000"/>
        </w:rPr>
        <w:t> </w:t>
      </w:r>
      <w:r>
        <w:rPr/>
        <w:t xml:space="preserve">helium. Termojaderný model hvězd je produktem doby svého vzniku na počátku dvacátého století. Důvody proč byla jeho v podstatě nezměněná forma propašována do nového tisíciletí je třeba hledat ve strnulosti struktury vědecké komunity a úzkoprsém chování akademické obce. </w:t>
      </w:r>
      <w:r>
        <w:rPr>
          <w:color w:val="0000FF"/>
        </w:rPr>
        <w:t>(4)</w:t>
      </w:r>
    </w:p>
    <w:p>
      <w:pPr>
        <w:pStyle w:val="Normal"/>
        <w:rPr>
          <w:color w:val="0000FF"/>
        </w:rPr>
      </w:pPr>
      <w:r>
        <w:rPr>
          <w:color w:val="0000FF"/>
        </w:rPr>
      </w:r>
    </w:p>
    <w:p>
      <w:pPr>
        <w:pStyle w:val="Normal"/>
        <w:rPr/>
      </w:pPr>
      <w:r>
        <w:rPr/>
        <w:t xml:space="preserve">Nejbližší hvězda je naše Slunce a i v tomto případě máme pouze teoretické znalosti. Všechny informace máme z různých přístrojů. </w:t>
      </w:r>
      <w:r>
        <w:rPr>
          <w:rStyle w:val="Applestylespan"/>
          <w:color w:val="000000"/>
        </w:rPr>
        <w:t>Slunce je koule žhavého</w:t>
      </w:r>
      <w:r>
        <w:rPr>
          <w:rStyle w:val="Appleconvertedspace"/>
          <w:color w:val="000000"/>
        </w:rPr>
        <w:t> </w:t>
      </w:r>
      <w:r>
        <w:rPr>
          <w:rStyle w:val="Applestylespan"/>
          <w:color w:val="000000"/>
        </w:rPr>
        <w:t>plazmatu, neustále produkuje ohromné množství</w:t>
      </w:r>
      <w:r>
        <w:rPr>
          <w:rStyle w:val="Appleconvertedspace"/>
          <w:color w:val="000000"/>
        </w:rPr>
        <w:t> </w:t>
      </w:r>
      <w:r>
        <w:rPr>
          <w:rStyle w:val="Applestylespan"/>
          <w:color w:val="000000"/>
        </w:rPr>
        <w:t>energie. Jeho výkon činí zhruba 4×10</w:t>
      </w:r>
      <w:r>
        <w:rPr>
          <w:rStyle w:val="Applestylespan"/>
          <w:color w:val="000000"/>
          <w:vertAlign w:val="superscript"/>
        </w:rPr>
        <w:t>26</w:t>
      </w:r>
      <w:r>
        <w:rPr>
          <w:rStyle w:val="Applestylespan"/>
          <w:color w:val="000000"/>
        </w:rPr>
        <w:t> W, z čehož na Zemi dopadá asi 45 miliardtin.</w:t>
      </w:r>
      <w:r>
        <w:rPr>
          <w:rStyle w:val="Appleconvertedspace"/>
          <w:color w:val="000000"/>
        </w:rPr>
        <w:t> </w:t>
      </w:r>
      <w:r>
        <w:rPr>
          <w:rStyle w:val="Applestylespan"/>
          <w:color w:val="000000"/>
        </w:rPr>
        <w:t>Tok energie</w:t>
      </w:r>
      <w:r>
        <w:rPr>
          <w:rStyle w:val="Appleconvertedspace"/>
          <w:color w:val="000000"/>
        </w:rPr>
        <w:t> </w:t>
      </w:r>
      <w:r>
        <w:rPr>
          <w:rStyle w:val="Applestylespan"/>
          <w:color w:val="000000"/>
        </w:rPr>
        <w:t>ze Slunce na Zemi činí asi 1,4 kW m</w:t>
      </w:r>
      <w:r>
        <w:rPr>
          <w:rStyle w:val="Applestylespan"/>
          <w:color w:val="000000"/>
          <w:vertAlign w:val="superscript"/>
        </w:rPr>
        <w:t>−2</w:t>
      </w:r>
      <w:r>
        <w:rPr>
          <w:rStyle w:val="Applestylespan"/>
          <w:color w:val="000000"/>
        </w:rPr>
        <w:t xml:space="preserve">. </w:t>
      </w:r>
      <w:r>
        <w:rPr/>
        <w:t>Téměř všechna energie Slunce je vyzařována ve formě</w:t>
      </w:r>
      <w:r>
        <w:rPr>
          <w:rStyle w:val="Appleconvertedspace"/>
          <w:color w:val="000000"/>
        </w:rPr>
        <w:t> </w:t>
      </w:r>
      <w:r>
        <w:rPr/>
        <w:t xml:space="preserve">elektromagnetického záření, které je nezbytným předpokladem pro všechny formy života na Zemi. Předpokládá se, že každou sekundu Slunce spotřebuje a přemění 700 miliónů tun vodíku na 695 miliónů tun hélia. Zbytek v podobě 4,5 miliónů tun za sekundu je přeměněn na energii v poměru 96 % elektromagnetického záření a 4 % neutrina. </w:t>
      </w:r>
      <w:r>
        <w:rPr>
          <w:color w:val="0000FF"/>
        </w:rPr>
        <w:t>(5)</w:t>
      </w:r>
    </w:p>
    <w:p>
      <w:pPr>
        <w:pStyle w:val="Normal"/>
        <w:rPr>
          <w:color w:val="0000FF"/>
        </w:rPr>
      </w:pPr>
      <w:r>
        <w:rPr>
          <w:color w:val="0000FF"/>
        </w:rPr>
      </w:r>
    </w:p>
    <w:p>
      <w:pPr>
        <w:pStyle w:val="Normal"/>
        <w:rPr/>
      </w:pPr>
      <w:r>
        <w:rPr/>
        <w:t>Všechno elektromagnetické záření včetně viditelného záření pochází z fotosféry. Každou sekundu vyzáří Slunce do okolí tolik</w:t>
      </w:r>
      <w:r>
        <w:rPr>
          <w:rStyle w:val="Appleconvertedspace"/>
          <w:color w:val="000000"/>
        </w:rPr>
        <w:t> </w:t>
      </w:r>
      <w:r>
        <w:rPr/>
        <w:t>energie, že by to stačilo pokrýt potřeby celého</w:t>
      </w:r>
      <w:r>
        <w:rPr>
          <w:rStyle w:val="Appleconvertedspace"/>
          <w:color w:val="000000"/>
        </w:rPr>
        <w:t> </w:t>
      </w:r>
      <w:r>
        <w:rPr/>
        <w:t>světa</w:t>
      </w:r>
      <w:r>
        <w:rPr>
          <w:rStyle w:val="Appleconvertedspace"/>
          <w:color w:val="000000"/>
        </w:rPr>
        <w:t> </w:t>
      </w:r>
      <w:r>
        <w:rPr/>
        <w:t>na více než 1000 let. Energie ve středu Slunce vzniká ve formě fotonů gama záření a</w:t>
      </w:r>
      <w:r>
        <w:rPr>
          <w:rStyle w:val="Appleconvertedspace"/>
          <w:color w:val="000000"/>
        </w:rPr>
        <w:t> </w:t>
      </w:r>
      <w:r>
        <w:rPr/>
        <w:t>neutrin. Na povrch Slunce se dostává prostřednictvím konvekce, absorpce a emise, opouští ho v podobě elektromagnetické radiace a neutrin (v malé míře také v podobě</w:t>
      </w:r>
      <w:r>
        <w:rPr>
          <w:rStyle w:val="Appleconvertedspace"/>
          <w:color w:val="000000"/>
        </w:rPr>
        <w:t> </w:t>
      </w:r>
      <w:r>
        <w:rPr/>
        <w:t>kinetické energii</w:t>
      </w:r>
      <w:r>
        <w:rPr>
          <w:rStyle w:val="Appleconvertedspace"/>
          <w:color w:val="000000"/>
        </w:rPr>
        <w:t> </w:t>
      </w:r>
      <w:r>
        <w:rPr/>
        <w:t>a</w:t>
      </w:r>
      <w:r>
        <w:rPr>
          <w:rStyle w:val="Appleconvertedspace"/>
          <w:color w:val="000000"/>
        </w:rPr>
        <w:t> </w:t>
      </w:r>
      <w:r>
        <w:rPr/>
        <w:t>termální energie</w:t>
      </w:r>
      <w:r>
        <w:rPr>
          <w:rStyle w:val="Appleconvertedspace"/>
          <w:color w:val="000000"/>
        </w:rPr>
        <w:t> </w:t>
      </w:r>
      <w:r>
        <w:rPr/>
        <w:t>slunečního větru</w:t>
      </w:r>
      <w:r>
        <w:rPr>
          <w:rStyle w:val="Appleconvertedspace"/>
          <w:color w:val="000000"/>
        </w:rPr>
        <w:t> </w:t>
      </w:r>
      <w:r>
        <w:rPr/>
        <w:t>a jako energie</w:t>
      </w:r>
      <w:r>
        <w:rPr>
          <w:rStyle w:val="Appleconvertedspace"/>
          <w:color w:val="000000"/>
        </w:rPr>
        <w:t> </w:t>
      </w:r>
      <w:r>
        <w:rPr/>
        <w:t>magnetického pole. Tlak záření, které se dostává na povrch Slunce, je obrovský a vyrovnává se působením gravitační síly, kterou jsou všechny částice ve Slunci přitahovány k jeho středu. Sluneční neutrina je údajně možno detekovat pomocí</w:t>
      </w:r>
      <w:r>
        <w:rPr>
          <w:rStyle w:val="Appleconvertedspace"/>
          <w:color w:val="000000"/>
        </w:rPr>
        <w:t> </w:t>
      </w:r>
      <w:r>
        <w:rPr/>
        <w:t xml:space="preserve">neutrinového detektoru. </w:t>
      </w:r>
      <w:r>
        <w:rPr>
          <w:color w:val="0000FF"/>
        </w:rPr>
        <w:t>(6)</w:t>
      </w:r>
    </w:p>
    <w:p>
      <w:pPr>
        <w:pStyle w:val="Normal"/>
        <w:rPr/>
      </w:pPr>
      <w:r>
        <w:rPr/>
        <w:t>Sledování slunečních neutrin je důležité, protože může poskytovat informace o jádře Slunce v téměř reálném čase na rozdíl od fotonů, které ze středu putují tisíce až milióny let. Současný počet pozorovaných slunečných neutrin je však asi třikrát menší, než počet neutrin, které bylo předpovídáno modelem. Rozdíl mezi předpokládaným a skutečným počtem neutrin se dosud nepodařilo vysvětlit. Jediné, ale neuznané vysvětlení je to, že žádná termonukleární reakce na slunci neexistuje.</w:t>
      </w:r>
    </w:p>
    <w:p>
      <w:pPr>
        <w:pStyle w:val="Normal"/>
        <w:rPr/>
      </w:pPr>
      <w:r>
        <w:rPr/>
      </w:r>
    </w:p>
    <w:p>
      <w:pPr>
        <w:pStyle w:val="Normal"/>
        <w:rPr/>
      </w:pPr>
      <w:r>
        <w:rPr/>
        <w:t>Zatímco geofyzici se dosud nebyli schopni shodnout na přesné hodnotě teploty v centru Země, skrytém pouhých šest tisíc km pod povrchem, mohou astronomové vypočítat teplotu centrálních regionů Slunce a mnoha dalších hvězd s odchylkou pouhých několika zlomků procenta a být si uváděnými čísly naprosto jisti. Lze argumentovat tím, že astrofyzika je vůči geofyzice v nevýhodné pozici. Neexistuje totiž absolutně žádný způsob měření, podle nějž by si někdo mohl být jist teplotou v centru Slunce. Ale sebejistá sdělení jako toto jsou nic netušícím laikům přesto denně servírována sdělovacími prostředky jako fakta. Následkem toho se současná kosmologie nachází v rovině vědecké fikce. Pro pochopení slunce musíme opustit nukleární model a zaměřit se na vlastnosti plazmy. Které vědecké poznatky odporují termonukleárnímu modelu slunce?</w:t>
      </w:r>
    </w:p>
    <w:p>
      <w:pPr>
        <w:pStyle w:val="Normal"/>
        <w:rPr/>
      </w:pPr>
      <w:r>
        <w:rPr/>
      </w:r>
    </w:p>
    <w:p>
      <w:pPr>
        <w:pStyle w:val="Normal"/>
        <w:rPr>
          <w:b/>
          <w:b/>
          <w:bCs/>
        </w:rPr>
      </w:pPr>
      <w:r>
        <w:rPr>
          <w:b/>
          <w:bCs/>
        </w:rPr>
        <w:t>1. Chybějící neutrina</w:t>
      </w:r>
    </w:p>
    <w:p>
      <w:pPr>
        <w:pStyle w:val="Normal"/>
        <w:rPr>
          <w:b/>
          <w:b/>
          <w:bCs/>
        </w:rPr>
      </w:pPr>
      <w:r>
        <w:rPr>
          <w:b/>
          <w:bCs/>
        </w:rPr>
      </w:r>
    </w:p>
    <w:p>
      <w:pPr>
        <w:pStyle w:val="Normal"/>
        <w:rPr/>
      </w:pPr>
      <w:r>
        <w:rPr/>
        <w:t xml:space="preserve">Z termonukleárního reaktoru, který podle uvedeného předpokladu představuje „motor“ Slunce, musí vylétat příval neutrin. Ale nezbytné množství neutrin se nepodařilo zjistit ani po třicetiletém hledání. Věda jednoduše nedokázala prokázat jejich nezbytný tok, i když v tomto směru proběhly a dosud probíhají velkolepé, nesmírně nákladné experimenty. </w:t>
      </w:r>
    </w:p>
    <w:p>
      <w:pPr>
        <w:pStyle w:val="Normal"/>
        <w:rPr/>
      </w:pPr>
      <w:r>
        <w:rPr/>
        <w:t>Problematika neutrin je výhradní vážnou překážkou pro standardní model jaderné syntézy. V modelu elektrického Slunce není v aktivní zóně jádra produkováno nic - energie slunečního záření se na povrchu hvězdy nevytváří jadernou syntézou, ale ve výbojích, které mají formu elektrického oblouku. Pro model elektrického Slunce tedy „chybějící neutrina“ nepředstavují žádný problém. Pokud si chcete představit elektrický oblouk, stačí připomenout sváření obloukem nebo uhlíkovou obloukovou lampu. V podstatě potřebujete k tomu jen dostatečně silný zdroj proudu, na napětí až tak nezáleží. U nás byl propagátorem obloukových lamp František Křižík a tento zdroj se používal dlouho v promítacích přístrojích. Nevýhodou je třeba teplota anody cca 4000 - 7000 st., tedy stejně, jako na povrchu slunce.</w:t>
      </w:r>
    </w:p>
    <w:p>
      <w:pPr>
        <w:pStyle w:val="Normal"/>
        <w:rPr/>
      </w:pPr>
      <w:r>
        <w:rPr/>
      </w:r>
    </w:p>
    <w:p>
      <w:pPr>
        <w:pStyle w:val="Normal"/>
        <w:rPr/>
      </w:pPr>
      <w:r>
        <w:rPr>
          <w:b/>
          <w:bCs/>
        </w:rPr>
        <w:t>2. Prostup energie z jádra slunce</w:t>
      </w:r>
    </w:p>
    <w:p>
      <w:pPr>
        <w:pStyle w:val="Normal"/>
        <w:rPr>
          <w:b/>
          <w:b/>
          <w:bCs/>
        </w:rPr>
      </w:pPr>
      <w:r>
        <w:rPr>
          <w:b/>
          <w:bCs/>
        </w:rPr>
      </w:r>
    </w:p>
    <w:p>
      <w:pPr>
        <w:pStyle w:val="Normal"/>
        <w:rPr/>
      </w:pPr>
      <w:r>
        <w:rPr/>
        <w:t>V současnosti uznávaný názor na způsob, jímž je sluneční energie přepravována od žhavého jádra na povrchu popisuje mechanizmus nazývaný „putující prostup“. Je tvrzeno, že granule pozorované ve fotosféře ve skutečnosti nejsou nic jiného, než ústí laminárních konvekčních sloupců pronikajících až k jádru Slunce. Předpokládá se, že teplo (energie) jádra pomocí těchto trubic hladce prolíná vzhůru k povrchu tzv. „konvekčním pásmem“. Trvá prý stovky tisíc let, než se částice z jádra protlačí až na povrch. Jenže co pak vysvětlí skutečnost, že zmíněné „granule“ náhle mění tvar, nebo dokonce úplně zmizí, během pouhých hodin? A co na to rychlost světla resp. elektromagnetického vlnění?</w:t>
      </w:r>
    </w:p>
    <w:p>
      <w:pPr>
        <w:pStyle w:val="Normal"/>
        <w:rPr/>
      </w:pPr>
      <w:r>
        <w:rPr/>
      </w:r>
    </w:p>
    <w:p>
      <w:pPr>
        <w:pStyle w:val="Normal"/>
        <w:rPr>
          <w:b/>
          <w:b/>
          <w:bCs/>
        </w:rPr>
      </w:pPr>
      <w:r>
        <w:rPr>
          <w:b/>
          <w:bCs/>
        </w:rPr>
        <w:t>3. Teplota slunečních skvrn</w:t>
      </w:r>
    </w:p>
    <w:p>
      <w:pPr>
        <w:pStyle w:val="Normal"/>
        <w:rPr>
          <w:b/>
          <w:b/>
          <w:bCs/>
        </w:rPr>
      </w:pPr>
      <w:r>
        <w:rPr>
          <w:b/>
          <w:bCs/>
        </w:rPr>
      </w:r>
    </w:p>
    <w:p>
      <w:pPr>
        <w:pStyle w:val="Normal"/>
        <w:rPr/>
      </w:pPr>
      <w:r>
        <w:rPr/>
        <w:t xml:space="preserve">Sluneční skvrny jsou prolákliny ve fotosféře; místa, jimiž lze nahlédnout hlouběji k slunečnímu povrchu. Teplota v temném centru skvrny se pohybuje typicky mezi 3800 až 4000 K. Leží tedy minimálně o 2000 K pod úrovní teploty na povrchu fotosféry (asi 6000 K). Kdyby energie skutečně proudila vzhůru k povrchu Slunce od 10 miliónů K žhavého jádra, měly by tyto díry ve fotosféře být mnohem žhavější, než vnější vrstvy fotosféry, ne naopak. Obvyklým vysvětlením tohoto rozporu je podivná odpověď, že v těchto bodech brání tepelné energii v proudění vzhůru „neznámé podpovrchové magnetické vlny“. </w:t>
      </w:r>
    </w:p>
    <w:p>
      <w:pPr>
        <w:pStyle w:val="Normal"/>
        <w:rPr/>
      </w:pPr>
      <w:r>
        <w:rPr/>
        <w:t xml:space="preserve">Pokud by totiž konvekční zónou zmítaly silné turbulence, subtilní útvary 150 000 mil dlouhých konvekčních sloupců, zakončených výrazně ohraničenými vrcholy jevícími se jako drobná zrníčka, by nikdy nemohly být stabilní. Naproti tomu model elektrického slunce žádný transport energie od jádra nevyžaduje, protože veškerá energie je uvolňována na povrchu. Nepotřebuje žádnou magickou „putující konvekci“, protože pozorovaná „zrníčka“ jsou ve skutečnosti anodové střapce (elektrické obloukové výboje plazmy) – nikoli ústí neexistujících sloupců. </w:t>
      </w:r>
    </w:p>
    <w:p>
      <w:pPr>
        <w:pStyle w:val="Normal"/>
        <w:rPr/>
      </w:pPr>
      <w:r>
        <w:rPr/>
        <w:t xml:space="preserve">Od libovolného typického zdroje vyzařované energie smíme očekávat, že se podřídí zákonu poklesu účinnosti se čtvercem vzdálenosti. K hádance okolo teploty asi 2 milióny Kelvina ve spodní hladině sluneční koróny lze namítat: „Je to jako kdybyste se vzdalovali od kamen a přitom vám bylo stále tepleji.“ </w:t>
      </w:r>
    </w:p>
    <w:p>
      <w:pPr>
        <w:pStyle w:val="Normal"/>
        <w:rPr/>
      </w:pPr>
      <w:r>
        <w:rPr/>
        <w:t xml:space="preserve">Skutečností je, že část atmosféry nejbližší k slunečnímu povrchu, fotosféra, je nejchladnější - pouze asi 6000K! Jenže vzdalujeme-li se od povrchu fotosféry teplota atmosféry pozvolna vzrůstá, až pak v řídké spodní koróně náhle prudce vyskočí na 2 milióny K. Kdyby Sluncem vyzařovaná energie vznikala uvnitř v jeho jádru a byla následně vyzářena na povrchových ukončeních domnělých konvekčních sloupců, je zhola nemožné vysvětlit tak ohromný teplotní skok – určitě ne, aniž bychom zohlednili elektrické fenomény, k nimž zde očividně dochází. </w:t>
      </w:r>
    </w:p>
    <w:p>
      <w:pPr>
        <w:pStyle w:val="Normal"/>
        <w:rPr/>
      </w:pPr>
      <w:r>
        <w:rPr/>
      </w:r>
    </w:p>
    <w:p>
      <w:pPr>
        <w:pStyle w:val="Normal"/>
        <w:rPr/>
      </w:pPr>
      <w:r>
        <w:rPr/>
        <w:t xml:space="preserve">Model elektrického slunce jednoduše a přesně předem určuje teplotní profil Slunce a vysvětluje, proč musí být takový, jaký je. Neexistence teplotní disproporce by pro tuto hypotézu naopak představovala základní problém. </w:t>
      </w:r>
    </w:p>
    <w:p>
      <w:pPr>
        <w:pStyle w:val="Normal"/>
        <w:rPr/>
      </w:pPr>
      <w:r>
        <w:rPr/>
        <w:t xml:space="preserve">Koronální žhavé body se vyskytují na vrcholcích slunečních skvrn, kde je povrchový tok +iontů (kladných iontů, čili elektrický proud) extrémně vysoký. Tyto ohromné proudy vytvářejí intenzívní magnetická pole. A právě v koronálních horkých místech jsou silná magnetická pole. Přesně to předpověděl model elektrického slunce. </w:t>
      </w:r>
    </w:p>
    <w:p>
      <w:pPr>
        <w:pStyle w:val="Normal"/>
        <w:rPr/>
      </w:pPr>
      <w:r>
        <w:rPr/>
        <w:t xml:space="preserve">Model elektrického slunce jednoduše a přesně předem určuje teplotní profil Slunce a vysvětluje, proč musí být takový, jaký je. </w:t>
      </w:r>
    </w:p>
    <w:p>
      <w:pPr>
        <w:pStyle w:val="Normal"/>
        <w:rPr/>
      </w:pPr>
      <w:r>
        <w:rPr/>
      </w:r>
    </w:p>
    <w:p>
      <w:pPr>
        <w:pStyle w:val="Normal"/>
        <w:rPr>
          <w:b/>
          <w:b/>
          <w:bCs/>
        </w:rPr>
      </w:pPr>
      <w:r>
        <w:rPr>
          <w:b/>
          <w:bCs/>
        </w:rPr>
        <w:t xml:space="preserve">4. Akcelerace iontů slunečního „větru“ </w:t>
      </w:r>
    </w:p>
    <w:p>
      <w:pPr>
        <w:pStyle w:val="Normal"/>
        <w:rPr>
          <w:b/>
          <w:b/>
          <w:bCs/>
        </w:rPr>
      </w:pPr>
      <w:r>
        <w:rPr>
          <w:b/>
          <w:bCs/>
        </w:rPr>
      </w:r>
    </w:p>
    <w:p>
      <w:pPr>
        <w:pStyle w:val="Normal"/>
        <w:rPr/>
      </w:pPr>
      <w:r>
        <w:rPr/>
        <w:t xml:space="preserve">Pozitivní ionty tvořící hlavní a podstatnou částí toho, čemu astronomové eufemisticky říkají sluneční „vítr“, se pohybují tím rychleji, čím dál se dostávají pryč od Slunce. Ony zrychlují! Ve fúzním modelu neexistuje nic, co by předpovídalo, natož vysvětlovalo tento pozorovaný úkaz. Jedno z často užívaných ortodoxních vysvětlení zní, že ionty jsou postrkovány narážejícími fotony, které je takto urychlují. Každý student fyziky, který slyšel o elektrickém náboji a elektrických polích ví, že nejsnadnější způsob, jak urychlit elektricky nabité částice, nabízí použití elektrického pole. Akcelerace pozitivně nabitých částic slunečního „větru“ je zřetelně elektrický fenomén, přesně předpovězený modelem elektrického slunce. </w:t>
      </w:r>
    </w:p>
    <w:p>
      <w:pPr>
        <w:pStyle w:val="Normal"/>
        <w:rPr/>
      </w:pPr>
      <w:r>
        <w:rPr/>
      </w:r>
    </w:p>
    <w:p>
      <w:pPr>
        <w:pStyle w:val="Normal"/>
        <w:rPr>
          <w:b/>
          <w:b/>
          <w:bCs/>
        </w:rPr>
      </w:pPr>
      <w:r>
        <w:rPr>
          <w:b/>
          <w:bCs/>
        </w:rPr>
        <w:t>5. Periodické změny slunečního výkonu a velikosti</w:t>
      </w:r>
    </w:p>
    <w:p>
      <w:pPr>
        <w:pStyle w:val="Normal"/>
        <w:rPr>
          <w:b/>
          <w:b/>
          <w:bCs/>
        </w:rPr>
      </w:pPr>
      <w:r>
        <w:rPr>
          <w:b/>
          <w:bCs/>
        </w:rPr>
      </w:r>
    </w:p>
    <w:p>
      <w:pPr>
        <w:pStyle w:val="Normal"/>
        <w:rPr/>
      </w:pPr>
      <w:r>
        <w:rPr/>
        <w:t xml:space="preserve">• </w:t>
      </w:r>
      <w:r>
        <w:rPr/>
        <w:t xml:space="preserve">Jsou zde fluktuace s periodou 27 dnů 43 minut, pozorované v proudu Sluncem vyzařovaných částic. Proč? </w:t>
      </w:r>
    </w:p>
    <w:p>
      <w:pPr>
        <w:pStyle w:val="Normal"/>
        <w:rPr/>
      </w:pPr>
      <w:r>
        <w:rPr/>
        <w:t xml:space="preserve">• </w:t>
      </w:r>
      <w:r>
        <w:rPr/>
        <w:t xml:space="preserve">V sedmdesátých letech m.s. byly poprvé vypozorovány výkyvy slunečního jasu v nestálých cyklech, trvajících od několika minut po téměř celou hodinu. Jak to? </w:t>
      </w:r>
    </w:p>
    <w:p>
      <w:pPr>
        <w:pStyle w:val="Normal"/>
        <w:rPr/>
      </w:pPr>
      <w:r>
        <w:rPr/>
        <w:t xml:space="preserve">• </w:t>
      </w:r>
      <w:r>
        <w:rPr/>
        <w:t xml:space="preserve">Ruští výzkumníci vypozorovali periodické zdvihání, přičemž se celý sluneční povrch zvedá a klesá v rozsahu 10 kilometrů (na výšku). Proč a jak? </w:t>
      </w:r>
    </w:p>
    <w:p>
      <w:pPr>
        <w:pStyle w:val="Normal"/>
        <w:rPr/>
      </w:pPr>
      <w:r>
        <w:rPr/>
        <w:t xml:space="preserve">Slunce se skutečně rozpíná a stahuje co do objemu; tyto „nádechy a výdechy se opakují s pravidelností 160 minut. Tyto pravidelné pulsy nedokáže vysvětlit žádný z konvenčních teoretiků. </w:t>
      </w:r>
    </w:p>
    <w:p>
      <w:pPr>
        <w:pStyle w:val="Normal"/>
        <w:rPr/>
      </w:pPr>
      <w:r>
        <w:rPr/>
      </w:r>
    </w:p>
    <w:p>
      <w:pPr>
        <w:pStyle w:val="Normal"/>
        <w:rPr>
          <w:b/>
          <w:b/>
          <w:bCs/>
        </w:rPr>
      </w:pPr>
      <w:r>
        <w:rPr>
          <w:b/>
          <w:bCs/>
        </w:rPr>
        <w:t xml:space="preserve">6. Proč Slunce rotuje rychleji na rovníku než ve vyšších šířkách? </w:t>
      </w:r>
    </w:p>
    <w:p>
      <w:pPr>
        <w:pStyle w:val="Normal"/>
        <w:rPr>
          <w:b/>
          <w:b/>
          <w:bCs/>
        </w:rPr>
      </w:pPr>
      <w:r>
        <w:rPr>
          <w:b/>
          <w:bCs/>
        </w:rPr>
      </w:r>
    </w:p>
    <w:p>
      <w:pPr>
        <w:pStyle w:val="Normal"/>
        <w:rPr/>
      </w:pPr>
      <w:r>
        <w:rPr/>
        <w:t>Toto je další otázka na niž dosud tvrdošíjně akceptovaný termonukleární model nezná odpověď. Jak uvidíme, tento druh chování přesně předpovídá homopolární motor-generátor, který navrhl Thornhill a nepřímo i Alfvén.</w:t>
      </w:r>
    </w:p>
    <w:p>
      <w:pPr>
        <w:pStyle w:val="Normal"/>
        <w:rPr/>
      </w:pPr>
      <w:r>
        <w:rPr/>
      </w:r>
    </w:p>
    <w:p>
      <w:pPr>
        <w:pStyle w:val="Normal"/>
        <w:rPr>
          <w:b/>
          <w:b/>
        </w:rPr>
      </w:pPr>
      <w:r>
        <w:rPr>
          <w:b/>
        </w:rPr>
        <w:t>Hypotéza elektrického slunce</w:t>
      </w:r>
    </w:p>
    <w:p>
      <w:pPr>
        <w:pStyle w:val="Normal"/>
        <w:rPr>
          <w:b/>
          <w:b/>
        </w:rPr>
      </w:pPr>
      <w:r>
        <w:rPr>
          <w:b/>
        </w:rPr>
      </w:r>
    </w:p>
    <w:p>
      <w:pPr>
        <w:pStyle w:val="Normal"/>
        <w:rPr/>
      </w:pPr>
      <w:r>
        <w:rPr/>
      </w:r>
    </w:p>
    <w:p>
      <w:pPr>
        <w:pStyle w:val="Normal"/>
        <w:rPr/>
      </w:pPr>
      <w:r>
        <w:rPr/>
        <w:t xml:space="preserve">- Většinu prostoru uvnitř naší galaxie okupuje plazma (forma ionizovaného plynu) obsahující elektrony se záporným nábojem a ionizované atomy nesoucí kladný náboj. Každá nabitá částice v plazmě má energii svého elektrického potenciálu (napětí). </w:t>
      </w:r>
    </w:p>
    <w:p>
      <w:pPr>
        <w:pStyle w:val="Normal"/>
        <w:rPr/>
      </w:pPr>
      <w:r>
        <w:rPr/>
        <w:t xml:space="preserve">- Slunce má větší pozitivní elektrický potenciál (napětí) než okolní plazmový prostor – pravděpodobně v řádu 10 miliard V. </w:t>
      </w:r>
    </w:p>
    <w:p>
      <w:pPr>
        <w:pStyle w:val="Normal"/>
        <w:rPr/>
      </w:pPr>
      <w:r>
        <w:rPr/>
        <w:t xml:space="preserve">- Slunce není napájeno zevnitř, ale zvenčí, elektrickými (Birkelandovými) proudy, které tečou naším ramenem galaxie, stejně jako ve všech ostatních galaxiích. </w:t>
      </w:r>
    </w:p>
    <w:p>
      <w:pPr>
        <w:pStyle w:val="Normal"/>
        <w:rPr/>
      </w:pPr>
      <w:r>
        <w:rPr/>
        <w:t xml:space="preserve">- V modelu plazmového vesmíru vytvářejí tyto proudy galaxie a uvnitř těchto galaxií hvězdy elektromagnetickým „lisováním“ prostřednictvím „z-pinch efektu“. Představa, že tytéž proudy jsou posléze schopny tyto hvězdy i napájet vyžaduje pouze malou extrapolaci. Galaktické proudy mají malé proudové hustoty, ale protože hvězdy jsou ohromně veliké, je velká i intenzita úhrnného proudu. </w:t>
      </w:r>
    </w:p>
    <w:p>
      <w:pPr>
        <w:pStyle w:val="Normal"/>
        <w:rPr/>
      </w:pPr>
      <w:r>
        <w:rPr/>
        <w:t xml:space="preserve">- Slunce v každém okamžiku vděčí za vyzařovaný výkon energii, propůjčené slučováním příchozích kosmických elektronů a odcházejících +iontů. </w:t>
      </w:r>
    </w:p>
    <w:p>
      <w:pPr>
        <w:pStyle w:val="Normal"/>
        <w:rPr/>
      </w:pPr>
      <w:r>
        <w:rPr/>
        <w:t xml:space="preserve">- Protože se Slunce pohybuje kolem galaktického centra, může vstoupit do regionů s vyššími nebo naopak nižšími úhrnnými proudy, takže se jeho výkon může buď pravidelně, anebo náhodně měnit. </w:t>
      </w:r>
    </w:p>
    <w:p>
      <w:pPr>
        <w:pStyle w:val="Normal"/>
        <w:rPr/>
      </w:pPr>
      <w:r>
        <w:rPr/>
        <w:t xml:space="preserve">- Slunce opouštějí pozitivní ionty, zatímco dovnitř vstupují kosmické elektrony. Oba tyto sčítající se toky formují síť kladných proudů opouštějících Slunce. Totéž chování analogicky  demonstruje obousměrné plazmové vybíjení, pozorované v elektrotechnických laboratořích po celá desetiletí. </w:t>
      </w:r>
    </w:p>
    <w:p>
      <w:pPr>
        <w:pStyle w:val="TextBodyIndent"/>
        <w:ind w:left="0" w:hanging="0"/>
        <w:rPr/>
      </w:pPr>
      <w:r>
        <w:rPr/>
        <w:t>- Protože Slunce má kladný náboj, zastupuje v plazmovém výboji anodu. V této funkci předvádí řadu úkazů pozorovaných v pozemských plazmových laboratořích, jako například anodové střapce. Takzvané „granule“, útvary pozorované na povrchu fotosféry, jsou ve skutečnosti anodové střapce (plazma se zde nachází v režimu oblouku).</w:t>
      </w:r>
    </w:p>
    <w:p>
      <w:pPr>
        <w:pStyle w:val="Normal"/>
        <w:rPr/>
      </w:pPr>
      <w:r>
        <w:rPr/>
      </w:r>
    </w:p>
    <w:p>
      <w:pPr>
        <w:pStyle w:val="Heading1"/>
        <w:rPr/>
      </w:pPr>
      <w:r>
        <w:rPr/>
        <w:t xml:space="preserve">Kosmické paprsky </w:t>
      </w:r>
    </w:p>
    <w:p>
      <w:pPr>
        <w:pStyle w:val="Normal"/>
        <w:rPr/>
      </w:pPr>
      <w:r>
        <w:rPr/>
      </w:r>
    </w:p>
    <w:p>
      <w:pPr>
        <w:pStyle w:val="Normal"/>
        <w:rPr/>
      </w:pPr>
      <w:r>
        <w:rPr/>
        <w:t xml:space="preserve">Částice v našem slunečním větru se možná společně s vyčerpanými slunečními „větry“ všech ostatních hvězd v naší galaxii sjednotí do úhrnného toku kosmických paprsků v našem rameni  galaxie. </w:t>
      </w:r>
    </w:p>
    <w:p>
      <w:pPr>
        <w:pStyle w:val="Normal"/>
        <w:rPr/>
      </w:pPr>
      <w:r>
        <w:rPr/>
        <w:t xml:space="preserve">To by ovšem znamenalo, že žhavější a více zářící hvězdy by měly mít řídící potenciály větší než Slunce a následkem toho by měly vypuzovat kosmické paprsky s mnohem větší energií, než mají ty sluneční. Hvězda s řídícím potenciálem 20 miliard V by vypuzovala protony dostatečně aktivní, aby se dostaly až k povrchu Slunce, s podmínkou, že přiletí s uspořenou energií 10 miliard eV. </w:t>
      </w:r>
    </w:p>
    <w:p>
      <w:pPr>
        <w:pStyle w:val="Normal"/>
        <w:rPr/>
      </w:pPr>
      <w:r>
        <w:rPr/>
        <w:t xml:space="preserve">Hannes Alfvén v knize „The New Astronomy“, o kosmických paprscích napsal: „To, jak tyto částice získávají své fantastické energie, někdy dosahující až miliónu miliard eV, je jedna z vrcholných hádanek astronomie. Žádná známá (či dokonce neznámá) nukleární reakce totiž nemůže vysvětlit mechanizmus vytvoření částic s takovými energiemi… protože ani úplná anihilace protonu neposkytne více, než miliardu eV.“ </w:t>
      </w:r>
    </w:p>
    <w:p>
      <w:pPr>
        <w:pStyle w:val="Normal"/>
        <w:rPr/>
      </w:pPr>
      <w:r>
        <w:rPr/>
        <w:t>Uvažujeme-li však o Slunci, máme co do činění se sférickou geometrií - se Sluncem jako centrem. Představme si kulovitý povrch s ohromným poloměrem, po němž plyne tento úhrnný proud. Když se budeme blížit k Slunci z kosmického prostoru, bude tato kulová plocha mít jen snižující se povrch. Proto tedy, co se týče fixního úhrnného proudu, s tím, jak se budeme pohybovat dovnitř, směrem k Slunci, hustota proudu (A/m</w:t>
      </w:r>
      <w:r>
        <w:rPr>
          <w:vertAlign w:val="superscript"/>
        </w:rPr>
        <w:t>2</w:t>
      </w:r>
      <w:r>
        <w:rPr/>
        <w:t xml:space="preserve">) stále poroste. </w:t>
      </w:r>
    </w:p>
    <w:p>
      <w:pPr>
        <w:pStyle w:val="Normal"/>
        <w:rPr/>
      </w:pPr>
      <w:r>
        <w:rPr/>
      </w:r>
    </w:p>
    <w:p>
      <w:pPr>
        <w:pStyle w:val="Normal"/>
        <w:rPr/>
      </w:pPr>
      <w:r>
        <w:rPr/>
        <w:t xml:space="preserve">V kosmickém prostoru je hustota proudu extrémně nízká, i když úhrnný proud může být obrovský. Když se pak dostaneme blíže k Slunci, bude mít sférické rozhraní menší povrchovou plochu; hustota proudu poroste až vstoupíme do normální žhnoucí oblasti. To je ta, jíž říkáme sluneční „koróna“. Když se k Slunci přiblížíme ještě blíž, bude sférické rozhraní jen o málo větší než samotné Slunce a hustota proudu extrémně vzroste - vstoupíme do oblasti obloukových výbojů. To jsou anodové střapce. Toto je fotosféra. Intenzita vyzařovaného světla je stejná jako při svařování obloukem, zejména v ultrafialové části spektra. </w:t>
      </w:r>
    </w:p>
    <w:p>
      <w:pPr>
        <w:pStyle w:val="Normal"/>
        <w:rPr/>
      </w:pPr>
      <w:r>
        <w:rPr/>
        <w:t>V modelu elektrického Slunce (stejně jako u libovolného plazmového výboje), tvorba střapců zaniká v oblastech, do nichž dopadá proud přicházejících elektronů, přičemž daná oblast slunečního povrchu nemá dostatek síly aby si zabezpečila odstínění plazmovou dvojvrstvou. V každé takové lokalitě se anodové střapce zhroutí, a pak můžeme dole vidět skutečnou anodovou plochu Slunce. Protože v těchto lokalitách nejsou žádné obloukové výboje, jeví se temnější než okolí a říká se jim „sluneční skvrny“. Je pochopitelné, že pokud by se potřebné obrovské množství energie tvořilo uvnitř Slunce, musely by tyto skvrny být naopak mnohem jasnější a žhavější, než okolní fotosféra. Nezvratný fakt, že sluneční skvrny jsou naopak temné a chladnější je velmi silnou podporou tvrzení, že ve slunečním nitru nic neprobíhá.</w:t>
      </w:r>
    </w:p>
    <w:p>
      <w:pPr>
        <w:pStyle w:val="Normal"/>
        <w:rPr>
          <w:color w:val="333333"/>
          <w:szCs w:val="18"/>
        </w:rPr>
      </w:pPr>
      <w:r>
        <w:rPr>
          <w:szCs w:val="18"/>
        </w:rPr>
        <w:t xml:space="preserve">       </w:t>
      </w:r>
      <w:r>
        <w:rPr>
          <w:szCs w:val="18"/>
        </w:rPr>
        <w:t>Juergens argumentoval, že Slunce uvnitř naší soustavy má všechny charakteristické znaky kulovité anody, umístěné v galaktickém výboji. Slunce</w:t>
      </w:r>
      <w:r>
        <w:rPr>
          <w:szCs w:val="18"/>
        </w:rPr>
        <w:t xml:space="preserve"> zabírá</w:t>
      </w:r>
      <w:r>
        <w:rPr>
          <w:szCs w:val="18"/>
        </w:rPr>
        <w:t xml:space="preserve"> obrovskou sféru o průměru více než </w:t>
      </w:r>
      <w:r>
        <w:rPr>
          <w:szCs w:val="18"/>
        </w:rPr>
        <w:t xml:space="preserve">25 </w:t>
      </w:r>
      <w:r>
        <w:rPr>
          <w:szCs w:val="18"/>
        </w:rPr>
        <w:t xml:space="preserve">miliard </w:t>
      </w:r>
      <w:r>
        <w:rPr>
          <w:szCs w:val="18"/>
        </w:rPr>
        <w:t>km</w:t>
      </w:r>
      <w:r>
        <w:rPr>
          <w:szCs w:val="18"/>
        </w:rPr>
        <w:t>, takže pozitivní sloupec posléze zaniká a elektrický proud je zbytkem objemu nesen prostřednictvím řídké ionizace. To však vystačí k tomu, aby sluneční elektrické pole mělo dostatečnou sílu k vyvolání toku elektronů směrem k Slunci, přičtenému k jejich náhodnému tepelnému pohybu. Toto pole je neměřitelně slabé. Všimněte si, že netto hustota náboje v pozitivním sloupci je nulová. Jinak řečeno, v meziplanetárním prostoru je vyrovnaný počet záporných a kladných nábojů. To je v podstatě to, co tam kosmické lodě nalezly.</w:t>
      </w:r>
    </w:p>
    <w:p>
      <w:pPr>
        <w:pStyle w:val="Normal"/>
        <w:rPr>
          <w:szCs w:val="18"/>
        </w:rPr>
      </w:pPr>
      <w:r>
        <w:rPr>
          <w:szCs w:val="18"/>
        </w:rPr>
        <w:t xml:space="preserve">       </w:t>
      </w:r>
      <w:r>
        <w:rPr>
          <w:szCs w:val="18"/>
        </w:rPr>
        <w:t xml:space="preserve">Oblasti se značným elektrickým polem jsou jen poblíž anody a katody. V případě Slunce je anodou </w:t>
      </w:r>
      <w:r>
        <w:rPr>
          <w:szCs w:val="18"/>
        </w:rPr>
        <w:t>koróna</w:t>
      </w:r>
      <w:r>
        <w:rPr>
          <w:szCs w:val="18"/>
        </w:rPr>
        <w:t xml:space="preserve">, kde jsou elektrony urychlovány směrem k Slunci, což evidentně vyvolává teploty v řádu miliónů stupňů, zatím co kladné protony, urychlované opačným směrem, opouštějí Slunce jako "sluneční vítr." Další zrychlení kladných částic slunečního větru za hranicí oběžných drah Merkuru a Venuše je přirozený důsledek působení téhož slabého elektrického pole, které zvolna táhne zpět záporně nabitá tělesa kosmických lodí. </w:t>
      </w:r>
    </w:p>
    <w:p>
      <w:pPr>
        <w:pStyle w:val="Normal"/>
        <w:rPr>
          <w:szCs w:val="18"/>
        </w:rPr>
      </w:pPr>
      <w:r>
        <w:rPr>
          <w:szCs w:val="18"/>
        </w:rPr>
      </w:r>
    </w:p>
    <w:p>
      <w:pPr>
        <w:pStyle w:val="Normal"/>
        <w:rPr/>
      </w:pPr>
      <w:r>
        <w:rPr>
          <w:szCs w:val="18"/>
        </w:rPr>
        <w:t xml:space="preserve">Slunce samozřejmě nemá v prostoru identifikovatelný záporný pól, podobný katodě výbojky. Náhradou za ni vytváří plazma v prostoru bublinu, známou jako "virtuální záporný pól." </w:t>
      </w:r>
      <w:r>
        <w:rPr>
          <w:szCs w:val="18"/>
        </w:rPr>
        <w:t>Odborně</w:t>
      </w:r>
      <w:r>
        <w:rPr>
          <w:szCs w:val="18"/>
        </w:rPr>
        <w:t xml:space="preserve"> je to takzvaná heliopauza. V našem případě tvoří rozhraní mezi sluneční a galaktickou plazmou. Obdobné "bubliny" jsou pozorovány ve všech fázích, od komet až po magnetosféru planet a hvězd. Plazmové inženýrství ukazuje, že centrální těleso nese elektrický náboj, který je v přímém vztahu k jeho okolnímu prostředí.</w:t>
      </w:r>
      <w:r>
        <w:rPr>
          <w:szCs w:val="18"/>
        </w:rPr>
        <w:t xml:space="preserve"> </w:t>
      </w:r>
    </w:p>
    <w:p>
      <w:pPr>
        <w:pStyle w:val="Normal"/>
        <w:rPr/>
      </w:pPr>
      <w:r>
        <w:rPr>
          <w:szCs w:val="18"/>
        </w:rPr>
        <w:t>Prakticky se to dá ověřit na kosmických sondách, kde p</w:t>
      </w:r>
      <w:r>
        <w:rPr>
          <w:szCs w:val="18"/>
        </w:rPr>
        <w:t>o vypuštění přijímá povrch kosmické lodě elektrony z plazmy okolního prostoru, a to až do doby, než napětí plavidla vzroste natolik, aby odpuzovalo další elektrony. Je známo, že i kosmická loď pohybující se poblíž Země může nabýt záporný potenciál několika desítek tisíc voltů vůči okolnímu prostředí. V meziplanetárním prostoru se tak kosmická loď chová jako nabitý objekt, pohybující se ve slabém elektrickém poli Slunce. Protože má záporný náboj, musí podléhat nekonečně malému "tahu" kladného náboje Slunce. Nejvýznamnější je asi skutečnost, že napě</w:t>
      </w:r>
      <w:r>
        <w:rPr>
          <w:szCs w:val="18"/>
        </w:rPr>
        <w:t>ť</w:t>
      </w:r>
      <w:r>
        <w:rPr>
          <w:szCs w:val="18"/>
        </w:rPr>
        <w:t>ový gradient tohoto elektrické pole zůstává v celém meziplanetárním prostoru konstantní. Jinými slovy, brzdící síla působící na kosmickou loď se nebude zmenšovat s rostoucí vzdáleností od Slunce. Tento efekt odlišuje elektrický model od všech ostatních, protože působení všech ostatních známých sil zákonitě klesá se vzdáleností. Tento efekt je reálný a bude mít zásadní dopad na nauku o vesmíru a navigaci kosmických lodí</w:t>
      </w:r>
      <w:r>
        <w:rPr>
          <w:szCs w:val="18"/>
        </w:rPr>
        <w:t>.</w:t>
        <w:br/>
      </w:r>
    </w:p>
    <w:p>
      <w:pPr>
        <w:pStyle w:val="Normal"/>
        <w:rPr>
          <w:szCs w:val="18"/>
        </w:rPr>
      </w:pPr>
      <w:r>
        <w:rPr>
          <w:szCs w:val="18"/>
        </w:rPr>
        <w:t xml:space="preserve">        </w:t>
      </w:r>
      <w:r>
        <w:rPr>
          <w:szCs w:val="18"/>
        </w:rPr>
        <w:t>Implikace elektrické dimenze na hvězdy má hluboký dopad.</w:t>
      </w:r>
      <w:r>
        <w:rPr>
          <w:szCs w:val="18"/>
        </w:rPr>
        <w:t xml:space="preserve">  J</w:t>
      </w:r>
      <w:r>
        <w:rPr>
          <w:szCs w:val="18"/>
        </w:rPr>
        <w:t xml:space="preserve">estliže my nerozumíme </w:t>
      </w:r>
      <w:r>
        <w:rPr>
          <w:szCs w:val="18"/>
        </w:rPr>
        <w:t xml:space="preserve">ani </w:t>
      </w:r>
      <w:r>
        <w:rPr>
          <w:szCs w:val="18"/>
        </w:rPr>
        <w:t>naší nejbližší hvězdě, veškeré hloubání o mnohem vzdálenějších hvězdách a jejich historii je zavádějící. Záležitost přirozeně volá po důkazu zdroje energie který udržuje diferenční galaktický náboj, napájející hvězdy. Hypotéza o elektrické podstatě hvězd ovšem hladce splývá s plazmovou kosmologií, jejíž původ rovněž spočívá v elektrotechnice. Plazmová kosmologie, je mezi astronomy i astrofyziky prakticky neznámá.</w:t>
      </w:r>
    </w:p>
    <w:p>
      <w:pPr>
        <w:pStyle w:val="Normal"/>
        <w:rPr>
          <w:szCs w:val="18"/>
        </w:rPr>
      </w:pPr>
      <w:r>
        <w:rPr>
          <w:szCs w:val="18"/>
        </w:rPr>
        <w:t xml:space="preserve">       </w:t>
      </w:r>
      <w:r>
        <w:rPr>
          <w:szCs w:val="18"/>
        </w:rPr>
        <w:t>Spirální ramena galaxií musí vést elektrický proud, který v podstatě rozsvěcuje hvězdy. Energie mezi paralelními proudy se inverzně mění se vzdáleností, výměnou za mnohem strmější pokles gravitace se čtvercem vzdálenosti. Výsledkem těchto úvah je, že nejdelší akční rádius ve vesmíru má zákonitě síla, která</w:t>
      </w:r>
      <w:r>
        <w:rPr>
          <w:szCs w:val="18"/>
        </w:rPr>
        <w:t xml:space="preserve"> </w:t>
      </w:r>
      <w:r>
        <w:rPr>
          <w:szCs w:val="18"/>
        </w:rPr>
        <w:t xml:space="preserve">řídí pohyb všech galaxií, zatím co odpudivá síla malého rozsahu udržuje integritu spirálních ramen jednotlivých galaxií. V porovnání k tomu musí astrofyzika, užívající ve svých teoriích mnohem slabší gravitace, trvat na </w:t>
      </w:r>
      <w:r>
        <w:rPr>
          <w:szCs w:val="18"/>
        </w:rPr>
        <w:t>tradiční</w:t>
      </w:r>
      <w:r>
        <w:rPr>
          <w:szCs w:val="18"/>
        </w:rPr>
        <w:t>m názoru, tvrdícím, že většina hmoty ve vesmíru je neviditelná a tato hmota je navíc rozmístěna libovolným způsobem. A přesně z tohoto důvodu astrofyzici nedovedou vysvětlit, proč je preferována spirálová struktura galaxií.</w:t>
      </w:r>
    </w:p>
    <w:p>
      <w:pPr>
        <w:pStyle w:val="Normal"/>
        <w:rPr>
          <w:color w:val="333333"/>
          <w:szCs w:val="18"/>
        </w:rPr>
      </w:pPr>
      <w:r>
        <w:rPr>
          <w:color w:val="333333"/>
          <w:szCs w:val="18"/>
        </w:rPr>
      </w:r>
    </w:p>
    <w:p>
      <w:pPr>
        <w:pStyle w:val="Normal"/>
        <w:rPr>
          <w:b/>
          <w:b/>
          <w:bCs/>
        </w:rPr>
      </w:pPr>
      <w:r>
        <w:rPr/>
        <w:t xml:space="preserve">       </w:t>
      </w:r>
      <w:r>
        <w:rPr/>
        <w:t xml:space="preserve">Zdravý selský rozum říká, že pokud se něco natolik vymyká fyzikálním zákonům, měly by být přepsány, anebo bychom měli lépe porozumět těm, které známe. Nemusíme se v tomto případě trápit diskusemi o povaze gravitace, protože tato otázka může být snadno vyřešena, vezmeme-li na vědomí elektrickou povahu vesmíru. Původcem "záhady" je skutečnost, že astrofyzika je vyučována nesprávně. Studenti se učí, že libovolný rozdíl velikosti náboje v prostoru je rychle neutralizován, protože elektrony spěšně vyrovnávají jakoukoli nerovnováhu. V důsledku toho se o elektřině v prostoru téměř nikdo nezmiňuje, s tou výjimkou, že jde pouze o dočasný jev. žádný astrofyzik si proto nepoloží otázku, </w:t>
      </w:r>
      <w:r>
        <w:rPr>
          <w:b/>
          <w:bCs/>
        </w:rPr>
        <w:t>zda tu je trvalé meziplanetární elektrické pole.</w:t>
      </w:r>
    </w:p>
    <w:p>
      <w:pPr>
        <w:pStyle w:val="Normal"/>
        <w:rPr/>
      </w:pPr>
      <w:r>
        <w:rPr/>
        <w:t xml:space="preserve">       </w:t>
      </w:r>
      <w:r>
        <w:rPr/>
        <w:t>Nadále se předpokládá, že zde je jakýsi zdroj elektronů, vyrovnávající jakýkoliv deficit, a že tyto elektrony mohou být dodávány rychleji, než probíhá nabíjecí proces. Jenže ve vesmíru je mnohem lepší vzduchoprázdno než je jakékoli, kterého můžeme na Zemi dosáhnout technickými prostředky</w:t>
      </w:r>
      <w:r>
        <w:rPr/>
        <w:t>.</w:t>
      </w:r>
    </w:p>
    <w:p>
      <w:pPr>
        <w:pStyle w:val="Normal"/>
        <w:rPr>
          <w:color w:val="333333"/>
        </w:rPr>
      </w:pPr>
      <w:r>
        <w:rPr/>
        <w:t xml:space="preserve">        </w:t>
      </w:r>
      <w:r>
        <w:rPr/>
        <w:t>V elektrickém vesmíru účinkují mezi nabitými objekty síly totožné formy, jakou podchycují</w:t>
      </w:r>
      <w:r>
        <w:rPr/>
        <w:t xml:space="preserve"> </w:t>
      </w:r>
      <w:r>
        <w:rPr/>
        <w:t xml:space="preserve"> Newtonovy rovnice. Zde ovšem nahrazuje hmotu náboj. Ohromný rozdíl ovšem spočívá v tom, že zde působící elektrické síly jsou asi 10</w:t>
      </w:r>
      <w:r>
        <w:rPr>
          <w:vertAlign w:val="superscript"/>
        </w:rPr>
        <w:t>39</w:t>
      </w:r>
      <w:r>
        <w:rPr/>
        <w:t xml:space="preserve"> krát silnější než gravitace. Pokud je v prostoru elektrické pole, musí mít zákonitě měřitelný účinek na náboj, který s sebou nese kosmická loď.</w:t>
      </w:r>
    </w:p>
    <w:p>
      <w:pPr>
        <w:pStyle w:val="Normal"/>
        <w:rPr/>
      </w:pPr>
      <w:r>
        <w:rPr/>
        <w:t xml:space="preserve">       </w:t>
      </w:r>
      <w:r>
        <w:rPr/>
        <w:t xml:space="preserve">Pioneer 10 je teď </w:t>
      </w:r>
      <w:r>
        <w:rPr/>
        <w:t>asi 12</w:t>
      </w:r>
      <w:r>
        <w:rPr/>
        <w:t xml:space="preserve"> miliard </w:t>
      </w:r>
      <w:r>
        <w:rPr/>
        <w:t>km</w:t>
      </w:r>
      <w:r>
        <w:rPr/>
        <w:t xml:space="preserve"> od Země a urazil tak asi 90% cesty k heliopauze. Elektrický model sluneční soustavy předpovídá, že až se vzdálená kosmická loď setká s heliopauzou, nahlásí další anomálie, pokud pak ovšem ještě bude v kontaktu se Zemí. Heliopauza je oblast, jejíž "katodový spád" ovlivňuje sluneční elektřinu. Jde o oblast ze silným radiálním elektrickým polem, které bude mít sklon zpomalit kosmickou loď ještě více. Na rozhraní heliopauzy se protíná napětí slunečního elektrického pole s napětím pole lokálního galaktického ramena. Některé odhady dynamického elektrického potenciálu Slunce mohou být odvozeny ze studia "anomálních" kosmických paprsků.</w:t>
      </w:r>
    </w:p>
    <w:p>
      <w:pPr>
        <w:pStyle w:val="Normal"/>
        <w:rPr/>
      </w:pPr>
      <w:r>
        <w:rPr/>
      </w:r>
    </w:p>
    <w:p>
      <w:pPr>
        <w:pStyle w:val="Normal"/>
        <w:rPr/>
      </w:pPr>
      <w:r>
        <w:rPr>
          <w:color w:val="000000"/>
        </w:rPr>
        <w:t>Je zřejmé, že elektrickou podstatu vesmíru pochopil již dávno Tesla, který již v roce 1932 tvrdil:</w:t>
      </w:r>
      <w:r>
        <w:rPr>
          <w:color w:val="000000"/>
          <w:szCs w:val="27"/>
        </w:rPr>
        <w:t xml:space="preserve"> „</w:t>
      </w:r>
      <w:r>
        <w:rPr>
          <w:i/>
          <w:iCs/>
          <w:color w:val="000000"/>
          <w:szCs w:val="27"/>
        </w:rPr>
        <w:t>Zapřáhl jsem kosmické paprsky a přiměl jsem je, aby uváděly v činnost pohonné zařízení. Výzkum kosmických paprsků je věc, která je mi velice blízká. Byl jsem první, kdo objevil tyto paprsky a přirozeně cítím, že jsou mi blízké, jakoby byly z mého masa a krve. Rozvinul jsem teorii kosmických paprsků a při každém kroku mého výzkumu jsem zjistil, že je zcela oprávněná. Přitažlivost kosmických paprsků spočívá v jejich stálosti. Prší na nás 24 hodin denně, a pokud bude vyvinuto zařízení, které využije jejich energii, nebudou třeba zařízení pro uchovávání energie, která jsou nutná pro zařízení využívající síly větru, přílivu nebo slunečního světla. Všechny mé výzkumy směřují k závěru, že existují malé částice, z nichž každá nese tak malý</w:t>
      </w:r>
      <w:r>
        <w:rPr>
          <w:rStyle w:val="Appleconvertedspace"/>
          <w:i/>
          <w:iCs/>
          <w:color w:val="000000"/>
          <w:szCs w:val="27"/>
        </w:rPr>
        <w:t> </w:t>
      </w:r>
      <w:r>
        <w:rPr>
          <w:i/>
          <w:iCs/>
          <w:color w:val="000000"/>
          <w:szCs w:val="27"/>
        </w:rPr>
        <w:t>náboj, že je opodstatněné nazývat je</w:t>
      </w:r>
      <w:r>
        <w:rPr>
          <w:rStyle w:val="Appleconvertedspace"/>
          <w:i/>
          <w:iCs/>
          <w:color w:val="000000"/>
          <w:szCs w:val="27"/>
        </w:rPr>
        <w:t> </w:t>
      </w:r>
      <w:r>
        <w:rPr>
          <w:i/>
          <w:iCs/>
          <w:color w:val="000000"/>
          <w:szCs w:val="27"/>
        </w:rPr>
        <w:t xml:space="preserve">neutrony. Pohybují se velkou rychlostí převyšující rychlost světla. Před více než 25 lety jsem začal s úsilím o zapřažení kosmických paprsků a nyní mohu tvrdit, že jsem byl úspěšný ve vývoji hnacího zařízení, které využívá jejich energie. Řeknu to </w:t>
      </w:r>
      <w:r>
        <w:rPr>
          <w:color w:val="000000"/>
          <w:szCs w:val="27"/>
        </w:rPr>
        <w:t xml:space="preserve">co </w:t>
      </w:r>
      <w:r>
        <w:rPr>
          <w:i/>
          <w:iCs/>
          <w:color w:val="000000"/>
          <w:szCs w:val="27"/>
        </w:rPr>
        <w:t>nejobecněji - kosmické paprsky ionizují vzduch, uvolňují mnoho nabitých iontů a elektronů. Tyto náboje jsou zachycovány kondenzátorem, který je vybíjen přes obvod motoru. Doufal jsem, že postavím motor velkých rozměrů, ale</w:t>
      </w:r>
      <w:r>
        <w:rPr>
          <w:rStyle w:val="Appleconvertedspace"/>
          <w:i/>
          <w:iCs/>
          <w:color w:val="000000"/>
          <w:szCs w:val="27"/>
        </w:rPr>
        <w:t> </w:t>
      </w:r>
      <w:r>
        <w:rPr>
          <w:i/>
          <w:iCs/>
          <w:color w:val="000000"/>
          <w:szCs w:val="27"/>
        </w:rPr>
        <w:t>okolnosti nejsou příznivé uskutečnění mého plánu.“</w:t>
      </w:r>
    </w:p>
    <w:p>
      <w:pPr>
        <w:pStyle w:val="Normal"/>
        <w:rPr>
          <w:color w:val="000000"/>
          <w:szCs w:val="27"/>
        </w:rPr>
      </w:pPr>
      <w:r>
        <w:drawing>
          <wp:anchor behindDoc="0" distT="0" distB="0" distL="285750" distR="285750" simplePos="0" locked="0" layoutInCell="0" allowOverlap="1" relativeHeight="13">
            <wp:simplePos x="0" y="0"/>
            <wp:positionH relativeFrom="column">
              <wp:posOffset>36830</wp:posOffset>
            </wp:positionH>
            <wp:positionV relativeFrom="line">
              <wp:posOffset>-127000</wp:posOffset>
            </wp:positionV>
            <wp:extent cx="2686050" cy="1762125"/>
            <wp:effectExtent l="0" t="0" r="0" b="0"/>
            <wp:wrapSquare wrapText="bothSides"/>
            <wp:docPr id="1" name="V%20tesl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20tesla2" descr=""/>
                    <pic:cNvPicPr>
                      <a:picLocks noChangeAspect="1" noChangeArrowheads="1"/>
                    </pic:cNvPicPr>
                  </pic:nvPicPr>
                  <pic:blipFill>
                    <a:blip r:embed="rId2"/>
                    <a:stretch>
                      <a:fillRect/>
                    </a:stretch>
                  </pic:blipFill>
                  <pic:spPr bwMode="auto">
                    <a:xfrm>
                      <a:off x="0" y="0"/>
                      <a:ext cx="2686050" cy="1762125"/>
                    </a:xfrm>
                    <a:prstGeom prst="rect">
                      <a:avLst/>
                    </a:prstGeom>
                    <a:ln w="28575">
                      <a:solidFill>
                        <a:srgbClr val="000000"/>
                      </a:solidFill>
                    </a:ln>
                  </pic:spPr>
                </pic:pic>
              </a:graphicData>
            </a:graphic>
          </wp:anchor>
        </w:drawing>
      </w:r>
      <w:r>
        <w:rPr>
          <w:color w:val="000000"/>
          <w:szCs w:val="27"/>
        </w:rPr>
        <w:t> </w:t>
      </w:r>
    </w:p>
    <w:p>
      <w:pPr>
        <w:pStyle w:val="Normal"/>
        <w:rPr>
          <w:color w:val="000000"/>
          <w:szCs w:val="27"/>
        </w:rPr>
      </w:pPr>
      <w:r>
        <w:rPr>
          <w:color w:val="000000"/>
          <w:szCs w:val="27"/>
        </w:rPr>
        <w:t>Toto schéma je Teslovým prvním přijímačem zářivé energie. Hromadí statickou elektřinu ze vzduchu a převádí ji na užitečnou formu. Tyčová anténa, vztyčená ve vzduchu, čím výše, tím lépe, byla připojena k jednomu vývodu kondenzátoru, jeho druhý vývod byl uzemněn. Paralelně ke kondenzátoru bylo připojeno spínací zařízení, které jej periodicky vybíjelo a výsledkem byl oscilující elektrický výstup. Teslova koncepce volné energie byla patentovaná v roce 1901 jako "Přístroj na využití zářivé energie". Patent se odkazuje na "slunce, stejně jako na jiné zdroje zářivé energie, jako jsou kosmické paprsky," takže přístroj pracuje i v noci, kdy jsou dostupné kosmické paprsky. Tesla hovoří také o zemi jako o "obrovském rezervoáru negativní elektřiny."</w:t>
      </w:r>
    </w:p>
    <w:p>
      <w:pPr>
        <w:pStyle w:val="Normal"/>
        <w:rPr>
          <w:color w:val="000000"/>
          <w:szCs w:val="27"/>
        </w:rPr>
      </w:pPr>
      <w:r>
        <w:rPr>
          <w:color w:val="000000"/>
          <w:szCs w:val="27"/>
        </w:rPr>
        <w:t xml:space="preserve">V roce 1901 byl Tesla jedním z prvních, kdo rozpoznali "zářivou energii". Tesla říká, že zdrojem této energie je naše Slunce. Došel k závěru, že Slunce emituje malé částice, z nichž každá nese náboj, které se pohybují vysokou rychlostí, převyšující rychlost světla. </w:t>
      </w:r>
    </w:p>
    <w:p>
      <w:pPr>
        <w:pStyle w:val="Normal"/>
        <w:rPr>
          <w:color w:val="000000"/>
          <w:szCs w:val="27"/>
        </w:rPr>
      </w:pPr>
      <w:r>
        <w:rPr>
          <w:color w:val="000000"/>
          <w:szCs w:val="27"/>
        </w:rPr>
      </w:r>
    </w:p>
    <w:p>
      <w:pPr>
        <w:pStyle w:val="Normal"/>
        <w:rPr>
          <w:color w:val="000000"/>
          <w:szCs w:val="27"/>
        </w:rPr>
      </w:pPr>
      <w:r>
        <w:rPr>
          <w:b/>
          <w:bCs/>
          <w:color w:val="000000"/>
          <w:szCs w:val="27"/>
        </w:rPr>
        <w:t> </w:t>
      </w:r>
      <w:r>
        <w:rPr>
          <w:b/>
          <w:bCs/>
          <w:color w:val="000000"/>
          <w:szCs w:val="27"/>
        </w:rPr>
        <w:t>Jak přijímač zářivé energie fungoval</w:t>
      </w:r>
    </w:p>
    <w:p>
      <w:pPr>
        <w:pStyle w:val="Normal"/>
        <w:rPr>
          <w:color w:val="000000"/>
          <w:szCs w:val="27"/>
        </w:rPr>
      </w:pPr>
      <w:r>
        <w:rPr>
          <w:color w:val="000000"/>
          <w:szCs w:val="27"/>
        </w:rPr>
        <w:t>Elektrickým potenciálem, který existuje mezi deskou umístěnou ve výšce (plus) a zemí (mínus) se nabíjí kondenzátor. Energie akumulovaná v kondenzátoru je ve vhodných intervalech vybíjena, a přitom může konat práci. Tesla na své zařízení obdržel dva patenty, "Přístroj pro využití zářivé energie", patent číslo 685.957, který byl podán 21. března 1901 a udělen byl 5. listopadu 1901. Druhý patent, který byl podán i udělen ve stejná data jako ten první, měl číslo 685.958. V těchto patentech Tesla vysvětluje:</w:t>
      </w:r>
    </w:p>
    <w:p>
      <w:pPr>
        <w:pStyle w:val="TextBody"/>
        <w:rPr/>
      </w:pPr>
      <w:r>
        <w:rPr/>
        <w:t xml:space="preserve">"Slunce, stejně jako jiné zdroje zářivé energie, vrhají nepatrné částice kladně nabité hmoty, která dopadá na horní desku, jež neustále přijímá elektrický náboj. Opačný vývod kondenzátoru je připojen na zem, kterou lze považovat za obrovský rezervoár negativní elektřiny. </w:t>
      </w:r>
    </w:p>
    <w:p>
      <w:pPr>
        <w:pStyle w:val="Normal"/>
        <w:rPr>
          <w:color w:val="000000"/>
          <w:szCs w:val="27"/>
        </w:rPr>
      </w:pPr>
      <w:r>
        <w:rPr>
          <w:color w:val="000000"/>
          <w:szCs w:val="27"/>
        </w:rPr>
      </w:r>
    </w:p>
    <w:p>
      <w:pPr>
        <w:pStyle w:val="Normal"/>
        <w:rPr>
          <w:color w:val="000000"/>
          <w:szCs w:val="27"/>
        </w:rPr>
      </w:pPr>
      <w:r>
        <w:rPr>
          <w:b/>
          <w:bCs/>
          <w:color w:val="000000"/>
          <w:szCs w:val="27"/>
        </w:rPr>
        <w:t> </w:t>
      </w:r>
      <w:r>
        <w:rPr>
          <w:b/>
          <w:bCs/>
          <w:color w:val="000000"/>
          <w:szCs w:val="27"/>
        </w:rPr>
        <w:t>Elektrostatický náboj Země</w:t>
      </w:r>
    </w:p>
    <w:p>
      <w:pPr>
        <w:pStyle w:val="Normal"/>
        <w:rPr/>
      </w:pPr>
      <w:r>
        <w:rPr>
          <w:color w:val="000000"/>
          <w:szCs w:val="27"/>
        </w:rPr>
        <w:t xml:space="preserve">Teslův zájem byl soustřeďovat energii mezi zemí a horní atmosférou a transformovat ji na elektrický proud. </w:t>
      </w:r>
      <w:r>
        <w:rPr>
          <w:b/>
          <w:bCs/>
          <w:color w:val="000000"/>
          <w:szCs w:val="27"/>
        </w:rPr>
        <w:t>Líčil Slunce jako nesmírnou kouli elektřiny</w:t>
      </w:r>
      <w:r>
        <w:rPr>
          <w:color w:val="000000"/>
          <w:szCs w:val="27"/>
        </w:rPr>
        <w:t>, kladně nabitou potenciálem zhruba 200 miliard voltů. Země, na druhé straně, je nabita zápornou elektřinou. Obrovská elektrická síla mezi těmito dvěma tělesy tvoří, alespoň částečně, to, co nazýváme kosmickou energií.</w:t>
      </w:r>
    </w:p>
    <w:p>
      <w:pPr>
        <w:pStyle w:val="Normal"/>
        <w:rPr>
          <w:color w:val="000000"/>
          <w:szCs w:val="27"/>
        </w:rPr>
      </w:pPr>
      <w:r>
        <w:rPr>
          <w:color w:val="000000"/>
          <w:szCs w:val="27"/>
        </w:rPr>
        <w:t>Kladné částice jsou zastaveny ionosférou a mezi ní a negativními náboji země, v délce 100 km, je obrovský rozdíl potenciálů - řádově 360.000 voltů. S plyny atmosféry, které fungují jako izolátor mezi těmito dvěma opačnými "skladišti" elektrických nábojů, je oblast mezi zemí a okrajem vesmíru zásobárnou obrovského množství energie. Navzdory velkým rozměrům planety, chová se elektricky jako kondenzátor, který uchovává kladné a záporné náboje, přičemž vzduch používá jako izolátor.</w:t>
      </w:r>
    </w:p>
    <w:p>
      <w:pPr>
        <w:pStyle w:val="Normal"/>
        <w:rPr/>
      </w:pPr>
      <w:r>
        <w:rPr>
          <w:color w:val="000000"/>
          <w:szCs w:val="27"/>
        </w:rPr>
        <w:t>Jestliže je vzorec pro výpočet energie uložené v kondenzátoru (E = 1/2CU^2) aplikován na zeměkouli, vyjde nám, že okolní médium obsahuje 1,6 x</w:t>
      </w:r>
      <w:r>
        <w:rPr>
          <w:rStyle w:val="Appleconvertedspace"/>
          <w:color w:val="000000"/>
          <w:szCs w:val="27"/>
        </w:rPr>
        <w:t> </w:t>
      </w:r>
      <w:r>
        <w:rPr>
          <w:color w:val="000000"/>
          <w:szCs w:val="27"/>
        </w:rPr>
        <w:t>10</w:t>
      </w:r>
      <w:r>
        <w:rPr>
          <w:color w:val="000000"/>
          <w:szCs w:val="27"/>
          <w:vertAlign w:val="superscript"/>
        </w:rPr>
        <w:t>11</w:t>
      </w:r>
      <w:r>
        <w:rPr>
          <w:color w:val="000000"/>
          <w:szCs w:val="27"/>
        </w:rPr>
        <w:t xml:space="preserve"> joulů nebo 4,5 megawatthodin elektrické energie. Abychom využili tuto vysokonapěťovou energii, musíme udělat dvě věci - vytvořit pokles energie a potom vymyslet způsob, jak nechat tento pokles energie oscilovat.</w:t>
      </w:r>
    </w:p>
    <w:p>
      <w:pPr>
        <w:pStyle w:val="Normal"/>
        <w:rPr>
          <w:color w:val="000000"/>
          <w:szCs w:val="27"/>
        </w:rPr>
      </w:pPr>
      <w:r>
        <w:rPr>
          <w:color w:val="000000"/>
          <w:szCs w:val="27"/>
        </w:rPr>
      </w:r>
    </w:p>
    <w:p>
      <w:pPr>
        <w:pStyle w:val="Normal"/>
        <w:rPr>
          <w:color w:val="000000"/>
          <w:szCs w:val="27"/>
        </w:rPr>
      </w:pPr>
      <w:r>
        <w:rPr>
          <w:b/>
          <w:bCs/>
          <w:color w:val="000000"/>
          <w:szCs w:val="27"/>
        </w:rPr>
        <w:t> </w:t>
      </w:r>
      <w:r>
        <w:rPr>
          <w:b/>
          <w:bCs/>
          <w:color w:val="000000"/>
          <w:szCs w:val="27"/>
        </w:rPr>
        <w:t>"Energie nulového bodu?"</w:t>
      </w:r>
    </w:p>
    <w:p>
      <w:pPr>
        <w:pStyle w:val="TextBody"/>
        <w:rPr/>
      </w:pPr>
      <w:r>
        <w:rPr/>
        <w:t>Musíme vytvořit místo v nižším energetickém stavu než okolní médium a aby energie do něho mohla neustále proudit, musí být energie z něho neustále odčerpávána. Kromě toho, toto místo s nižší energií musí být neustále udržováno na této nižší energetické hladině a zároveň splňovat energetické požadavky připojené zátěže. Elektrická energie, wattsekundy, je součin volty x ampéry x sekundy. Jelikož se perioda oscilací nemění, musí být bud volty, nebo ampéry proměnné v této energetické rovnici systému. V systému se používají cívky s bifilárním vinutím, protože tyto cívky maximalizují rozdíl napětí mezi závity, zatímco proud je minimalizován.</w:t>
      </w:r>
    </w:p>
    <w:p>
      <w:pPr>
        <w:pStyle w:val="Normal"/>
        <w:rPr>
          <w:color w:val="000000"/>
          <w:szCs w:val="27"/>
        </w:rPr>
      </w:pPr>
      <w:r>
        <w:rPr>
          <w:color w:val="000000"/>
          <w:szCs w:val="27"/>
        </w:rPr>
        <w:t>Cívka v našem systému bude potom uvedena do oscilací na její rezonanční frekvenci vnějším zdrojem energie. Během "nulového bodu" cyklu se cívka bude jevit jako jedna deska kondenzátoru. Jak se napětí na cívce zvyšuje, množství náboje, které může čerpat, se zvětší. Energie, která je přivedena do cívky přes energetické okénko (nulový bod) se zdá být klíčem k úspěchu tohoto systému. Je to v tomto nulovém bodě, kde je energie rozložena na kladnou a zápornou složku proudu. Když energie uniká z tohoto poklesu magnetického pole, vytvoří se silné magnetické oscilace. Správně vyladěny systém může zachycovat a přeměňovat zářivou energii.</w:t>
      </w:r>
    </w:p>
    <w:p>
      <w:pPr>
        <w:pStyle w:val="Normal"/>
        <w:rPr>
          <w:color w:val="000000"/>
          <w:szCs w:val="27"/>
        </w:rPr>
      </w:pPr>
      <w:r>
        <w:rPr>
          <w:color w:val="000000"/>
          <w:szCs w:val="27"/>
        </w:rPr>
      </w:r>
    </w:p>
    <w:p>
      <w:pPr>
        <w:pStyle w:val="Normal"/>
        <w:rPr>
          <w:color w:val="000000"/>
          <w:szCs w:val="27"/>
        </w:rPr>
      </w:pPr>
      <w:r>
        <w:rPr>
          <w:b/>
          <w:bCs/>
          <w:color w:val="000000"/>
          <w:szCs w:val="27"/>
        </w:rPr>
        <w:t> </w:t>
      </w:r>
      <w:r>
        <w:rPr>
          <w:b/>
          <w:bCs/>
          <w:color w:val="000000"/>
          <w:szCs w:val="27"/>
        </w:rPr>
        <w:t>Energie přímo z atomu</w:t>
      </w:r>
    </w:p>
    <w:p>
      <w:pPr>
        <w:pStyle w:val="Normal"/>
        <w:rPr/>
      </w:pPr>
      <w:r>
        <w:rPr>
          <w:color w:val="000000"/>
          <w:szCs w:val="27"/>
        </w:rPr>
        <w:t>Systém zářivé energie je samooscilující kapacitní systém. Jakmile je jednou uveden do oscilací, spotřebuje velmi málo energie na jejich udržování. Teslův patent číslo 512.340, "Cívka pro elektromagnety", je velmi zvláštní konstrukce cívky, protože, na rozdíl od obyčejné cívky navinuté např. na válec, tato používá dva dráty vedle sebe, ale konec jedné je připojen na začátek druhé. V tomto patentu Tesla vysvětluje, že dvojitá cívka uloží mnohonásobně více energie než konvenční cívka [1]. Měření dvou cívek stejné velikosti a se stejným počtem závitů, jedna jednoduchá, druhá s bifilárním</w:t>
      </w:r>
      <w:r>
        <w:rPr>
          <w:rStyle w:val="Appleconvertedspace"/>
          <w:color w:val="000000"/>
          <w:szCs w:val="27"/>
        </w:rPr>
        <w:t> </w:t>
      </w:r>
      <w:r>
        <w:rPr>
          <w:color w:val="000000"/>
          <w:szCs w:val="27"/>
        </w:rPr>
        <w:t>vinutím, vykazují různá napětí. Tyto Teslovy bifilární cívky mohou být vysvětleny pouze na základě jejich elektrické aktivity. Protože v bifilární cívce nepůsobí elektromotorická síla, bránící průtoku proudu, napětí na cívce rychle vzrůstá. Přitom je vykonávána pouze malá práce. Protože jsou jenom malé tepelné ztráty, oscilace jsou udržovány přebytkem náboje, generovaného katalytickými reakcemi atomů, a energie je čerpána z kinetických momentů těchto nábojů. Velmi nízké energetické ztráty umožňují dodávat energii do elektrické zátěže během dosti dlouhé doby bez vnějšího zdroje energie. Po počátečním přísunu energie z vnějšího zdroje bude elektrický generátor fungovat jako velmi efektivní zařízení.</w:t>
      </w:r>
    </w:p>
    <w:p>
      <w:pPr>
        <w:pStyle w:val="Normal"/>
        <w:rPr/>
      </w:pPr>
      <w:r>
        <w:rPr>
          <w:color w:val="000000"/>
          <w:szCs w:val="27"/>
        </w:rPr>
        <w:t>Pohledem do historie je pochopitelné, proč některé vynálezy nejsou komerčně využity. Je to ekonomika, nikoli věda, co je hlavním faktorem. Je známo, že v Teslově době byla proti střídavému proudu silná opozice ze strany mocných finančníků. Protože Tesla oznamuje objev náhrady paliva pro pohonné stroje. Říká, že hlavním zdrojem je Slunce. Princip, na jehož základě by energie pro poháněcí stroje mohla být získávána z kosmické energie. Na základě tohoto principu je energie čerpána ze zdroje, který popsal jako "přítomný všude</w:t>
      </w:r>
      <w:r>
        <w:rPr>
          <w:rStyle w:val="Appleconvertedspace"/>
          <w:color w:val="000000"/>
          <w:szCs w:val="27"/>
        </w:rPr>
        <w:t> </w:t>
      </w:r>
      <w:r>
        <w:rPr>
          <w:color w:val="000000"/>
          <w:szCs w:val="27"/>
        </w:rPr>
        <w:t>v neomezeném množství", a který může být přenášen dráty nebo bezdrátově z centrálních zařízení do jakéhokoli místa na zeměkouli a bude to znamenat eliminování potřeby uhlí, ropy, plynu a každého jiného běžného paliva, řekl. Centrálním zdrojem kosmické energie pro Zemi je Slunce, řekl Tesla, a že "noc nepřeruší proud nové energie."</w:t>
      </w:r>
    </w:p>
    <w:p>
      <w:pPr>
        <w:pStyle w:val="Normal"/>
        <w:rPr>
          <w:color w:val="000000"/>
          <w:szCs w:val="27"/>
        </w:rPr>
      </w:pPr>
      <w:r>
        <w:rPr>
          <w:color w:val="000000"/>
          <w:szCs w:val="27"/>
        </w:rPr>
      </w:r>
    </w:p>
    <w:p>
      <w:pPr>
        <w:pStyle w:val="Normal"/>
        <w:rPr>
          <w:color w:val="000000"/>
          <w:szCs w:val="27"/>
        </w:rPr>
      </w:pPr>
      <w:r>
        <w:rPr>
          <w:color w:val="000000"/>
          <w:szCs w:val="27"/>
        </w:rPr>
        <w:t>Co se s takovými vynálezci děje dnes? Mizí někde v nenávratnu:</w:t>
      </w:r>
    </w:p>
    <w:p>
      <w:pPr>
        <w:pStyle w:val="Normal"/>
        <w:rPr>
          <w:color w:val="000000"/>
          <w:szCs w:val="27"/>
        </w:rPr>
      </w:pPr>
      <w:r>
        <w:rPr>
          <w:color w:val="000000"/>
          <w:szCs w:val="27"/>
        </w:rPr>
      </w:r>
    </w:p>
    <w:p>
      <w:pPr>
        <w:pStyle w:val="Normal"/>
        <w:rPr/>
      </w:pPr>
      <w:r>
        <w:rPr/>
        <w:t>     </w:t>
      </w:r>
      <w:r>
        <w:rPr/>
        <w:t>Zhruba před dvaceti lety skupina velmi chytrých vynálezců sestrojila magnetický motor-generátor s permanentními magnety ve spirálovém uspořádání, který nepotřeboval vnější zdroj. Motor-generátor (</w:t>
      </w:r>
      <w:r>
        <w:rPr>
          <w:rStyle w:val="Emphasis"/>
        </w:rPr>
        <w:t>používající pulzní magnetický spirálový princip s proměnlivou vzdáleností</w:t>
      </w:r>
      <w:r>
        <w:rPr/>
        <w:t>), nepřetržitě vyráběl energii výkonem 1600 wattů bez vnějšího zdroje energie. Tento generátor předváděli v UCLA, kde ohromili profesory, studenty a ostatní diváky. Mezi obecenstvem bylo evidentně několik těžkopádných korporačních typů, protože vynálezci se z demonstrace nikdy nevrátili domů. Oba vynálezci- -demonstrátoři byli nalezeni mrtví podél dálnice a přívěs s vynálezem uvnitř zmizel.</w:t>
      </w:r>
    </w:p>
    <w:p>
      <w:pPr>
        <w:pStyle w:val="Normal"/>
        <w:rPr/>
      </w:pPr>
      <w:r>
        <w:rPr/>
      </w:r>
    </w:p>
    <w:p>
      <w:pPr>
        <w:pStyle w:val="Normal"/>
        <w:rPr/>
      </w:pPr>
      <w:r>
        <w:rPr/>
        <w:t>Někdo jiný předváděl videokazetu s pokrokovým tachyonovým generátorem, který pracuje s tachyonovými vlnami (extrémně krátké vlny - podobné kosmickému záření). Tento přístroj nejenže produkoval přebytek energie, ale vykazoval také časově odchylné charakteristiky. Tato prezentace se konala na výroční Teslově konferenci v roce 1993, bez svolení vynálezce. Videokazeta byla představena v pátek odpoledne v místě vzdáleném 3 tisíce mil od vynálezcova domova. Hned druhý den klepali vládní agenti u vynálezcových dveří, že prý chtějí vidět jeho vynález. Klidně jim odpověděl: ne díky a druhý den kroužila nad jeho domem černá helikoptéra, která pořizovala snímky z vnitřku jeho domu. Černé helikoptéry a možná dokonce i družice mají zřejmě schopnost fotografovat všechny věci uvnitř budovy.</w:t>
      </w:r>
    </w:p>
    <w:p>
      <w:pPr>
        <w:pStyle w:val="Normal"/>
        <w:rPr/>
      </w:pPr>
      <w:r>
        <w:rPr/>
      </w:r>
    </w:p>
    <w:p>
      <w:pPr>
        <w:pStyle w:val="Normal"/>
        <w:rPr/>
      </w:pPr>
      <w:r>
        <w:rPr/>
        <w:t xml:space="preserve">Jistý vynálezce a elektroinženýr z jedné z našich prestižních univerzit udělal objev v oblasti over-unity motoru a najal si halu v jednom středně velkém městě v USA, aby předvedl svůj nový objev. Byla to působivá podívaná. To, co následovalo, bylo rovněž působivé. V blízkosti haly se objevil černý vůz s tmavými skly, skrze něž nebylo vidět dovnitř. O tři týdny později šest mužů ze S.W.A.T. týmu, vyzbrojených tyčemi, vtrhlo do laboratoře. Vykopli dveře a během půl hodiny zlikvidovali přístrojové vybavení v ceně půl milionu dolarů. Srazili vynálezce na betonovou podlahu, tváří dolů, a hlavou mu mlátili o zem, dokud se na betonu neobjevila krev. Řekli, že hledají jaderný materiál. Vynálezcům bylo řečeno, aby přestali s dalším vývojem a činžovní dům, kde bydlel jeden z vynálezců byl určen k demolici. </w:t>
      </w:r>
    </w:p>
    <w:p>
      <w:pPr>
        <w:pStyle w:val="Normal"/>
        <w:rPr/>
      </w:pPr>
      <w:r>
        <w:rPr/>
      </w:r>
    </w:p>
    <w:p>
      <w:pPr>
        <w:pStyle w:val="Normal"/>
        <w:rPr/>
      </w:pPr>
      <w:r>
        <w:rPr/>
        <w:t>Patentový úřad USA provádí politiku, která zakazuje udělovat patenty na stroje typu perpetuum mobile. Tato politika je dokladem toho, co se stane, když máte příliš mnoho nápadů. Proč dělá politiku proti něčemu, co údajně není možné? Přitom ironií je to, že patentový úřad již umožňuje patentovat přístroje, které nefungují! Tak proč se starají o to, zda perpetuum mobile nebo over-unity stroje fungují nebo ne? Jejich skutečnou funkcí je jednoduše zaznamenat patent na žádost vynálezce. Jestli to funguje, to skutečně není jejich starost. Patentní úřad je tady proto, aby zaznamenal do svých spisů čas a místo vynálezu.</w:t>
      </w:r>
    </w:p>
    <w:p>
      <w:pPr>
        <w:pStyle w:val="Normal"/>
        <w:rPr/>
      </w:pPr>
      <w:r>
        <w:rPr/>
        <w:t>Je známo, že svět je na pokraji finančního kolapsu. A práce na revolučních objevech ve výrobě energie nebo distribučním systému může způsobit ekonomický převrat v našem ekonomickém systému, který je založen na omezených zdrojích peněz a neobnovitelné energie. Mocné společnosti ovládají masy kontrolou dodávky energie a finančními toky a nechtějí tuto kontrolu ztratit.</w:t>
      </w:r>
    </w:p>
    <w:p>
      <w:pPr>
        <w:pStyle w:val="Normal"/>
        <w:rPr/>
      </w:pPr>
      <w:r>
        <w:rPr/>
      </w:r>
    </w:p>
    <w:p>
      <w:pPr>
        <w:pStyle w:val="Normal"/>
        <w:rPr/>
      </w:pPr>
      <w:r>
        <w:rPr/>
        <w:t>© Jan Pavlík 20.5.2013</w:t>
      </w:r>
    </w:p>
    <w:p>
      <w:pPr>
        <w:pStyle w:val="Normal"/>
        <w:rPr/>
      </w:pPr>
      <w:r>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Appleconvertedspace">
    <w:name w:val="apple-converted-space"/>
    <w:basedOn w:val="Standardnpsmoodstavce"/>
    <w:qFormat/>
    <w:rPr/>
  </w:style>
  <w:style w:type="character" w:styleId="InternetLink">
    <w:name w:val="Hyperlink"/>
    <w:basedOn w:val="Standardnpsmoodstavce"/>
    <w:rPr>
      <w:color w:val="0000FF"/>
      <w:u w:val="single"/>
    </w:rPr>
  </w:style>
  <w:style w:type="character" w:styleId="Applestylespan">
    <w:name w:val="apple-style-span"/>
    <w:basedOn w:val="Standardnpsmoodstavce"/>
    <w:qFormat/>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Spelle">
    <w:name w:val="spelle"/>
    <w:basedOn w:val="Standardnpsmoodstavce"/>
    <w:qFormat/>
    <w:rPr/>
  </w:style>
  <w:style w:type="paragraph" w:styleId="Heading">
    <w:name w:val="Heading"/>
    <w:basedOn w:val="Normal"/>
    <w:next w:val="TextBody"/>
    <w:qFormat/>
    <w:pPr>
      <w:jc w:val="center"/>
    </w:pPr>
    <w:rPr>
      <w:sz w:val="36"/>
    </w:rPr>
  </w:style>
  <w:style w:type="paragraph" w:styleId="TextBody">
    <w:name w:val="Body Text"/>
    <w:basedOn w:val="Normal"/>
    <w:pPr/>
    <w:rPr>
      <w:color w:val="00000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24"/>
    </w:rPr>
  </w:style>
  <w:style w:type="paragraph" w:styleId="NormlnsWWW">
    <w:name w:val="Normální (síť WWW)"/>
    <w:basedOn w:val="Normal"/>
    <w:qFormat/>
    <w:pPr>
      <w:spacing w:before="100" w:after="10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0:30:00Z</dcterms:created>
  <dc:creator>Jan Pavlík </dc:creator>
  <dc:description/>
  <dc:language>en-US</dc:language>
  <cp:lastModifiedBy>honza</cp:lastModifiedBy>
  <cp:lastPrinted>2013-06-25T12:28:00Z</cp:lastPrinted>
  <dcterms:modified xsi:type="dcterms:W3CDTF">2013-06-25T10:30:00Z</dcterms:modified>
  <cp:revision>2</cp:revision>
  <dc:subject/>
  <dc:title>Elektrický vesmír I</dc:title>
</cp:coreProperties>
</file>