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ajemství vesmíru a Boha odhalen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oselství WingMakers - "Tvůrců Křídel" z budoucnosti lidstv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i/>
          <w:sz w:val="24"/>
        </w:rPr>
        <w:t>Dobrá sci-fi novela nebo dezinformace ?</w:t>
      </w:r>
    </w:p>
    <w:p>
      <w:pPr>
        <w:pStyle w:val="Normal"/>
        <w:jc w:val="center"/>
        <w:rPr>
          <w:rFonts w:ascii="Arial" w:hAnsi="Arial" w:cs="Arial"/>
          <w:i/>
          <w:i/>
          <w:sz w:val="24"/>
        </w:rPr>
      </w:pPr>
      <w:r>
        <w:rPr>
          <w:rFonts w:cs="Arial" w:ascii="Arial" w:hAnsi="Arial"/>
          <w:i/>
          <w:sz w:val="24"/>
        </w:rPr>
      </w:r>
    </w:p>
    <w:p>
      <w:pPr>
        <w:pStyle w:val="Normal"/>
        <w:jc w:val="both"/>
        <w:rPr/>
      </w:pPr>
      <w:r>
        <w:rPr>
          <w:rFonts w:cs="Arial" w:ascii="Arial" w:hAnsi="Arial"/>
          <w:sz w:val="24"/>
        </w:rPr>
        <w:t>Pokud jste náhodou nebo cílevědomě, při "surfování" na Internetu narazili na stránky wingmakers.com, či sweb.cz/wingmakers, mohli jste se seznámit s celou historií objevu "časové schránky" Tvůrců křídel, jak zní český název pro skupinu z budoucnosti, která umístila svůj odkaz v naší minulosti.</w:t>
      </w:r>
    </w:p>
    <w:p>
      <w:pPr>
        <w:pStyle w:val="Normal"/>
        <w:jc w:val="both"/>
        <w:rPr>
          <w:rFonts w:ascii="Arial" w:hAnsi="Arial" w:cs="Arial"/>
          <w:sz w:val="24"/>
        </w:rPr>
      </w:pPr>
      <w:r>
        <w:rPr>
          <w:rFonts w:cs="Arial" w:ascii="Arial" w:hAnsi="Arial"/>
          <w:sz w:val="24"/>
        </w:rPr>
        <w:t xml:space="preserve">Vaše reakce na zveřejněné materiály zřejmě odpovídala vašim dosavadním znalostem, zkušenostem a názorům na problematiku mimozemských či dávných civilizací. Mohli jste nekriticky přijmout uvedené informace, jako důkaz existence možnosti cestovat v čase i jako důkaz pokračování pozemské civilizace, mohli jste také vše zavrhnout jako nesmysly, zveřejněné pouze za účelem "kšeftu". </w:t>
      </w:r>
    </w:p>
    <w:p>
      <w:pPr>
        <w:pStyle w:val="Normal"/>
        <w:jc w:val="both"/>
        <w:rPr>
          <w:rFonts w:ascii="Arial" w:hAnsi="Arial" w:cs="Arial"/>
          <w:sz w:val="24"/>
        </w:rPr>
      </w:pPr>
      <w:r>
        <w:rPr>
          <w:rFonts w:cs="Arial" w:ascii="Arial" w:hAnsi="Arial"/>
          <w:sz w:val="24"/>
        </w:rPr>
        <w:t>Původní (americký) zdroj wingmakers.com tomuto účelu nepochybně slouží, podobně jako u nás Bendovy "Rozhovory", neboť se stále najde mnoho důvěřivých jedinců, přijímajících s ochotou jakékoli předkládané názory, podporující existenci mimozemšťanů. Pro ty, kteří nemají možnost využívat Internet uvádím stručný přehled informací, které jsou nesporně zajímavé. Majitelé připojení si pravděpodobně stránky "stáhnou" a budou nad nimi "bádat".</w:t>
      </w:r>
    </w:p>
    <w:p>
      <w:pPr>
        <w:pStyle w:val="Normal"/>
        <w:jc w:val="both"/>
        <w:rPr>
          <w:rFonts w:ascii="Arial" w:hAnsi="Arial" w:cs="Arial"/>
          <w:sz w:val="24"/>
        </w:rPr>
      </w:pPr>
      <w:r>
        <w:rPr>
          <w:rFonts w:cs="Arial" w:ascii="Arial" w:hAnsi="Arial"/>
          <w:sz w:val="24"/>
        </w:rPr>
        <w:t>Celý materiál však vyžaduje střízlivé hodnocení, srovnání s jinými informacemi obdobného charakteru a především snahu pochopit "co tím chtěl básník říci". Smyslem celého sdělení Tvůrců křídel (a tedy autora, autorů?) je totiž právě snaha o to, aby se čtenář nad sdělením zamyslel, ať už se jedná o rozhovory novinářky s doktorem Andersonem nebo filosofii Tvůrců křídel.</w:t>
      </w:r>
    </w:p>
    <w:p>
      <w:pPr>
        <w:pStyle w:val="Normal"/>
        <w:jc w:val="both"/>
        <w:rPr>
          <w:rFonts w:ascii="Arial" w:hAnsi="Arial" w:cs="Arial"/>
          <w:sz w:val="24"/>
        </w:rPr>
      </w:pPr>
      <w:r>
        <w:rPr>
          <w:rFonts w:cs="Arial" w:ascii="Arial" w:hAnsi="Arial"/>
          <w:sz w:val="24"/>
        </w:rPr>
        <w:t>Originální i české přeložené stránky Wingmakers mají podobnou strukturu a jak webmaster doporučuje, je nutné je číst v určitém pořadí, abyste pochopili smysl celé práce a neutopili se v nevysvětlitelných pojmech. Ostatně k používaným termínům, které nemají pozemský ekvivalent je zde uveden i "Slovník zvláštních významů".</w:t>
      </w:r>
    </w:p>
    <w:p>
      <w:pPr>
        <w:pStyle w:val="Normal"/>
        <w:jc w:val="both"/>
        <w:rPr>
          <w:rFonts w:ascii="Arial" w:hAnsi="Arial" w:cs="Arial"/>
          <w:sz w:val="24"/>
        </w:rPr>
      </w:pPr>
      <w:r>
        <w:rPr>
          <w:rFonts w:cs="Arial" w:ascii="Arial" w:hAnsi="Arial"/>
          <w:sz w:val="24"/>
        </w:rPr>
        <w:t>Celá práce působí dojmem poměrně dobré sci-fi novely, do které jsou zapleteni vědci, tajné služby, zájmy mocných politiků i finančníků a kdyby zde nebyla v popředí tajuplná prezentace informací, jako obsah "časové schránky", zkoumané supertajnou organizací, tak bychom se možná nad obsahem ani nezamysleli a považovali ho za slušné zábavné čtení, které mohlo vyjít třeba v Ikarii.</w:t>
      </w:r>
    </w:p>
    <w:p>
      <w:pPr>
        <w:pStyle w:val="Normal"/>
        <w:jc w:val="both"/>
        <w:rPr/>
      </w:pPr>
      <w:r>
        <w:rPr>
          <w:rFonts w:cs="Arial" w:ascii="Arial" w:hAnsi="Arial"/>
          <w:sz w:val="24"/>
        </w:rPr>
        <w:t>Stránky Wingmakers jsou rozděleny na příběh o objevu "časové schránky", na sdělení Dr. Andersona, který zběhl z tajné organizace ACIO, zkoumající objev proto, aby zabránil vymazání své paměti a zveřejnil aspoň nějaké informace o objevu, neboť se úzce dotýkají nejbližší budoucnosti ohroženého lidstva. Forma ohrožení však má opět staronovou formu - nejedná se o přírodní katastrofu, atomovou válku, ale o ovládnutí Země mimozemšťany. Snad tedy na americkém "deštníku" přeci jen něco bude, pokud jsou armáda a vědci skutečně natolik naivní, že předpokládají možnost obrany proti civilizaci, která dokáže překonat miliony světelných let, resp. předpokládají, že civilizace, které to dokážou mohou být agresory. Zdá se mi pravděpodobnější, že tak vyspělé civilizace již nejsou agresivní a v případě nutnosti by mohli celou planetu zničit "zmáčknutím knoflíku". Země je totiž pokládána za jakousi "genetickou knihovnu" pro obrovskou rozmanitost životních forem, životního prostředí a pro druh "homo sapiens", který je na ní již miliony let kýmsi pěstován. A kulturní národy snad kulturní památky a knihovny neničí.</w:t>
      </w:r>
    </w:p>
    <w:p>
      <w:pPr>
        <w:pStyle w:val="Normal"/>
        <w:jc w:val="both"/>
        <w:rPr>
          <w:rFonts w:ascii="Arial" w:hAnsi="Arial" w:cs="Arial"/>
          <w:sz w:val="24"/>
        </w:rPr>
      </w:pPr>
      <w:r>
        <w:rPr>
          <w:rFonts w:cs="Arial" w:ascii="Arial" w:hAnsi="Arial"/>
          <w:sz w:val="24"/>
        </w:rPr>
        <w:t>Stránky Wingmakers rovněž dobře zapadají do scénáře "Nového Věku", který je očekáván s přechodem do éry Vodnáře, kdy společnost zcela změní svůj charakter. Nebudeme se zabývat proroctvími Nostradama a jiných věštců, shodujících se na změnách, které nastanou v průběhu 21. století a zejména ke konci Mayského letopočtu - 22. 12. 2012, což je skutečně "za humny". Nejpřevratnější změnou by nepochybně bylo, kdyby se lidé a zejména vlády začali konečně chovat rozumě, jak je nutné k trvalému udržení života na Zemi. Dosavadní vláda peněz totiž zcela nezpochybnitelně a vědecky dokazatelně spěje k hluboké všeobecné krizi společnosti. Toto dokazovat však není naším cílem. Existuje-li skutečně jakési poselství z naší budoucnosti, vzdálené 750 let, je to důkazem toho, že civilizace přežila krizové období vyčerpání přírodních zdrojů energie, surovin a potravin. A pokud má "časová schránka" Tvůrců křídel přispět k uvědomění té pokrokovější části lidstva, která má nastartovat změnu, pak svůj cíl nepochybně plní. Je to snad důkazem toho, že se nejedná o pouhou mystifikaci? Má právě tajemno kolem celé věci vzbudit zájem o obsah schránky - filosofii a umění Tvůrců křídel? Staneme se sami Tvůrci kříde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bjev "časové schránk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Úvodem budu citovat z materiálu, který zveřejnila na internetu novinářka, používající pseudonym "Anne":</w:t>
      </w:r>
    </w:p>
    <w:p>
      <w:pPr>
        <w:pStyle w:val="Normal"/>
        <w:jc w:val="both"/>
        <w:rPr>
          <w:rFonts w:ascii="Arial" w:hAnsi="Arial" w:cs="Arial"/>
          <w:sz w:val="24"/>
        </w:rPr>
      </w:pPr>
      <w:r>
        <w:rPr>
          <w:rFonts w:cs="Arial" w:ascii="Arial" w:hAnsi="Arial"/>
          <w:sz w:val="24"/>
        </w:rPr>
      </w:r>
    </w:p>
    <w:p>
      <w:pPr>
        <w:pStyle w:val="TextBody"/>
        <w:rPr>
          <w:i/>
          <w:i/>
        </w:rPr>
      </w:pPr>
      <w:r>
        <w:rPr>
          <w:i/>
        </w:rPr>
        <w:t>V roce 1972, v odlehlé části Nového Mexika uvnitř temného kaňonu skupina turistů objevila nezvyklé artefakty a piktograf. Archeologové z Univerzity v Novém Mexiku analyzovali předměty a prohledali oblast ale nezjistili žádné znaky, jež by svědčili o přítomnosti stálého osídlení, založeného případnou prehistorickou kulturou. Byl předpoklad, že kočovný původně americký indiánský kmen příležitostně používal kaňon jako dočasné sídliště, kde nechali několik artefaktů jako důkaz své přítomnosti. Objevili se však ale dvě velice záhadné skutečnosti. Všechny až na jediný z artefaktů mohly být datovány do osmého století n. l. Ta výjimka, známá jako „kompas“ se zdála být nezvyklou formou technologie a byla objevena mezi typičtějšími předměty, jako střepy a jednoduché nástroje. Kompas byl pokryt neznámými hieroglyfickými znaky, z nichž některé byli také na střepech.</w:t>
      </w:r>
    </w:p>
    <w:p>
      <w:pPr>
        <w:pStyle w:val="Normal"/>
        <w:jc w:val="both"/>
        <w:rPr>
          <w:rFonts w:ascii="Arial" w:hAnsi="Arial" w:cs="Arial"/>
          <w:i/>
          <w:i/>
        </w:rPr>
      </w:pPr>
      <w:r>
        <w:rPr>
          <w:rFonts w:eastAsia="Arial" w:cs="Arial" w:ascii="Arial" w:hAnsi="Arial"/>
          <w:i/>
        </w:rPr>
        <w:t xml:space="preserve">      </w:t>
      </w:r>
      <w:r>
        <w:rPr>
          <w:rFonts w:eastAsia="MS Mincho;ＭＳ 明朝" w:cs="Arial" w:ascii="Arial" w:hAnsi="Arial"/>
          <w:i/>
        </w:rPr>
        <w:t>Za druhé, piktografy nalezené v této oblasti, se tam prokazatelně objevily a byly nápadně odlišné od jakýchkoliv místních petroglyfů, či jiného umění v kameni, jenž se nalézají na jihozápadě, dokonce na celém kontinentě. Kvůli těmto dvěma anomáliím artefakty a celý tento projekt se rychle staly vlastnictvím vlády Spojených Států, nebo spíše Národní Bezpečnostní Agentury (NSA). Bylo rozhodnuto, že tyto artefakty mohou naznačit prehistorickou mimozemskou přítomnost na Zemi, takže NSA použila vhodnou agendu a prostředky pro započetí důkladné vědecké expedice, jenž by stanovila povahu a význam lokality.</w:t>
      </w:r>
    </w:p>
    <w:p>
      <w:pPr>
        <w:pStyle w:val="Normal"/>
        <w:jc w:val="both"/>
        <w:rPr>
          <w:rFonts w:ascii="Arial" w:hAnsi="Arial" w:cs="Arial"/>
          <w:i/>
          <w:i/>
        </w:rPr>
      </w:pPr>
      <w:r>
        <w:rPr>
          <w:rFonts w:eastAsia="Arial" w:cs="Arial" w:ascii="Arial" w:hAnsi="Arial"/>
          <w:i/>
        </w:rPr>
        <w:t xml:space="preserve">      </w:t>
      </w:r>
      <w:r>
        <w:rPr>
          <w:rFonts w:eastAsia="MS Mincho;ＭＳ 明朝" w:cs="Arial" w:ascii="Arial" w:hAnsi="Arial"/>
          <w:i/>
        </w:rPr>
        <w:t>Oblast byla důkladně prohledána tajným oddělením NSA v roce 1973, které skončilo pouze nálezem několika dalších objevů a žádný z nich nebyl stanoven jako technologie, či důkaz mimozemské přítomnosti. Byly nalezeny další grafické symboly, jejichž dekódování se ukázalo jako velice obtížný a marný proces. Byli přizváni experti ale přesto bylo nemožné dosáhnout shody v tom, co zmíněné symboly znamenají. Tak rychle, jak se tento projekt povznesl na první místo ve výzkumných projektech, tak rychle zapadl do archivu NSA pod kódovým označením Ancient Arrow. Po 21 letech, v roce 1994, série kamenných lavin odhalila část oblasti Ancient Arrow. Kaňon byl v přirozeně temné části parku, ve vlastnictví státu Nové Mexiko. Po jeho objevu v roce 1972 byly oficiálně stanoveny hranice pro turisty a táborníky aby byl kaňon zachován v původním stavu. Z  času na čas vědci – sponzorovaní NSA – navštěvovali lokalitu, v naději, že objeví nové důkazy ale byli pravidelně neúspěšní. Krátce po sesuvu kamení navštívil malý operativní tým z NSA kaňon Ancient Arrow aby provedl následné výzkumy. Objevili, že sesuv kamení odhalil vstup do skryté jeskyně, která vedla hluboko do stěn kaňonu. V hloubce této jeskyně výzkumný tým objevil dobře ukrytý vstup do interiéru stěn kaňonu, či kamenné struktury lokality Ancient Arrow. Uvnitř objevili systém chodeb a komor vytesán v masivu skály. Celkem tam bylo 23 komor, všechny složitě napojené do vnitřního koridoru. Každá komora obsahovala zvláštní nástěnné malby, sérii kreseb, psaných hieroglyfů a zdálo se, že obsahuje skryté cizí technologie.</w:t>
      </w:r>
    </w:p>
    <w:p>
      <w:pPr>
        <w:pStyle w:val="Normal"/>
        <w:jc w:val="both"/>
        <w:rPr>
          <w:rFonts w:ascii="Arial" w:hAnsi="Arial" w:cs="Arial"/>
          <w:i/>
          <w:i/>
        </w:rPr>
      </w:pPr>
      <w:r>
        <w:rPr>
          <w:rFonts w:eastAsia="Arial" w:cs="Arial" w:ascii="Arial" w:hAnsi="Arial"/>
          <w:i/>
        </w:rPr>
        <w:t xml:space="preserve">      </w:t>
      </w:r>
      <w:r>
        <w:rPr>
          <w:rFonts w:eastAsia="MS Mincho;ＭＳ 明朝" w:cs="Arial" w:ascii="Arial" w:hAnsi="Arial"/>
          <w:i/>
        </w:rPr>
        <w:t xml:space="preserve">Jakmile byl tento vstup objeven, zodpovědný ředitel projektu Ancient Arrow o objevu napsal neodkladně zprávu. Projekt byl formálně přiřazen pod kompetenci Advanced Contact Intelligence Organization (ACIO), jenž organizovala interdisciplinární výzkumný tým, který měl určit přesnou povahu lokality a pokusit se objevit další artefakty nebo důkazy mimozemské návštěvy. ACIO je tajné, či nepotvrzené oddělení NSA. Má sídlo ve Virginii ale má své členy také v Belgii, Indii a Indonézii. Tito jsou převážně neznámí také starším ředitelům uvnitř NSA. Úkolem ACIO je zkoumat asimilovat a replikovat jakékoliv technologie nebo objevy mimozemského původu. Její personál tvoří převážně úplně anonymní vědci, nicméně jejich platy přesahují 400.000 dolarů ročně, jako protiváha jejich IQ a bezpečnosti.Tato tajná organizace nejenom že ovládá výjimečnou sílu mozků ale také vládne technologiemi, jenž jsou daleko před jakýmikoliv výzkumnými možnostmi této planety. Slovem, jsou privilegovaní. </w:t>
      </w:r>
    </w:p>
    <w:p>
      <w:pPr>
        <w:pStyle w:val="Normal"/>
        <w:jc w:val="both"/>
        <w:rPr>
          <w:rFonts w:ascii="Arial" w:hAnsi="Arial" w:eastAsia="MS Mincho;ＭＳ 明朝" w:cs="Arial"/>
          <w:i/>
          <w:i/>
          <w:sz w:val="24"/>
        </w:rPr>
      </w:pPr>
      <w:r>
        <w:rPr>
          <w:rFonts w:eastAsia="MS Mincho;ＭＳ 明朝" w:cs="Arial" w:ascii="Arial" w:hAnsi="Arial"/>
          <w:i/>
          <w:sz w:val="24"/>
        </w:rPr>
      </w:r>
    </w:p>
    <w:p>
      <w:pPr>
        <w:pStyle w:val="Normal"/>
        <w:jc w:val="both"/>
        <w:rPr>
          <w:rFonts w:ascii="Arial" w:hAnsi="Arial" w:cs="Arial"/>
          <w:sz w:val="24"/>
        </w:rPr>
      </w:pPr>
      <w:r>
        <w:rPr>
          <w:rFonts w:cs="Arial" w:ascii="Arial" w:hAnsi="Arial"/>
          <w:sz w:val="24"/>
        </w:rPr>
        <w:t>Podezřelé indicie:</w:t>
      </w:r>
    </w:p>
    <w:p>
      <w:pPr>
        <w:pStyle w:val="Normal"/>
        <w:jc w:val="both"/>
        <w:rPr>
          <w:rFonts w:ascii="Arial" w:hAnsi="Arial" w:cs="Arial"/>
          <w:sz w:val="24"/>
        </w:rPr>
      </w:pPr>
      <w:r>
        <w:rPr>
          <w:rFonts w:cs="Arial" w:ascii="Arial" w:hAnsi="Arial"/>
          <w:sz w:val="24"/>
        </w:rPr>
        <w:t>a) Autoři umístili lokalitu "Ancient Arrow" do oblasti, která zřejmě není turisty příliš navštěvována, podle údajů ji nelze na mapě identifikovat a Nové Mexiko je známé spíše jinými záhadnými lokalitami, jako Roswell, Alamogordo nebo střelnice White Sands, na sídlo hazardu Las Vegas nehledě. Vstup do jeskynního systému umělého původu, obsahujícího neznámé artefakty byl objeven až po sesuvu kamení, byl tedy maskován. Je zcela nepochopitelné, jak mohli tvůrci systému předpokládat, že k objevu dojde právě v této době, kdy byl objev žádoucí.</w:t>
      </w:r>
    </w:p>
    <w:p>
      <w:pPr>
        <w:pStyle w:val="Normal"/>
        <w:jc w:val="both"/>
        <w:rPr>
          <w:rFonts w:ascii="Arial" w:hAnsi="Arial" w:cs="Arial"/>
          <w:sz w:val="24"/>
        </w:rPr>
      </w:pPr>
      <w:r>
        <w:rPr>
          <w:rFonts w:cs="Arial" w:ascii="Arial" w:hAnsi="Arial"/>
          <w:sz w:val="24"/>
        </w:rPr>
        <w:t>b) Na výzkumu se podílely organizace natolik tajné a chráněné proti úniku informací, že veškeré zveřejněné informace vypadají spíše na cílené dezinformace, stejné, jako se čas od času objevují na poli UFO-fenoménu, např. Roswellská pitva mimozemšťana.</w:t>
      </w:r>
    </w:p>
    <w:p>
      <w:pPr>
        <w:pStyle w:val="Normal"/>
        <w:jc w:val="both"/>
        <w:rPr>
          <w:rFonts w:ascii="Arial" w:hAnsi="Arial" w:cs="Arial"/>
          <w:sz w:val="24"/>
        </w:rPr>
      </w:pPr>
      <w:r>
        <w:rPr>
          <w:rFonts w:cs="Arial" w:ascii="Arial" w:hAnsi="Arial"/>
          <w:sz w:val="24"/>
        </w:rPr>
        <w:t>c) Byla-li schránka umístěny lidmi z budoucnosti (28. století) a měla být objevena ve 20. století, proč ji budovali údajně v 8. století? Měli-li technologii umožňující cestování v čase, mohli artefakty umístit přímo do doby, kdy měly být objeveny. Jejich počínání bylo tedy nelogické, což u vyspělé civilizace nepředpokládá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ruhým problémem je, že veškeré písemné doklady byly uchovány na optickém disku (zřejmě obdoba našeho CD-ROM), který byl velmi složitě zašifrován. Opět cituji z materiálů z Internetu, co o celém problému říká hlavní aktér Dr. Anderson:</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w:t>
      </w:r>
      <w:r>
        <w:rPr>
          <w:rFonts w:cs="Arial" w:ascii="Arial" w:hAnsi="Arial"/>
          <w:i/>
        </w:rPr>
        <w:t>Byl jsem vybrán, abych se podílel na rozšifrování a překladu symbolických obrazů v této lokalitě. Pracuji jako znalec v oblasti jazyků a starých textů. Dokáži mluvit přes třiceti jazyky plynule a dalšími přibližně dvanácti jazyky, které jsou oficiálně mrtvé. Byl jsem vybrán k tomuto úkolu z důvodu mých jazykových schopností a dalších mých vloh k rozšifrování obrazových znaků, jako jsou petroglyfy a hieroglyfy. Byl jsem zapojen do projektu Ancient Arrow od jeho samotného počátku, kdy ho od NSA převzala ACIO. Od začátku jsem byl obeznámen s objevem a restaurováním této lokality spolu s dalšími sedmi vědci z ACIO. Rekonstruovali jsme každou z 23 komor časové schrány Tvůrců Křídel a katalogizovali všechny její doprovodní artefakty. Po dokončení restauračních prací jsem se stále víc soustřeďoval na dekódování jejich zvláštního jazyka a návrhem překladových indexů do angličtiny. Byla to velice obtížná práce, jelikož optický disk, nalezený ve 23. komoře byl nedobytný žádnou z našich technologií. Předpokládali jsme, že tento disk obsahuje většinu informací, o kterých Tvůrci Křídel chtějí, abychom věděli. Nicméně, nebyli jsme schopni spočítat, jakým způsobem použít symbolické obrazy nalezené v jejich komorách, abychom mohli disk dešifrovat. Rozhodl jsem se odejít z projektu po tom, co se mi povedlo vyvodit přístupový kód k tomuto optickému disku. Krátce nato jsem se stal vědomý si něčeho, co mohu popsat jako přítomnost Tvůrců Křídel. Cítil jsem, jakoby mne navštěvovali... a dokonce jakoby mi pomáhali v mé práci...“</w:t>
      </w:r>
    </w:p>
    <w:p>
      <w:pPr>
        <w:pStyle w:val="Normal"/>
        <w:jc w:val="both"/>
        <w:rPr>
          <w:rFonts w:ascii="Arial" w:hAnsi="Arial" w:cs="Arial"/>
          <w:i/>
          <w:i/>
        </w:rPr>
      </w:pPr>
      <w:r>
        <w:rPr>
          <w:rFonts w:cs="Arial" w:ascii="Arial" w:hAnsi="Arial"/>
          <w:i/>
        </w:rPr>
        <w:t>„</w:t>
      </w:r>
      <w:r>
        <w:rPr>
          <w:rFonts w:cs="Arial" w:ascii="Arial" w:hAnsi="Arial"/>
          <w:i/>
        </w:rPr>
        <w:t>Pracoval jsem 70 hodin týdně na dešifrovacích vzorcích pro symbolické obrazy a takhle to pokračovalo přibližně 8 měsíců. V průběhu této doby jsem vyzkoušel snad každou představitelnou kombinaci, abych vytvořil klíč k disku. Byl jsem přesvědčen, že to je jediná cesta, jak jej dešifrovat. Byl jsem také přesvědčen, že je to úmyslně udělané tak těžké, alespoň vzhledem k naší úrovni myšlení. Vypadalo to, jakoby tento boj o klíč k jejich jazyku trénoval část mého mozku, či nervového systému, aby mi to umožnilo s nimi komunikovat. Začal jsem slyšet, jak ke mně mluví. Začalo to, jako slovo, či dvě... pak věta...možná jenom jednou denně. Nedávalo to ale žádný smysl, co jsem slyšel. Ale jednoho dne jsem pracoval na obraze v komoře a najednou jsem uviděl jak se v obraze něco jakoby pohybovalo. Jeden z těchto symbolů se pohnul a nebyla to žádná hra světla. Uvědomil jsem si, že Tvůrci Křídel by mohli na mne působit, že vlastně cestovali v čase do mého času a nějakým způsobem jejich obrazy jsou skutečně portály, ve kterých se pohybovali časem. Pak jsem začal slyšet jejich pokyny, anebo přesněji, jejich myšlenky. Byly mi dány mentální obrazy, jak použít Sumerský jazyk pro dekódování jejich symbolických obrazů. Myslel jsem, že blázním. Cítil jsem se, jakoby má mysl si se mnou dělala legraci... protože jsem tak těžce pracoval a potřeboval jsem si vzít dovolenou, ale poslouchal jsem hlasy, protože to, co říkali, se zdálo přijatelné. Když jsem ukončil práci na přístupovém kódu a ono to fungovalo, Věděl jsem, že jsem opravdu s nimi komunikoval.“</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Dr. Anderson dále uvádí:</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rPr>
      </w:pPr>
      <w:r>
        <w:rPr>
          <w:rFonts w:cs="Arial" w:ascii="Arial" w:hAnsi="Arial"/>
          <w:i/>
        </w:rPr>
        <w:t>„</w:t>
      </w:r>
      <w:r>
        <w:rPr>
          <w:rFonts w:cs="Arial" w:ascii="Arial" w:hAnsi="Arial"/>
          <w:i/>
        </w:rPr>
        <w:t xml:space="preserve">Je to o mnoho komplikovanější. Jazyk Tvůrců je založen na devadesáti osmi různých symbolických obrázcích a v naší abecedě se nachází pouze dvacet šest znaků. Překladové indexy, založené na počítačové technologii se aplikovaly na celý text, ale objevilo se tak mnoho nesrovnalostí v sémantice, že se stalo doslova nemožné spoléhat se na počítačovou verzi. Jejich jazyk je omnoho přesnější, než náš a proto daleko citlivější k sémantické přesnosti.Kvůli těmto rozdílům bylo nezbytné zkontrolovat překlad ručně. Co znamená, že přibližně význam každého pátého slova bylo potřeba prověřit v kontextu složení věty a odstavce, do kterého bylo zasazeno. Jediný způsob jak to efektivně provést, bylo udělat to společně s kolegou, který mi pomáhal s ručním překladem. </w:t>
      </w:r>
    </w:p>
    <w:p>
      <w:pPr>
        <w:pStyle w:val="Normal"/>
        <w:jc w:val="both"/>
        <w:rPr/>
      </w:pPr>
      <w:r>
        <w:rPr>
          <w:rFonts w:eastAsia="Arial" w:cs="Arial" w:ascii="Arial" w:hAnsi="Arial"/>
          <w:i/>
        </w:rPr>
        <w:t xml:space="preserve">      </w:t>
      </w:r>
      <w:r>
        <w:rPr>
          <w:rFonts w:cs="Arial" w:ascii="Arial" w:hAnsi="Arial"/>
          <w:i/>
        </w:rPr>
        <w:t xml:space="preserve">Každé straně textu jsme věnovali přibližně dvacet hodin usilovného prověřování abychom zajistili přesnost překladu. Tento překlad je klíčem k žitku časové schrány a nemá význam kvůli rychlosti překladu dělat nesprávné závěry, sémantické a překladové chyby.V našich překladových indexech je mnoho míst, kde je možnost v každé úrovni udělat chyby, jestliže by se nepostupovalo důsledně, smíchali či zesílili by překladové chyby v dalších úrovních. Například, existují indexy napsané zvlášť pro každé písmeno, či symbolický obraz, dále indexy pro každou kombinaci písmen. Můžete si představit, to množství kombinací v abecedě s 98 znaky. Jsou také samostatné indexy pro větní strukturu a pro sémantický kontext. Navíc, k těmto proměnným musí být brán ohled, vzhledem k linearitě jazyka či jeho posloupnostem.Dále, jak jsem uvedl dříve, text se skládal nejen z prózy. Byla tam také hudební symbolika a poezie. Pro každý z 23 segmentů jsme požadovali překlad, který by byl schopen rozlišit všechny nuance prózy a taky poezie a hudb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Podle informací autora stránek bylo zvoleno zašifrování právě proto, aby se k informacím nemohl dostat nikdo nepovolaný. Ovšem z textu také vyplývá, že bez telepatické pomoci tvůrců by disk nemohl být rozluštěn.</w:t>
      </w:r>
    </w:p>
    <w:p>
      <w:pPr>
        <w:pStyle w:val="Normal"/>
        <w:jc w:val="both"/>
        <w:rPr>
          <w:rFonts w:ascii="Arial" w:hAnsi="Arial" w:cs="Arial"/>
          <w:sz w:val="24"/>
        </w:rPr>
      </w:pPr>
      <w:r>
        <w:rPr>
          <w:rFonts w:cs="Arial" w:ascii="Arial" w:hAnsi="Arial"/>
          <w:sz w:val="24"/>
        </w:rPr>
        <w:t xml:space="preserve">Problém je zcela analogický tomu, když se snažíte přečíst neznámé texty na počítači. Pokud nemáte příslušný editor, neznáte typ souboru a nemáte vhodnou mechaniku, prostě nic nepřečtete a na obrazovce se vám v nejlepším případě objeví nečitelné znaky. Je z podivem, že disk z 28. století "pasoval" do soudobé mechaniky, protože o technickém zařízení se zpráva Dr. Andersona nezmiňuje, pouze o problémech lingvistických. Když se mu konečně podařilo "přečíst" disk, objevil se záznam v sumerském jazyku, tedy zřejmě i písmu. Bylo nutné nejprve přeložit text do angličtiny, což ovšem předpokládá, že sumerové měli slovník odpovídající výrazovým možnostem dnešního "vědeckého" jazyka. </w:t>
      </w:r>
    </w:p>
    <w:p>
      <w:pPr>
        <w:pStyle w:val="Normal"/>
        <w:jc w:val="both"/>
        <w:rPr>
          <w:rFonts w:ascii="Arial" w:hAnsi="Arial" w:cs="Arial"/>
          <w:sz w:val="24"/>
        </w:rPr>
      </w:pPr>
      <w:r>
        <w:rPr>
          <w:rFonts w:cs="Arial" w:ascii="Arial" w:hAnsi="Arial"/>
          <w:sz w:val="24"/>
        </w:rPr>
        <w:t>Pokud dále došlo k neodbornému překlady z angličtiny do češtiny, nelze se divit tomu, že text z komor je pro běžného člověka prakticky nesrozumitelný i za pomoci výkladu pojmů. Hlavním úskalím překladu je vždy mnohovýznamovost slov, pokud jsem bádal v anglickém "originále", nekterá slovíčka měla v češtině i více jak 10 významů a jejich nejlepší překlad šel odvodit pouze z logické, odborné a větné souvislosti, s použitím výrazů z "duchovědných" disciplín. Nedivím se tomu, že mnozí odloží texty z komor po prvním přečt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dle údajů "Anne", uskutečnila s uprchlým Dr. Andersonem celkem 5 rozhovorů, z nichž byly zatím (česky) zveřejněny 3. Rozhovory představují poměrně dlouhý materiál, točíčí se stále kolem jednoho základního problému. Uvnitř organizace ACIO existuje ještě tajnější skupina Labyrint Group s vůdcem "Fifteenem" (neboť má bezpečnostní pověření nejvyšší 15. kategorie), spolupracující s mimozemskou entitou Corteánců na vývoji technologie BST - Blank Slate Technology, umožňující cestování v čase. Webmaster českých stránek toto překládá jako "Technologie čisté tabule", po prověření všech možností, které nabízí slovník americké angličtiny se však spíše přikláním k překladu "Návrh netečné technologie", neboť cílem je uskutečnit "přepis" některých událostí v minulosti, avšak bez vlivu na budoucnost. Zde se setkáváme se známým problémem časové smyčky - zda při cestě do minulosti potkáme sami sebe a co se stane, když zabijeme vlastního dědečka.....</w:t>
      </w:r>
    </w:p>
    <w:p>
      <w:pPr>
        <w:pStyle w:val="Normal"/>
        <w:jc w:val="both"/>
        <w:rPr>
          <w:rFonts w:ascii="Arial" w:hAnsi="Arial" w:cs="Arial"/>
          <w:sz w:val="24"/>
        </w:rPr>
      </w:pPr>
      <w:r>
        <w:rPr>
          <w:rFonts w:cs="Arial" w:ascii="Arial" w:hAnsi="Arial"/>
          <w:sz w:val="24"/>
        </w:rPr>
        <w:t>K vývoji BST je ovšem nutné, aby vědci prošli procesem umělého zvýšení inteligence pomocí Corteánské technologie, s Corteem ostatně probíhá další čilá výměna technologií, jejíž "zředěné" produkty jsou předávány pozemským laboratořím. Bez této pomoci bychom prý neměli ani tranzistor, integrované obvody, PC, mobily apod. Ostatně nelze popřít, že vývoj elektroniky probíhá v posledních letech stále rychleji, což může být skutečně někomu podezřelé. Toto je však téma zmiňované v mnoha jiných dřívějších vědecko-fantastických povídkách.</w:t>
      </w:r>
    </w:p>
    <w:p>
      <w:pPr>
        <w:pStyle w:val="Normal"/>
        <w:jc w:val="both"/>
        <w:rPr/>
      </w:pPr>
      <w:r>
        <w:rPr>
          <w:rFonts w:cs="Arial" w:ascii="Arial" w:hAnsi="Arial"/>
          <w:sz w:val="24"/>
        </w:rPr>
        <w:t>Zdá se tedy, že jediným užitečným přínosem pro čtenáře mohou být nové netradiční myšlenky, vyslovované Dr. Andersonem (který sán absolvoval proces zvýšení inteligence), ale i zde můžeme najít podobnost v dílech různých starších filosofů, mystiků a myslitelů. Stejné myšlenky jsem např. objevil u Eduarda Tomáše v jeho Pamětech. Na druhé straně vyslovuje Dr. Anderson i názory, známé spíše z ufologických publikací, jako je tajné jednání mezi vládou USA a "šediváky", kterým je umožněno provádět genetické pokusy na lidech, směřující k záchraně jejich degenerované rasy, případně to, že celá pozemská ekonomika je ovládána tajnou skupinou finančníků, za účasti nejmocnějších politiků, tolerující infiltraci mimozemské rasy do vládních struktur a postupné ovládnutí Země na základě jednotné "digitální" měny a jednojazyčné informační sítě. (Esperanto má ještě šanci?) Toto by se dalo považovat za pravdivé, protože některé kroky naší vlády a parlamentu odpovídají zřejmé infiltraci mimozemšťanů i u nás, s cílem rozvrátit naši ekonomiku......</w:t>
      </w:r>
    </w:p>
    <w:p>
      <w:pPr>
        <w:pStyle w:val="Normal"/>
        <w:jc w:val="both"/>
        <w:rPr>
          <w:rFonts w:ascii="Arial" w:hAnsi="Arial" w:cs="Arial"/>
          <w:sz w:val="24"/>
        </w:rPr>
      </w:pPr>
      <w:r>
        <w:rPr>
          <w:rFonts w:cs="Arial" w:ascii="Arial" w:hAnsi="Arial"/>
          <w:sz w:val="24"/>
        </w:rPr>
        <w:t>Z dalších "sci-fi" názorů Dr. Andersona uvádím:</w:t>
      </w:r>
    </w:p>
    <w:p>
      <w:pPr>
        <w:pStyle w:val="Normal"/>
        <w:numPr>
          <w:ilvl w:val="0"/>
          <w:numId w:val="2"/>
        </w:numPr>
        <w:jc w:val="both"/>
        <w:rPr>
          <w:rFonts w:ascii="Arial" w:hAnsi="Arial" w:cs="Arial"/>
          <w:sz w:val="24"/>
        </w:rPr>
      </w:pPr>
      <w:r>
        <w:rPr>
          <w:rFonts w:cs="Arial" w:ascii="Arial" w:hAnsi="Arial"/>
          <w:sz w:val="24"/>
        </w:rPr>
        <w:t>ACIO má staré texty, obsahující proroctví o Zemi, které jsou neznámé veřejnosti</w:t>
      </w:r>
    </w:p>
    <w:p>
      <w:pPr>
        <w:pStyle w:val="Normal"/>
        <w:numPr>
          <w:ilvl w:val="0"/>
          <w:numId w:val="2"/>
        </w:numPr>
        <w:jc w:val="both"/>
        <w:rPr>
          <w:rFonts w:ascii="Arial" w:hAnsi="Arial" w:cs="Arial"/>
          <w:sz w:val="24"/>
        </w:rPr>
      </w:pPr>
      <w:r>
        <w:rPr>
          <w:rFonts w:cs="Arial" w:ascii="Arial" w:hAnsi="Arial"/>
          <w:sz w:val="24"/>
        </w:rPr>
        <w:t>Mimozemšťané chtějí ustanovit svoji světovládu</w:t>
      </w:r>
    </w:p>
    <w:p>
      <w:pPr>
        <w:pStyle w:val="Normal"/>
        <w:numPr>
          <w:ilvl w:val="0"/>
          <w:numId w:val="2"/>
        </w:numPr>
        <w:jc w:val="both"/>
        <w:rPr>
          <w:rFonts w:ascii="Arial" w:hAnsi="Arial" w:cs="Arial"/>
          <w:sz w:val="24"/>
        </w:rPr>
      </w:pPr>
      <w:r>
        <w:rPr>
          <w:rFonts w:cs="Arial" w:ascii="Arial" w:hAnsi="Arial"/>
          <w:sz w:val="24"/>
        </w:rPr>
        <w:t>V podzemních základnách na Marsu žijí marťané, někteří se již přestěhovali na Zemi</w:t>
      </w:r>
    </w:p>
    <w:p>
      <w:pPr>
        <w:pStyle w:val="Normal"/>
        <w:numPr>
          <w:ilvl w:val="0"/>
          <w:numId w:val="2"/>
        </w:numPr>
        <w:jc w:val="both"/>
        <w:rPr>
          <w:rFonts w:ascii="Arial" w:hAnsi="Arial" w:cs="Arial"/>
          <w:sz w:val="24"/>
        </w:rPr>
      </w:pPr>
      <w:r>
        <w:rPr>
          <w:rFonts w:cs="Arial" w:ascii="Arial" w:hAnsi="Arial"/>
          <w:sz w:val="24"/>
        </w:rPr>
        <w:t xml:space="preserve">Prezident Clinton (psáno v roce 1998) je o všem informován, je však manipulován svými poradci </w:t>
      </w:r>
    </w:p>
    <w:p>
      <w:pPr>
        <w:pStyle w:val="Normal"/>
        <w:numPr>
          <w:ilvl w:val="0"/>
          <w:numId w:val="2"/>
        </w:numPr>
        <w:jc w:val="both"/>
        <w:rPr>
          <w:rFonts w:ascii="Arial" w:hAnsi="Arial" w:cs="Arial"/>
          <w:sz w:val="24"/>
        </w:rPr>
      </w:pPr>
      <w:r>
        <w:rPr>
          <w:rFonts w:cs="Arial" w:ascii="Arial" w:hAnsi="Arial"/>
          <w:sz w:val="24"/>
        </w:rPr>
        <w:t>Lidstvo bude brzy členem Galaktické Federace, která má i přizvané členy a přísedící, což jsou druhy dosud zápasící o moc a peníze, což jim brání ve vytvoření celosvětové vlády</w:t>
      </w:r>
    </w:p>
    <w:p>
      <w:pPr>
        <w:pStyle w:val="Normal"/>
        <w:numPr>
          <w:ilvl w:val="0"/>
          <w:numId w:val="2"/>
        </w:numPr>
        <w:jc w:val="both"/>
        <w:rPr>
          <w:rFonts w:ascii="Arial" w:hAnsi="Arial" w:cs="Arial"/>
          <w:sz w:val="24"/>
        </w:rPr>
      </w:pPr>
      <w:r>
        <w:rPr>
          <w:rFonts w:cs="Arial" w:ascii="Arial" w:hAnsi="Arial"/>
          <w:sz w:val="24"/>
        </w:rPr>
        <w:t>Galaktická Federace má za cíl pozorovat a nezasahovat</w:t>
      </w:r>
    </w:p>
    <w:p>
      <w:pPr>
        <w:pStyle w:val="Normal"/>
        <w:numPr>
          <w:ilvl w:val="0"/>
          <w:numId w:val="2"/>
        </w:numPr>
        <w:jc w:val="both"/>
        <w:rPr>
          <w:rFonts w:ascii="Arial" w:hAnsi="Arial" w:cs="Arial"/>
          <w:sz w:val="24"/>
        </w:rPr>
      </w:pPr>
      <w:r>
        <w:rPr>
          <w:rFonts w:cs="Arial" w:ascii="Arial" w:hAnsi="Arial"/>
          <w:sz w:val="24"/>
        </w:rPr>
        <w:t>Informace jsou uloženy na syntetických krystalec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elze však pominout ani jeho filosofické myšlenky:</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Bůh je univerzální mysl, která prostupuje vše</w:t>
      </w:r>
    </w:p>
    <w:p>
      <w:pPr>
        <w:pStyle w:val="Normal"/>
        <w:numPr>
          <w:ilvl w:val="0"/>
          <w:numId w:val="6"/>
        </w:numPr>
        <w:jc w:val="both"/>
        <w:rPr>
          <w:rFonts w:ascii="Arial" w:hAnsi="Arial" w:cs="Arial"/>
          <w:sz w:val="24"/>
        </w:rPr>
      </w:pPr>
      <w:r>
        <w:rPr>
          <w:rFonts w:cs="Arial" w:ascii="Arial" w:hAnsi="Arial"/>
          <w:sz w:val="24"/>
        </w:rPr>
        <w:t>Každá galaxie má kolektivní vědomí</w:t>
      </w:r>
    </w:p>
    <w:p>
      <w:pPr>
        <w:pStyle w:val="Normal"/>
        <w:numPr>
          <w:ilvl w:val="0"/>
          <w:numId w:val="6"/>
        </w:numPr>
        <w:jc w:val="both"/>
        <w:rPr>
          <w:rFonts w:ascii="Arial" w:hAnsi="Arial" w:cs="Arial"/>
          <w:sz w:val="24"/>
        </w:rPr>
      </w:pPr>
      <w:r>
        <w:rPr>
          <w:rFonts w:cs="Arial" w:ascii="Arial" w:hAnsi="Arial"/>
          <w:sz w:val="24"/>
        </w:rPr>
        <w:t>Bůh navrhuje genetický kód pro každou galaxii</w:t>
      </w:r>
    </w:p>
    <w:p>
      <w:pPr>
        <w:pStyle w:val="Normal"/>
        <w:numPr>
          <w:ilvl w:val="0"/>
          <w:numId w:val="6"/>
        </w:numPr>
        <w:jc w:val="both"/>
        <w:rPr>
          <w:rFonts w:ascii="Arial" w:hAnsi="Arial" w:cs="Arial"/>
          <w:sz w:val="24"/>
        </w:rPr>
      </w:pPr>
      <w:r>
        <w:rPr>
          <w:rFonts w:cs="Arial" w:ascii="Arial" w:hAnsi="Arial"/>
          <w:sz w:val="24"/>
        </w:rPr>
        <w:t>Věda a náboženství se nakonec sblíží do jednotné kosmologie</w:t>
      </w:r>
    </w:p>
    <w:p>
      <w:pPr>
        <w:pStyle w:val="Normal"/>
        <w:numPr>
          <w:ilvl w:val="0"/>
          <w:numId w:val="6"/>
        </w:numPr>
        <w:jc w:val="both"/>
        <w:rPr>
          <w:rFonts w:ascii="Arial" w:hAnsi="Arial" w:cs="Arial"/>
          <w:sz w:val="24"/>
        </w:rPr>
      </w:pPr>
      <w:r>
        <w:rPr>
          <w:rFonts w:cs="Arial" w:ascii="Arial" w:hAnsi="Arial"/>
          <w:sz w:val="24"/>
        </w:rPr>
        <w:t>Hmota má vlastní vědomí, zřejmě na úrovni kvantových objektů</w:t>
      </w:r>
    </w:p>
    <w:p>
      <w:pPr>
        <w:pStyle w:val="Normal"/>
        <w:numPr>
          <w:ilvl w:val="0"/>
          <w:numId w:val="6"/>
        </w:numPr>
        <w:jc w:val="both"/>
        <w:rPr>
          <w:rFonts w:ascii="Arial" w:hAnsi="Arial" w:cs="Arial"/>
          <w:sz w:val="24"/>
        </w:rPr>
      </w:pPr>
      <w:r>
        <w:rPr>
          <w:rFonts w:cs="Arial" w:ascii="Arial" w:hAnsi="Arial"/>
          <w:sz w:val="24"/>
        </w:rPr>
        <w:t>Všechny fyzikální objekty byly vytvořeny vědomím</w:t>
      </w:r>
    </w:p>
    <w:p>
      <w:pPr>
        <w:pStyle w:val="Normal"/>
        <w:numPr>
          <w:ilvl w:val="0"/>
          <w:numId w:val="6"/>
        </w:numPr>
        <w:jc w:val="both"/>
        <w:rPr>
          <w:rFonts w:ascii="Arial" w:hAnsi="Arial" w:cs="Arial"/>
          <w:sz w:val="24"/>
        </w:rPr>
      </w:pPr>
      <w:r>
        <w:rPr>
          <w:rFonts w:cs="Arial" w:ascii="Arial" w:hAnsi="Arial"/>
          <w:sz w:val="24"/>
        </w:rPr>
        <w:t>Vědomí může být obsaženo ve hmotě, ale nemusí být ztělesněno</w:t>
      </w:r>
    </w:p>
    <w:p>
      <w:pPr>
        <w:pStyle w:val="Normal"/>
        <w:numPr>
          <w:ilvl w:val="0"/>
          <w:numId w:val="6"/>
        </w:numPr>
        <w:jc w:val="both"/>
        <w:rPr>
          <w:rFonts w:ascii="Arial" w:hAnsi="Arial" w:cs="Arial"/>
          <w:sz w:val="24"/>
        </w:rPr>
      </w:pPr>
      <w:r>
        <w:rPr>
          <w:rFonts w:cs="Arial" w:ascii="Arial" w:hAnsi="Arial"/>
          <w:sz w:val="24"/>
        </w:rPr>
        <w:t>Ztělesněné vědomí vyhlíží ze svého nositele, jako vy z okna</w:t>
      </w:r>
    </w:p>
    <w:p>
      <w:pPr>
        <w:pStyle w:val="Normal"/>
        <w:numPr>
          <w:ilvl w:val="0"/>
          <w:numId w:val="6"/>
        </w:numPr>
        <w:jc w:val="both"/>
        <w:rPr>
          <w:rFonts w:ascii="Arial" w:hAnsi="Arial" w:cs="Arial"/>
          <w:sz w:val="24"/>
        </w:rPr>
      </w:pPr>
      <w:r>
        <w:rPr>
          <w:rFonts w:cs="Arial" w:ascii="Arial" w:hAnsi="Arial"/>
          <w:sz w:val="24"/>
        </w:rPr>
        <w:t>Beztvaré vědomí je částí Boha a aktivizuje se vstupem do DNA</w:t>
      </w:r>
    </w:p>
    <w:p>
      <w:pPr>
        <w:pStyle w:val="Normal"/>
        <w:numPr>
          <w:ilvl w:val="0"/>
          <w:numId w:val="6"/>
        </w:numPr>
        <w:jc w:val="both"/>
        <w:rPr>
          <w:rFonts w:ascii="Arial" w:hAnsi="Arial" w:cs="Arial"/>
          <w:sz w:val="24"/>
        </w:rPr>
      </w:pPr>
      <w:r>
        <w:rPr>
          <w:rFonts w:cs="Arial" w:ascii="Arial" w:hAnsi="Arial"/>
          <w:sz w:val="24"/>
        </w:rPr>
        <w:t>Trojrozměrná realita je částí vícerozměrné reality</w:t>
      </w:r>
    </w:p>
    <w:p>
      <w:pPr>
        <w:pStyle w:val="Normal"/>
        <w:numPr>
          <w:ilvl w:val="0"/>
          <w:numId w:val="6"/>
        </w:numPr>
        <w:jc w:val="both"/>
        <w:rPr>
          <w:rFonts w:ascii="Arial" w:hAnsi="Arial" w:cs="Arial"/>
          <w:sz w:val="24"/>
        </w:rPr>
      </w:pPr>
      <w:r>
        <w:rPr>
          <w:rFonts w:cs="Arial" w:ascii="Arial" w:hAnsi="Arial"/>
          <w:sz w:val="24"/>
        </w:rPr>
        <w:t>Reality stejné dimenze jsou vzájemně nepropustné</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Komory v lokalitě Ancient Arrow obsahovaly kromě textů, básní a obrazů i jisté artefakty, které byly ihned odvezeny a zkoumá je Labyrint group. Ovšem o tomto nejzajímavějším objevu se rozhovory mnoho nezmiňují. Asi zde fantazie autora již nestačila.....Jeho myšlenka, že artefakty obsahují počítačové systémy založené na molekulární bázi, které se aktivují lidským dotykem, který je v určitém mentálním stavu je však nesporně originální. Funkci artefaktů se dosud nepodařilo vysvětlit, protože nelze určit jejich stáří žádnou metodou, mají plášť ze slitiny berylia a titanu, rentgen do nich nepronikne a na žádné podněty nereagují.</w:t>
      </w:r>
    </w:p>
    <w:p>
      <w:pPr>
        <w:pStyle w:val="Normal"/>
        <w:jc w:val="both"/>
        <w:rPr>
          <w:rFonts w:ascii="Arial" w:hAnsi="Arial" w:cs="Arial"/>
          <w:sz w:val="24"/>
        </w:rPr>
      </w:pPr>
      <w:r>
        <w:rPr>
          <w:rFonts w:cs="Arial" w:ascii="Arial" w:hAnsi="Arial"/>
          <w:sz w:val="24"/>
        </w:rPr>
        <w:t>Nemůžeme se bohužel seznámit s originály obrazů z jeskyní, které jakoby vybízely návštěvníka, aby do nich vkročil, případně po delším pozorování jakoby "ožily", můžeme se však seznámit s jejich reprodukcemi na webových stránkách. Souhlasím s názorem Dr. Andersona, že je vytvořila jedna osoba, jejich působení však závisí asi výhradně na osobě pozorovatele. Každý v nich může spatřit něco jiného, na každého působí jinak, podobně jako "léčivé obrázky" zveřejňované v různých časopisech. Že by však obrazy představovaly bránu do našeho času, používanou Tvůrci křídel se mi zdá nepravděpodobné, pouze pokud by skutečnou bránu maskovaly.</w:t>
      </w:r>
    </w:p>
    <w:p>
      <w:pPr>
        <w:pStyle w:val="Normal"/>
        <w:jc w:val="both"/>
        <w:rPr>
          <w:rFonts w:ascii="Arial" w:hAnsi="Arial" w:cs="Arial"/>
          <w:sz w:val="24"/>
        </w:rPr>
      </w:pPr>
      <w:r>
        <w:rPr>
          <w:rFonts w:cs="Arial" w:ascii="Arial" w:hAnsi="Arial"/>
          <w:sz w:val="24"/>
        </w:rPr>
        <w:t>Přechod lidí v čase a prostoru je poměrně známou záležitostí, vědecky však zpochybňovanou. Existuje všakl dostatek historech o lidech, kteří náhle zmizeli a to buď definitivně nebo se objevili stejně neočekávaně na úplně jiném místě a v jiné době. Historky o únosech mimozemšťany se těmito jevy jen hemží. Nezbývá, než připustit, že možnost pohybu v čase existuje, jen nevíme jak, kdy a proč. Na celém světě zmizí bez vysvětlení každoročně tisíce lidí, u nás je to asi stovka neobjasněných zmizení, jen letos již zmizelo tímto způsobem 24 dětí. Policie však nerada podává tyto informace o případech, které nedokáže objasnit. Jsou tyto osoby unesené mimozemšťany? Jsou někde v jiném čase? Bohužel, nevíme.</w:t>
      </w:r>
    </w:p>
    <w:p>
      <w:pPr>
        <w:pStyle w:val="Normal"/>
        <w:jc w:val="both"/>
        <w:rPr>
          <w:rFonts w:ascii="Arial" w:hAnsi="Arial" w:cs="Arial"/>
          <w:sz w:val="24"/>
        </w:rPr>
      </w:pPr>
      <w:r>
        <w:rPr>
          <w:rFonts w:cs="Arial" w:ascii="Arial" w:hAnsi="Arial"/>
          <w:sz w:val="24"/>
        </w:rPr>
        <w:t>K pozoruhodným sdělením Dr. Andersona patří i to, že tajemní návštěvníci z budoucnosti ovlivnili v minulosti civilizaci indiánů Anasáziů, kteří žili v této oblasti a jejichž tajemné příbytky a hroby byly vědecky studován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lší podezřelou věcí se mi zdá, že tajuplný Dr. Anderson vystupuje ve třetím rozhovoru jako Dr. Jamisson Neruda, což je jméno pro Američany nesporně exotické. Autor byl zřejmě literárně vzdělaný, což u publicisty lze předpokládat. Nechápu, proč musel k prezentaci svých sdělení používat rozhovory s novinářkou, když vše mohl poměrně pohodlně a za malý poplatek umístit na Internet přes libovolného provozovatele stránek. Ten by byl odpovědný a vydíratelný. Tajuplné "zjevení se" převratného objevu mi připomíná tajuplné zveřejnění Roswelské pitvy, nepochybně ke zvýšení popularity a zisku autorů. Ostatně sám Dr. Anderson připouští, že si musel vybrat neznámou novinářku ke zveřejnění, protože žádný renomovaný vědecký časopis by jeho sdělení asi neotiskl. </w:t>
      </w:r>
    </w:p>
    <w:p>
      <w:pPr>
        <w:pStyle w:val="Normal"/>
        <w:jc w:val="both"/>
        <w:rPr/>
      </w:pPr>
      <w:r>
        <w:rPr>
          <w:rFonts w:cs="Arial" w:ascii="Arial" w:hAnsi="Arial"/>
          <w:sz w:val="24"/>
        </w:rPr>
        <w:t>Čtenářsky nejzajímavější byla ukázka Dr. Andersona, jak pomocí technologie LERM (Light Encoded Reality Matrix) přeložené webmasterem jako Matrice světelně-kódované reality, dokázal svým vědomím vytvářet předměty z ničeho a pak je také dokázat mizet. David Coperfield, Kristus, Sai Baba a další eskamotéři o tom jistě vědí své. Vytvoření hromádky dolarových bankovek na závěr jeho rozhovorů přispělo údajně ke zveřejnění stránek na Internetu. Jinak však prý ti, co technologii ovládají ji nijak nezneužívají a žijí skromně a nenápadně. No, chtěl bych vidět někoho, kdo to umí, co by dělal u nás.....</w:t>
      </w:r>
    </w:p>
    <w:p>
      <w:pPr>
        <w:pStyle w:val="Normal"/>
        <w:jc w:val="both"/>
        <w:rPr>
          <w:rFonts w:ascii="Arial" w:hAnsi="Arial" w:cs="Arial"/>
          <w:sz w:val="24"/>
        </w:rPr>
      </w:pPr>
      <w:r>
        <w:rPr>
          <w:rFonts w:cs="Arial" w:ascii="Arial" w:hAnsi="Arial"/>
          <w:sz w:val="24"/>
        </w:rPr>
        <w:t>I v tomto případě však nemohu možnost přenosu hmoty mimoprostorem resp. její tvorbu a mizení zcela vyloučit, což doložím osobní příhodou:</w:t>
      </w:r>
    </w:p>
    <w:p>
      <w:pPr>
        <w:pStyle w:val="Normal"/>
        <w:jc w:val="both"/>
        <w:rPr>
          <w:rFonts w:ascii="Arial" w:hAnsi="Arial" w:cs="Arial"/>
          <w:sz w:val="24"/>
        </w:rPr>
      </w:pPr>
      <w:r>
        <w:rPr>
          <w:rFonts w:cs="Arial" w:ascii="Arial" w:hAnsi="Arial"/>
          <w:sz w:val="24"/>
        </w:rPr>
        <w:t>Můj pes si rád hraje s umělou kostí, kterou ukrývá na různá místa v pokoji a pak ji radostně objevuje. Když jsem kost delší dobu neviděl nevěnoval jsem tomu žádnou pozornost až do okamžiku, kdy jsem chtěl zkontrolovat stav oleje v motoru mé Felicie. Otevřel jsem kapotu a při kontrole a zběžném otírání prachu jsem kost objevil ležet nenápadně vedle akumulátoru, tedy v místě, kam se pes žádným způsobem zespod vozidla nemohl dostat. A do vozu také ne, nemá klíče a neumí otevírat kapotu. Jediné vysvětlení je, že jsem ji tam v hypnotickém čí náměsíčném stavu dal sám. Evidentně se jednalo o tutéž kost, která včera byla v pokoji na koberci. Jsou věci mezi nebem a zem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kud jste se "prokousali" sděleními Dr. Andersona, čekají vás již stránky z komor - Filosofie a poesie Wingmakers, případně jejich hudba, pokud máte počítač a MP3. Přiznám se, že tato část stránek byla pro mne obtížně pochopitelná, jednak díky překladu, který obshuje pro češtinu neobvyklé termíny a obraty a jednak pro sám obsah sdělení.</w:t>
      </w:r>
    </w:p>
    <w:p>
      <w:pPr>
        <w:pStyle w:val="Normal"/>
        <w:jc w:val="both"/>
        <w:rPr/>
      </w:pPr>
      <w:r>
        <w:rPr>
          <w:rFonts w:cs="Arial" w:ascii="Arial" w:hAnsi="Arial"/>
          <w:sz w:val="24"/>
        </w:rPr>
        <w:t>Pokud jste četli tradiční spisy z oboru duchovních nauk (Brunton, Tomáš, Weinfurter, Steiner, Minařík apod.), najdete sice řadu shodných a podobných termínů, případně výkladů, ale autor (autoři) Wingmakers jdou ve své filosofii ještě dále. Snaží se pojmout vysvětlení všech základních jevů v Universu, počínaje vznikem, vývojem a organizací Vesmírů a stvořením, udržováním a rozšiřováním života konče. Kdo čte tyto pasáže musí pochopitelně zapomenout na veškeré školní a materialistické poučky, protože celá pravda je dle Tvůrců Křídel zcela odlišná. Lidé, co již prokoukli absurdnost materialistických bludů budou mít cestu lehčí, pro ostatní bude filosofie Tvůrců Křídel zpočátku naprosto nepochopitelná.</w:t>
      </w:r>
    </w:p>
    <w:p>
      <w:pPr>
        <w:pStyle w:val="Normal"/>
        <w:jc w:val="both"/>
        <w:rPr/>
      </w:pPr>
      <w:r>
        <w:rPr>
          <w:rFonts w:cs="Arial" w:ascii="Arial" w:hAnsi="Arial"/>
          <w:sz w:val="24"/>
        </w:rPr>
        <w:t>Pokusím se zde jazykem bližším "prostému" člověku shrnout informace, obsažené v prvých čtyřech komorách. (Viz objev "Časové schránk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 názornost uvádím neupravenou ukázku textu z komory č. 1</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Bytostný model vyjádření je určen ke zkoumání nových polí vibrací biologickými nástroji a k transformaci skrze proces objevování, do nové úrovně pochopení a vyjádření se jako Svrchovaná jednota.</w:t>
      </w:r>
    </w:p>
    <w:p>
      <w:pPr>
        <w:pStyle w:val="Normal"/>
        <w:jc w:val="both"/>
        <w:rPr>
          <w:rFonts w:ascii="Arial" w:hAnsi="Arial" w:cs="Arial"/>
          <w:i/>
          <w:i/>
        </w:rPr>
      </w:pPr>
      <w:r>
        <w:rPr>
          <w:rFonts w:eastAsia="Arial" w:cs="Arial" w:ascii="Arial" w:hAnsi="Arial"/>
          <w:i/>
        </w:rPr>
        <w:t xml:space="preserve">      </w:t>
      </w:r>
      <w:r>
        <w:rPr>
          <w:rFonts w:cs="Arial" w:ascii="Arial" w:hAnsi="Arial"/>
          <w:i/>
        </w:rPr>
        <w:t>Svrchovaná jednota je nejplnějším vyjádřením modelu bytí uvnitř časoprostorových vesmírů a nejpřesněji v těchto vesmírech dokazuje schopnosti a způsobilost Zdrojové Inteligence. Je to též přirozený stav existence této bytosti, jenž se transformovala za hranice evolučně – spasitelského modelu existence a vymanila se z ovládacích aspektů Hierarchie, totální aktivací svých vnitřních Zdrojových kódů. Toto je úroveň schopností, které byly „zasety“ do bytostného modelu vyjádření,       když byl poprvé zkoncipován Prvotním Zdrojem. Všechny bytosti uvnitř časoprostorových vesmírů jsou v různých stadiích transformační zkušenosti a každá z nich je předurčena k dosažení úrovně Svrchované jednoty, jakmile její Zdrojové kódy budou plně aktivovány.</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Zkušenost proměny je zjištění, že bytostný model vyjádření je schopen přímého přístupu k informacím Zdrojové inteligence a že tato informace Prvotního Zdroje je odhalena uvnitř bytostné úrovně Svrchované jednoty. </w:t>
      </w:r>
    </w:p>
    <w:p>
      <w:pPr>
        <w:pStyle w:val="Normal"/>
        <w:jc w:val="both"/>
        <w:rPr/>
      </w:pPr>
      <w:r>
        <w:rPr>
          <w:rFonts w:eastAsia="Arial" w:cs="Arial" w:ascii="Arial" w:hAnsi="Arial"/>
          <w:i/>
        </w:rPr>
        <w:t xml:space="preserve">      </w:t>
      </w:r>
      <w:r>
        <w:rPr>
          <w:rFonts w:cs="Arial" w:ascii="Arial" w:hAnsi="Arial"/>
          <w:i/>
        </w:rPr>
        <w:t>Jinými slovy lidský nástroj, vybavený svými biologickými, emocionálními a rozumovými schopnostmi, není schránkou Zdrojových kódů této bytosti. Dokonce lidský nástroj ani není schopen nabrat si z této osvobozující informace – této nádherné svobody přístupu ke „Všemu-Co-Jest“. Je to  bytost, která je současně útočištěm a nástrojem přístupu k aktivaci  Zdrojového kódování, jenž dává svolení k transformační zkušenosti aby se projevila skrze sjednocení lidského nástroje a svrchované bytosti.</w:t>
      </w:r>
    </w:p>
    <w:p>
      <w:pPr>
        <w:pStyle w:val="Normal"/>
        <w:jc w:val="both"/>
        <w:rPr>
          <w:rFonts w:ascii="Arial" w:hAnsi="Arial" w:cs="Arial"/>
          <w:i/>
          <w:i/>
        </w:rPr>
      </w:pPr>
      <w:r>
        <w:rPr>
          <w:rFonts w:eastAsia="Arial" w:cs="Arial" w:ascii="Arial" w:hAnsi="Arial"/>
          <w:i/>
        </w:rPr>
        <w:t xml:space="preserve">      </w:t>
      </w:r>
      <w:r>
        <w:rPr>
          <w:rFonts w:cs="Arial" w:ascii="Arial" w:hAnsi="Arial"/>
          <w:i/>
        </w:rPr>
        <w:t>Transformační zážitek obsahuje uvědomění, že vnímatelná realita je Zdrojová realita zosobněna ve formě individuálních preferencí. Takže, Zdrojová realita a svrchovaná realita se stávají neoddělitelnými, jako vítr a vzduch. Toto splývání se děje pouze přes zážitek transformace, jenž se nedá srovnat s ničím známým v časoprostorových vesmírech.</w:t>
      </w:r>
    </w:p>
    <w:p>
      <w:pPr>
        <w:pStyle w:val="Normal"/>
        <w:jc w:val="both"/>
        <w:rPr>
          <w:rFonts w:ascii="Arial" w:hAnsi="Arial" w:cs="Arial"/>
          <w:i/>
          <w:i/>
        </w:rPr>
      </w:pPr>
      <w:r>
        <w:rPr>
          <w:rFonts w:eastAsia="Arial" w:cs="Arial" w:ascii="Arial" w:hAnsi="Arial"/>
          <w:i/>
        </w:rPr>
        <w:t xml:space="preserve">      </w:t>
      </w:r>
      <w:r>
        <w:rPr>
          <w:rFonts w:cs="Arial" w:ascii="Arial" w:hAnsi="Arial"/>
          <w:i/>
        </w:rPr>
        <w:t>Byli na Zemi takoví, kteří zažili mírný vánek z této mohutné bouře. Někteří to nazývali Nanebevstoupení, jiní tomu přiřadili názvy jako osvícení, vize, iluminace, nirvána a kosmické vědomí. I když tyto zážitky jsou hluboké v lidských měřítcích, jsou jenom prvním zamícháním Svrchované jednoty, která neustále prohlubuje poznání adepta v dotýkání a probouzení  vzdálených okrajů jeho existence. Co většina druhů definuje jako ultimátní blaženost je pouze vjem, který vzniká šumem Svrchované jednoty k mezím jejich formy a pobízejíce je podívat se dovnitř, ke svým existenčním kořenům a spojit se s touto beztvarou a neomezenou inteligencí, která prostupuje vše.</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4"/>
        </w:rPr>
        <w:t>K uvedení do problematiky bude užitečné shrnout si nejprve základní definice, jak je uvádí autor Wingmakers, případně objasnit jejich kosmogonii. Podle ní existuje jistý Centrální vesmír, který je věčný a je sídlem Prvotního zdroje ve hmotném světě.  Na jiném místě (komora 22) však Prvotní zdroj uvádí, že je sedminásobný (sedmidimensionální?) a jeho "tělo" tvoří sedm supervesmírů. V každém z nich se vyvíjejí rasy se specifickým složením DNA.</w:t>
      </w:r>
    </w:p>
    <w:p>
      <w:pPr>
        <w:pStyle w:val="Normal"/>
        <w:jc w:val="both"/>
        <w:rPr/>
      </w:pPr>
      <w:r>
        <w:rPr>
          <w:rFonts w:cs="Arial" w:ascii="Arial" w:hAnsi="Arial"/>
          <w:sz w:val="24"/>
        </w:rPr>
        <w:t>Prvotní zdroj je věčné vědomí s tvůrčí schopností, které je křesťany obvykle nazáváno Bohem. Tato entita je však nepersonifikovatelná, není jednotným ani množným číslem, je vším a může se projevit jako cokoli. Kolem Centrálního vesmíru obíhá po směru hod. ručiček sedm supervesmírů, které jsou zřejmě konečné a ty obklopuje prázdný vnější prostor, umožňující jejich rozpínání. Vesmír, který pozorují naši astronomové (do vzdálenosti max. 10 miliard světelných let) je pouze malou okrajovou částí jednoho supervesmíru.</w:t>
      </w:r>
    </w:p>
    <w:p>
      <w:pPr>
        <w:pStyle w:val="Normal"/>
        <w:jc w:val="both"/>
        <w:rPr>
          <w:rFonts w:ascii="Arial" w:hAnsi="Arial" w:cs="Arial"/>
          <w:sz w:val="24"/>
        </w:rPr>
      </w:pPr>
      <w:r>
        <w:rPr>
          <w:rFonts w:cs="Arial" w:ascii="Arial" w:hAnsi="Arial"/>
          <w:sz w:val="24"/>
        </w:rPr>
        <w:t>Na okraji Centrálního vesmíru sídlí  Centrální rasa, která udržuje (a vyvíjí?) DNA, což je informační databáze veškerého života. (My bychom je nazvali "správce databanky".) Centrální rasa tedy vytváří tvory, jako nosiče "duší", pocházejících z Prvotního zdroje. Uvádím pro jistotu i vysvětlení dalších pojmů, dle "glosáře", který je součástí stránek Wingmakers:</w:t>
      </w:r>
    </w:p>
    <w:p>
      <w:pPr>
        <w:pStyle w:val="Normal"/>
        <w:numPr>
          <w:ilvl w:val="0"/>
          <w:numId w:val="4"/>
        </w:numPr>
        <w:jc w:val="both"/>
        <w:rPr>
          <w:rFonts w:ascii="Arial" w:hAnsi="Arial" w:cs="Arial"/>
          <w:sz w:val="24"/>
        </w:rPr>
      </w:pPr>
      <w:r>
        <w:rPr>
          <w:rFonts w:cs="Arial" w:ascii="Arial" w:hAnsi="Arial"/>
          <w:sz w:val="24"/>
        </w:rPr>
        <w:t>Svrchovaná jednota je stav vědomí bytosti, kdy vnímá své sjednocení se Zdrojovou inteligencí</w:t>
      </w:r>
    </w:p>
    <w:p>
      <w:pPr>
        <w:pStyle w:val="Normal"/>
        <w:numPr>
          <w:ilvl w:val="0"/>
          <w:numId w:val="4"/>
        </w:numPr>
        <w:jc w:val="both"/>
        <w:rPr>
          <w:rFonts w:ascii="Arial" w:hAnsi="Arial" w:cs="Arial"/>
          <w:sz w:val="24"/>
        </w:rPr>
      </w:pPr>
      <w:r>
        <w:rPr>
          <w:rFonts w:cs="Arial" w:ascii="Arial" w:hAnsi="Arial"/>
          <w:sz w:val="24"/>
        </w:rPr>
        <w:t>Zdrojová inteligence je vědomí Prvotního zdroje. Je to nekonečná "knihovna" poznání a zkušeností, do které mohou mít bytosti za určitých okolností přístup.</w:t>
      </w:r>
    </w:p>
    <w:p>
      <w:pPr>
        <w:pStyle w:val="Normal"/>
        <w:jc w:val="both"/>
        <w:rPr>
          <w:rFonts w:ascii="Arial" w:hAnsi="Arial" w:cs="Arial"/>
          <w:sz w:val="24"/>
        </w:rPr>
      </w:pPr>
      <w:r>
        <w:rPr>
          <w:rFonts w:cs="Arial" w:ascii="Arial" w:hAnsi="Arial"/>
          <w:sz w:val="24"/>
        </w:rPr>
        <w:t>Jaký je účel celého vesmíru? Na to odpovídá Prvotní zdroj sám - je to rozšiřování a syntéza zkušeností zdroje prostřednictvím bytostí, bez nichž by zdroj nemohl existovat a naopak bytosti bez něho. Všechny jsou součástí expandující spirály vývoje, směřující ke zdroj. Náš konečný cíl je tedy dosáhnout zdroje. V každé bytosti jsou geneticky vloženy informace - program cesty. Tato informace je však latentní a bytost ji musí odhalit, chce-li se vydat na cestu ke zdroji. Zdá se vám to nějak povědomé?</w:t>
      </w:r>
    </w:p>
    <w:p>
      <w:pPr>
        <w:pStyle w:val="Normal"/>
        <w:jc w:val="both"/>
        <w:rPr>
          <w:rFonts w:ascii="Arial" w:hAnsi="Arial" w:cs="Arial"/>
          <w:sz w:val="24"/>
        </w:rPr>
      </w:pPr>
      <w:r>
        <w:rPr>
          <w:rFonts w:cs="Arial" w:ascii="Arial" w:hAnsi="Arial"/>
          <w:sz w:val="24"/>
        </w:rPr>
        <w:t>Tvůrci Křídel nám dále sdělují, že existuje "pokladnice informací", avšak lidé nejsou schopni běžně z ní čerpat. Nepřipomíná vám to kroniku "Akaša" nebo morfogenetické pole? Zdá se, že mnoho autorů mělo na mysli stejnou podstatu, jen ji vyjádřili jinými slovy. Na Zemi se čas od času vyskytnou lidé, kteří dokáží skryté informace čerpat, vědomě či nevědomě (E. Cayce) a toto pak nazýváme "osvícení", vize či zážitky kosmického vědomí. Lidské vědomí se v tom okamžiku odpoutává od těla a zasahuje do bezčasového pole informací, dokáže "číst" minulost i budoucnost. Na tento fakt existuje zajímavý "materialistický" pohled. V počítačovém programu, který je posloupností instrukcí a dat je pojem minulosti a budoucnosti dán polohou momentální akce vzhledem k počátku a konci programu. Známe-li určitou "adresu" můžeme skočit na libovolné místo programu. V programech virtuální reality se tak můžeme libovolně vracet do minulosti  i skákat do budoucnosti, pokud nenecháme program běžet bez zásahů. Je lidská bytost jen takovým spuštěným programem? Programátor je zcela zřejmý - je to Prvotní zdroj. Může si program v počítači uvědomit sebe sama?</w:t>
      </w:r>
    </w:p>
    <w:p>
      <w:pPr>
        <w:pStyle w:val="Normal"/>
        <w:jc w:val="both"/>
        <w:rPr/>
      </w:pPr>
      <w:r>
        <w:rPr>
          <w:rFonts w:cs="Arial" w:ascii="Arial" w:hAnsi="Arial"/>
          <w:sz w:val="24"/>
        </w:rPr>
        <w:t>V celém vesmíru tedy existují pouze 2 typy bytostí - Universální bytost - Prvotní zdroj a individualizované bytosti v různých dimenzích. Tyto bytosti vstupují do hmotných objektů (těl živočichů a rostlin, ale i minerálů, planet, sluncí atd.) a zde mohou existovat samostatně, avšak v energetické závislosti na Prvotním zdroji, který může dávat bytostem v jisté míře stejné schopnosti, jako má on sám. Zde je tedy podstata tajemství všech psychotronických jevů - telepatie, telekineze i materializace. Míra "božských" vlastností je dána vztahem individualizované bytosti ke Zdroji, podmínkou je zde vztah lásky a vděčnosti ke Zdroji. (Což obvykle vyjadřujeme modlitbou.)</w:t>
      </w:r>
    </w:p>
    <w:p>
      <w:pPr>
        <w:pStyle w:val="Normal"/>
        <w:jc w:val="both"/>
        <w:rPr/>
      </w:pPr>
      <w:r>
        <w:rPr>
          <w:rFonts w:cs="Arial" w:ascii="Arial" w:hAnsi="Arial"/>
          <w:sz w:val="24"/>
        </w:rPr>
        <w:t>Veškeré spojení bytostí a Zdroje probíhá v oblasti vysokých frekvencí "čisté energie", kterou nemůžeme zachytit fyzikálními přístroji, ale na přenosu se podílí naše duše. Vše je vibrace a na principu naladění (stejně jako u elektromagnetických vln) závisí přenos a příjem informací. Lidská existence je ohraničena třemi rozměry prostoru a pěti smysly, takže realita člověkem vnímaná je jen zlomkem úplné reality. Je to stejné, jako bychom chtěli po slepci, aby nám popsal neznámý objekt, na který si nemůže např. sáhnout. Je-li někdo nadán "duchovním" zrakem, může nám přirozeně popisovat jevy, které jsou pro ostatní nepochopitelné. Toto pak nazýváme jasnozřením a tyto lidi obvykle považujeme za blázny. Nové smysly však může probudit v sobě každý člověk, neboť jsou skrytě zakódovány v DNA a za mimořádných okolností se dokonce samy aktivují. To jsou ty předtuchy, intuice a tajemná varování "nechoď tam"! Informační kanál ke Zdroji úplně pochopíme až v okamžiku smrti, jak známo čtenářům knih o životě po životě. Zde je jedno z tajemství vesmíru, které musíme odhalit. My nejsme to tělo, které zrovna sedí a čte toto sdělení, my jsme TO, co v nás přijímá tuto informaci a zaujímá k ní určitý postoj! Tělo je jen nástrojem k přeměně energií. Nejlepší je opět přirovnání těla k radiopřijímači. My jsme jen "bedna", která musí být připojena ke zdroji energie a naladěna na určitou frekvenci, aby zpracovávala informace. Wingmakers to ovšem popisují v méně srozumitelné podobě - viz ukázka:</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Život, v této definici, je svrchovanou realitou jednotlivce. Je subjektivní a vnímavý na lidský nástroj. Život je celek zkušeností, proudící za pole vnímání jednotlivce v dimenzi přítomnosti. Tam život nikdy nekončí a nikdy se nepíše jeho poslední kapitola. Je věčný, ale ne v abstraktním smyslu nikdy nekončícího bytí, ale spíše ve skutečném smyslu, že život se rozpíná, za účelem vyjádření Zdrojové Inteligence na všech polích vibrací uvnitř Vesmíru Jednoty. Živení života je princip, že jednotlivec je srovnán s přirozenou expanzí inteligence vrozené uvnitř všeho života.</w:t>
      </w:r>
    </w:p>
    <w:p>
      <w:pPr>
        <w:pStyle w:val="Normal"/>
        <w:jc w:val="both"/>
        <w:rPr>
          <w:rFonts w:ascii="Arial" w:hAnsi="Arial" w:cs="Arial"/>
          <w:i/>
          <w:i/>
        </w:rPr>
      </w:pPr>
      <w:r>
        <w:rPr>
          <w:rFonts w:eastAsia="Arial" w:cs="Arial" w:ascii="Arial" w:hAnsi="Arial"/>
          <w:i/>
        </w:rPr>
        <w:t xml:space="preserve">      </w:t>
      </w:r>
      <w:r>
        <w:rPr>
          <w:rFonts w:cs="Arial" w:ascii="Arial" w:hAnsi="Arial"/>
          <w:i/>
        </w:rPr>
        <w:t>Toto jsou srovnání, která zdokonalují výši životní energie, která proudí jednotlivci se zcela jasným záměrem mírné podpory. Je to ten skutek rozpoznání nejvyššího motivu ve všech formách energie a podpory toku této energie směrem k jejímu konečnému vyjádření. Taková činnost je pak provedena bez soudu, analýzy, nebo připoutání k výsledku. Je to jednoduše živení energie, která proudí ze všech projevů a podporuje svoje vyjádření života.</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Je to opuštění názoru, že živná podpora se povoluje pouze tehdy, když je energie srovnána s vlastní vůlí. Avšak, když jednotlivec může nahlížet na život jako na integrovanou energii, proudící ve výrazu rozpínající se inteligence, teprve tehdy je život ctěn, jako rozšíření Prvotního Zdroje. </w:t>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Pochopí-li člověk včas tyto vztahy a naváže jakési "spojení" se zdrojem, nabývá nových užitečných vlastností, které jsou však opět považovány obvykle za čarodejnictví. Jak známo z historie, šamani však byli vždy uznávanými a mocnými členy každého společenství. Co o tom říkají Tvůrci Kříde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Z úhlu pohledu Svrchované Jednoty je celý život čistou láskou ve svém vrcholném vyjádření a všechen život je počat a existuje navždy v této jediné představě. Toto se stává základní vírou, ze které povstávají všechny ostatní a po jejich rozšíření se tato základní víra vynoří s  jasným záměrem podpory tohoto úhlu pohledu. Vzít na vědomí, že z výživy, pozorování a uznání Vesmíru celku jako kolébky, ze které vzešel, vyvíjí se všechen život. Tyto životní principy jsou pouze symboly představované slovy, aby sloužily lidskému nástroji jako mocný návod k rozfoukání řeřavých uhlíků světla, které vytrvale žhnou uvnitř. Není žádná zvláštní technika nebo rituály, které by byly požadovány k vyvolání moci těchto principů. Jsou to jednoduše perspektivy. V pravém smyslu, jsou to záměry které přitahují zkušenosti, jenž rozpínají vědomí. Neposkytují rychlou nápravu, či rychlá řešení. Jsou zesilovači osobní vůle a záměru toho, kdo jak žije. Jejich tvořivá moc je obsažena výlučně v záměru jejich používání.</w:t>
      </w:r>
    </w:p>
    <w:p>
      <w:pPr>
        <w:pStyle w:val="Normal"/>
        <w:jc w:val="both"/>
        <w:rPr>
          <w:rFonts w:ascii="Arial" w:hAnsi="Arial" w:cs="Arial"/>
          <w:i/>
          <w:i/>
        </w:rPr>
      </w:pPr>
      <w:r>
        <w:rPr>
          <w:rFonts w:eastAsia="Arial" w:cs="Arial" w:ascii="Arial" w:hAnsi="Arial"/>
          <w:i/>
        </w:rPr>
        <w:t xml:space="preserve">      </w:t>
      </w:r>
      <w:r>
        <w:rPr>
          <w:rFonts w:cs="Arial" w:ascii="Arial" w:hAnsi="Arial"/>
          <w:i/>
        </w:rPr>
        <w:t>Skrz tyto životní principy Svrchované Jednoty se jednotlivec může stát Pánem svého Neomezeného Já. Hranice jsou dány, závoje jsou strženy a světlo je zmírněno jednoduše proto, že vnější, hierarchické orgány vytváří strach z neznámého a mystických praktik svrchovaného bytí. V těchto principech života, jestliže jsou používány se správným záměrem, jsou nástroje pro urychlení vynoření Svrchované jednoty, nástroje pro procítění její perspektivy, její jasnozřivosti, a její umocněné schopnosti vytvářet nové reality a tvarovat je tak, aby byly dobrodružným poučením, které osvobozuje a rozpíná vědomí. Toto je základním účelem těchto principů a snad nejlepší důvod k jejich zkoumání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Informace ze druhé komory nám přinášejí další podrobnosti o působení Prvotního Zdroje v rámci celého vesmíru. Jak znéme z každodenní praxe, vždy existují určité řídící mezistupně, přenášející informace a příkazy z centra směrem dolů a požadavky (a peníze) směrem nahoru. Ve vesmíru toto zajišťuje tzv. Hierarchie, která zabezpečuje vývoj všech bytostí a je schopna vytvářet i vhodné hmotné prostředí. To je ten Bůh - Stvořitel, jak ho známe z Bible, resp. bohové a učitelé všech dávných národů. Bylo by opravdu velmi obtížné najít národ, v jehož mytologii by se takové bytosti nevyskytovaly. To však není mytologie - to je historie! Podobně, jak tomu je v lidské společnosti vytváří Hierarchie různé ideologie a závislosti a její vliv může být chápán i záporně (princip Satana). Hierarchie představuje určitou moc, kterou jsou jednotlivci ovládáni a ti to považují za zcela přirozené v rámci víry, které jim je po léta vštěpována. (Nepřipomíná vám to ideologii katolické církve?)</w:t>
      </w:r>
    </w:p>
    <w:p>
      <w:pPr>
        <w:pStyle w:val="Normal"/>
        <w:jc w:val="both"/>
        <w:rPr/>
      </w:pPr>
      <w:r>
        <w:rPr>
          <w:rFonts w:cs="Arial" w:ascii="Arial" w:hAnsi="Arial"/>
          <w:sz w:val="24"/>
        </w:rPr>
        <w:t>Cílem vývoje bytostí je zřejmě uvědomit si vlastní nezávislost na Hierarchii a svoji rovnoprávnost se Zdrojem. Veškeré negativní životní zkušenosti přispívají k rychlejšímu odhalení tohoto cíle. Bohužel pouze málo jedinců chápe skutečnou pravdu, proto je lidstvo společenstvím otroků, sloužících pohybným ideologiím, penězům a moci. Zlatý věk, kdy všichni lidé pochopí pravdu je dosud velmi vzdálen a Tvůrci Křídel chtějí svým odkazem, či sdělením z budoucnosti proces uvědomnění urychlit. Tento proces je dlouhodobý a čas od času jsou na Zem vysílání duchovní vůdcové (Buddha, Kristus atd.), jejichž následovníci vždy posunou lidstvo o kousek k cíli. V každém člověku je zakódována snaha o sebe vzdělávání, ovšem v mnoha případech je přirozená touha po vědění již od dětství potlačována výchovným systémem, který potlačuje skryté "geneticky zakódované" znalosti. Jak známo ze života, mají malé děti řadu schopností a neuvěřitelných intuitivních znalostí, které později ztrácejí, po zásahu "výchovného" systému. Co o tom říkají Wingmaker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Tato zvláštní metoda tvorby náboženství, jenž je ukotvena ve spasitelské, či prorocké interpretaci Vesmíru Celku, je jedinečná pro druhy, jenž zkoumají evolučně-spasitelský model existence. Ti duchovní vůdcové, kteří jsou rozpoznáni jako velcí proroci, nebo spasitelé, vytvořili vizi Vesmíru Celku, jenž se vymyká tomu, co bylo doposud takto definováno hierarchií. Vytvořili nový portál ve Vesmíru Celku a byli ochotni sdílet svou vizi i za cenu sporů a posměchu.</w:t>
      </w:r>
    </w:p>
    <w:p>
      <w:pPr>
        <w:pStyle w:val="Normal"/>
        <w:jc w:val="both"/>
        <w:rPr>
          <w:rFonts w:ascii="Arial" w:hAnsi="Arial" w:cs="Arial"/>
          <w:i/>
          <w:i/>
        </w:rPr>
      </w:pPr>
      <w:r>
        <w:rPr>
          <w:rFonts w:cs="Arial" w:ascii="Arial" w:hAnsi="Arial"/>
          <w:i/>
        </w:rPr>
        <w:t>Tito muži a ženy byli branou pro lidstvo, aby mohlo prozkoumat nové aspekty sama sebe. Zapojit část své nadduše, či kosmického vědomí, bylo nezbytné zvlášť v tehdejším čase, v jejich evolučním cyklu. Ale interpretace vůdců byla velice často tlumočena stoupenci, jejichž přáním bylo vytvoření náboženství, nebo sekty a tato vize se tiše vzdá do rukou hierarchie, kde se stává umrtvenou tím, že je připojena k masivní struktuře, která ji současně chrání a podporuje.</w:t>
      </w:r>
    </w:p>
    <w:p>
      <w:pPr>
        <w:pStyle w:val="Normal"/>
        <w:jc w:val="both"/>
        <w:rPr>
          <w:rFonts w:ascii="Arial" w:hAnsi="Arial" w:cs="Arial"/>
          <w:i/>
          <w:i/>
        </w:rPr>
      </w:pPr>
      <w:r>
        <w:rPr>
          <w:rFonts w:cs="Arial" w:ascii="Arial" w:hAnsi="Arial"/>
          <w:i/>
        </w:rPr>
        <w:t>Prvotní Stvořitel je napojen na jednotlivce, ne organizace. Tedy, hierarchie není napojena na Zdroj živým a dynamickým způsobem. Hierarchie je více propojena se svou vlastní kolektivní touhou pomáhat, sloužit, vykonávat funkci, která umožní užití moci pro směřování k vizím svých vůdců. Samo o sobě, to není nesprávné, či zavádějící. Je to vše částí Prvotní matrice, jež utváří rozvoj vědomí z Prvotního Zdroje k bytosti a bytosti ke Kolektivnímu zdroji. Je to spirála integrace, jenž plodí jednotu a neustále se rozvíjející krásu uvnitř Zdrojové Inteligence.</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4"/>
        </w:rPr>
        <w:t>Země, se svou obrovskou zásobárnou nejrůznějších forem života je skutečně jakousi "kosmickou knihovnou", spíše však experimentální základnou, kde se prověřují již po miliony! let různé modely vývoje druhu "homo sapiens". O tajemných nálezech předmětů, jako hřebíky, zlaté řetízky apod. v horninách stáří stovek milionů let bylo napsáno mnoho stran, jimž však málokdo věří. O přírodních katastrofách globálního rozsahu však již málokdo pochybuje a např. "potopa světa" je  brána jako vědecky dokázaná skutečnost, stejně jako doby ledové.</w:t>
      </w:r>
    </w:p>
    <w:p>
      <w:pPr>
        <w:pStyle w:val="Normal"/>
        <w:jc w:val="both"/>
        <w:rPr>
          <w:rFonts w:ascii="Arial" w:hAnsi="Arial" w:cs="Arial"/>
          <w:sz w:val="24"/>
        </w:rPr>
      </w:pPr>
      <w:r>
        <w:rPr>
          <w:rFonts w:cs="Arial" w:ascii="Arial" w:hAnsi="Arial"/>
          <w:sz w:val="24"/>
        </w:rPr>
        <w:t>V této době jsme právě v závěrečné fázi jednoho experimentu - jak lidstvo dokáže zkloubit svoji expanzi s omezenými přírodními zdroji a devastací životního prostředí. Nemůžeme počítat s tím, že nám někdo pomůže, to by narušilo průběh experimentu, ale pomoc ve formě informací je nám předávána stále. Kdo to ale chápe? Jak mohou lidé pochopit nesmyslnost své činnosti, když nechápou svoji vnitřní podstatu a smysl života? Proč neustále čekáme, že "budeme spaseni", jak nás učí cirkev? Protože jsme součástí tzv. "Evolučně-spasitelského" modelu existence, tvrdí Tvůrci Kříde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Prvotní důvod, proč je evolučně spasitelský model hierarchie tak nepřekonatelný, je v tom, že bytost se stala rozdělenou ve způsobu, jakým chápe své celkové já. Věčný Pozorovatel, který žije v lidském nástroji, je pro časoprostorově podmíněnou mysl klamný, přesto je to mysl, která zkouší se natáhnout a dotknout se tohoto jemného chvění Zdrojové Rovnosti, jenž je navždy roznícena Zdrojovou Inteligencí. Nicméně, mysl je příliš podmíněna a zneschopněna uvědomit si skutečný rozsah bytosti, jež přebývá za stíny intuice. Je to proto, že druhy zkoumají evolučně-spasitelský model existence. Mají malou, nebo žádnou koncepci své jednoty a potřebují spasitele a přizpůsobení procesu evoluce, aby jim přinesli bezpečnost a štěstí.</w:t>
      </w:r>
    </w:p>
    <w:p>
      <w:pPr>
        <w:pStyle w:val="Normal"/>
        <w:jc w:val="both"/>
        <w:rPr>
          <w:rFonts w:ascii="Arial" w:hAnsi="Arial" w:cs="Arial"/>
          <w:i/>
          <w:i/>
        </w:rPr>
      </w:pPr>
      <w:r>
        <w:rPr>
          <w:rFonts w:cs="Arial" w:ascii="Arial" w:hAnsi="Arial"/>
          <w:i/>
        </w:rPr>
        <w:t>Je přirozenou podmínkou vyvíjejících se druhů mít přání, vštěpená hierarchií, být spasen a být spasitelem. Tato podmínka ústí do uspořádání vesmíru formou učitel-žák a je to obytný blok evoluce a základní esence strukturální existence hierarchie. Zatímco některé druhy se uchylují k dramatu přežití, aby podnítili svůj evoluční pokrok, jiné druhy se uchylují k dramatu, jenž představuje být spaseným a být spasitelem. Spasitelské drama je výrazem svrchovaných bytostí, jenž jsou předem zaujaty evolučním procesem a to není omezeno pouze na náboženský kontext, ale opravdu se to týká všech aspektů života bytosti.</w:t>
      </w:r>
    </w:p>
    <w:p>
      <w:pPr>
        <w:pStyle w:val="Normal"/>
        <w:jc w:val="both"/>
        <w:rPr>
          <w:rFonts w:ascii="Arial" w:hAnsi="Arial" w:cs="Arial"/>
          <w:i/>
          <w:i/>
        </w:rPr>
      </w:pPr>
      <w:r>
        <w:rPr>
          <w:rFonts w:cs="Arial" w:ascii="Arial" w:hAnsi="Arial"/>
          <w:i/>
        </w:rPr>
        <w:t>Jako jsou relativní pravdy, jsou i relativní svobody. Jestliže se vyvíjíte v hierarchickém procesu, získáte neustále rostoucí smysl pro svobodu. Přesto jste pořád ovládání vibrací vnějšků skrze jazyky, myšlené formy, frekvence barvy a zvuku a zdánlivé nesmazatelné artefakty genetické mysli. Každý z těchto elementů může způsobit, že lidský nástroj spoléhá na hierarchii, jakoby překrývala smysl nerovnosti mezi vámi a vaším Zdrojem. Základní rovnice evolučního procesu je lidský nástroj + hierarchie = spojení s Bohem. V případě procesu transformace to je bytost + Zdrojová Inteligence = rovnost Prvotního Zdroje. Zdrojová inteligence, ač obecně se projevuje jako vibrace rovnosti, je subjektem vůle Prvotního Zdroje a jako se Záměr Zdroje mění skrze různé stavy Velkého Experimentu, Zdrojová inteligence také mění svou formu projevu. Tato změna se projevuje teď uvnitř časoprostorových vesmírů, protože Prvotní Stvořitel začíná integrovat dva modely existence (evolučně-spasitelský a transformačně-mistrovský) uvnitř Velkého Experimentu. Nastal čas pro integraci dominantní vlastnosti hierarchie (evoluční spasitelství) s dominantním modelem Zdrojové Inteligence (transformační mistrovství). Tato integrace může být dosažena pouze na úrovni bytosti. Nemůže se stát v kontextu lidského nástroje či aspektu hierarchie. Pouze bytost, celek interdimenzionální svrchovanosti napojený Zdrojovou Inteligencí, může usnadnit a plně zažít integraci těchto dvou modelů existence.</w:t>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Z dosavadního vývoje civilizace lze usuzovat, že tzv. evolučně-spasitelský model existence se neosvědčil, neboť lidé očekávají spasení "z vyšší moci" místo toho, aby se poučili z chyb a dělali něco pro záchranu civilizace sami. Posledním důkazem absurdního jednání je např. nepodepsání Kjótského protokolu o omezení emisí skleníkových plynů ze strany USA, odůvodněné dopadem opatření na ekonomiku země. Politici a ekonomové vůbec nepochopili, že hrubý domácí produkt nebo zisk monopolů je zcela bezvýznamným ukazatelem v porovnání s ekologickou devastací. Poslední pokus Hierarchie směřuje zákonitě ke konci a nezbývá než připravit nový model. Pokud nám svá sdělení skutečně poslali naši potomci z budoucnosti, je zřejmé, že buď lidstvo nakonec zmoudřelo a pokračuje kontinuální vývoj nebo existuje nová civilizace postavená na troskách nynější. Pokud neprobíhá darwinovský vývoj od prvoků, ale inteligentní druh je stvořen na základě banky DNA, nemusí probíhat vývoj miliony let, ale stačí na to pár staletí.</w:t>
      </w:r>
    </w:p>
    <w:p>
      <w:pPr>
        <w:pStyle w:val="Normal"/>
        <w:jc w:val="both"/>
        <w:rPr>
          <w:rFonts w:ascii="Arial" w:hAnsi="Arial" w:cs="Arial"/>
          <w:sz w:val="24"/>
        </w:rPr>
      </w:pPr>
      <w:r>
        <w:rPr>
          <w:rFonts w:cs="Arial" w:ascii="Arial" w:hAnsi="Arial"/>
          <w:sz w:val="24"/>
        </w:rPr>
        <w:t>Je možné, že informace v časové schráně Wingmakers přispívají k probuzení skrytých zakódovaných informací, to však musí každý čtenář zakusit sám na sobě. Pokud budete číst filosofii Wingmakers a budete meditovat (čili hloubat) naj jejím významem, možná se vám odhalí skryté skutečnosti a svět pro vás dostane nový smysl. Rovněž o tom najdete příslušné sdělení:</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Původ a určení existence je tónem rovnosti v životě. Naslouchejte tomu tónu - této frekvenci vibrace a následujte ji zpět do samých základů, odkud všechny věci vzešly a kam se navrací! Tato frekvence tónu - vibrace rovnosti je slyšitelná pouze sedmým smyslem bytostí, jenž je obalena lidským nástrojem. Sedmý smysl se může vyvinout pomocí těchto časových schrán a povede určité bytosti k jejich nejvnitřnějšímu základnímu vyjádření. Základní vyjádření je to, co aktivizuje sedmý smysl. Tedy předtím, než někdo uslyší tónovou vibraci rovnosti, musí získat přístup ke svému základnímu vyjádření. V každé z časových schrán je zakódován systém jazyků, jenž mohou vést jednotlivce k jeho základnímu vyjádření. Je však skryt, protože je velice mocný. K této síle povedeme jenom ty, kteří jsou jí hodni.</w:t>
      </w:r>
    </w:p>
    <w:p>
      <w:pPr>
        <w:pStyle w:val="Normal"/>
        <w:jc w:val="both"/>
        <w:rPr>
          <w:rFonts w:ascii="Arial" w:hAnsi="Arial" w:cs="Arial"/>
          <w:i/>
          <w:i/>
        </w:rPr>
      </w:pPr>
      <w:r>
        <w:rPr>
          <w:rFonts w:cs="Arial" w:ascii="Arial" w:hAnsi="Arial"/>
          <w:i/>
        </w:rPr>
        <w:t>Zvažujte tato slova pouze jako symboly. Pamatujte, že jazyk je nástrojem omezení. Pocit je protijedem pro omezení, jenž dovoluje lidskému nástroji přeskočit hranice logické mysli a dosvědčit z první ruky bezeslovnou moc individualizované kolektivní energie. Prociťujte pravdu, která stojí za symboly a pronikněte do této energie - síly, jenž se k vám napřahuje. Poznávejte ji jako tónovou vibraci, rezonanci, která čeká na vás na každé otáčce vašeho života. Je to signální věž Zdrojové Vibrace halící se do jazykové formy za účelem uvést vás do míst, ve kterých můžete zakusit beztvarý tón rovnosti a překlenutí omezení. Je to Prvotní jazyk Zdrojové Inteligence, který vám dá svobodu tvořit nejhlubší krásu ve výrazu nejvyšší pravdy</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sz w:val="24"/>
        </w:rPr>
      </w:pPr>
      <w:r>
        <w:rPr>
          <w:rFonts w:cs="Arial" w:ascii="Arial" w:hAnsi="Arial"/>
          <w:sz w:val="24"/>
        </w:rPr>
        <w:t>Dostali jsme se až k filosofii, obsažené ve třetí komoře, která se zabývá vývojem vesmíru a bytostí, na základě plánu Prvotního zdroje. Je nesporně zajímavé, že již stvoření vesmíru probíhalo podle plánu a nikoli chaotickým vývojem, kdy "slepé uličky vývoje" byly opuštěny a "úspěšné pokusy" přírody stále zdokonalovaly vše, co již existovalo. Znalci kybernetiky vědí, že každý neřízený proces vede k chaosu a postupnému rozkladu na směs základních nedělitelných elementů, což v přírodě můžeme pozorovat na každém kroku. Vzhledem k tomu, že vesmír a příroda zde existuje ve stále dokonalejší podobě již miliardy let, musí jít nutně o proces řízený. Vědci se domnívají, že se jedná o proces "přirozeného výběru", ten však lze sledovat jen na dílčích strukturách celého stvoření. Bible a jiné tradice je zde zcela ve shodě s filosofií Tvůrců kříde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Prvotní Zdroj vytvořil Prvotní plán aby předefinoval sám sebe a vytvořil účel Všehomíra a veškeré existence v něm. Smyslem tohoto systému je zkoumat světy stvoření, rozvíjet schopnosti individualizovaného vědomí a získávat a vyjadřovat moudrost. Každé individualizované vědomí je střípkem té nádherné mozaiky, která vykresluje zosobnění Prvotního Zdroje. Plán vývoje organizuje tyto nesourodé fragmenty a umísťuje je na správné místo, aby obnovil celistvost Prvotního Zdroje - přetvořeného tak, aby byl schopen vytvářet, oživovat a transformovat ještě další vesmír.</w:t>
      </w:r>
    </w:p>
    <w:p>
      <w:pPr>
        <w:pStyle w:val="Normal"/>
        <w:jc w:val="both"/>
        <w:rPr>
          <w:rFonts w:ascii="Arial" w:hAnsi="Arial" w:cs="Arial"/>
          <w:i/>
          <w:i/>
        </w:rPr>
      </w:pPr>
      <w:r>
        <w:rPr>
          <w:rFonts w:cs="Arial" w:ascii="Arial" w:hAnsi="Arial"/>
          <w:i/>
        </w:rPr>
        <w:t>V celém kosmu je život - vyjádření Prvotního Zdroje v individualizované formě. Jsou to božské střípky, které jsou stále v procesu separace, aby zažily individuální vyjádření sebe sama a zmrazily se do prožitku vesmírného vyjádření Prvotního Zdroje. Jsme zrozeni ze samého lůna kosmu a tam se po čase všichni vrátíme. Nezáleží na tom, kdy nebo jak. Důležité je pouze proč. Vzdálenost tohoto lůna od vaší Země je téměř nekonečná a přece je to tak blízko, že by se vaše srdce zachvělo, kdyby jste znali dosah vaší představivosti. Na úplném začátku vaší existence, ještě jako beztvaré vědomí, jste si vybrali prožít individuální vyjádření a oddělenost od vašeho Zdroje. A když jste si vybrali třírozměrný svět jako prostor vaší zkušenosti, vstoupili jste do světa času, ve kterém můžete potkat všechny myslitelné překážky a příležitosti k obnovení vaší jednoty s vaším Stvořitelem.</w:t>
      </w:r>
    </w:p>
    <w:p>
      <w:pPr>
        <w:pStyle w:val="Normal"/>
        <w:jc w:val="both"/>
        <w:rPr>
          <w:rFonts w:ascii="Arial" w:hAnsi="Arial" w:cs="Arial"/>
          <w:i/>
          <w:i/>
        </w:rPr>
      </w:pPr>
      <w:r>
        <w:rPr>
          <w:rFonts w:cs="Arial" w:ascii="Arial" w:hAnsi="Arial"/>
          <w:i/>
        </w:rPr>
        <w:t>Tento Plán je podstatným základem kosmu a skládá se z pěti základních stádií zkušenosti, které se vztahují k individuálnímu vědomí:</w:t>
      </w:r>
    </w:p>
    <w:p>
      <w:pPr>
        <w:pStyle w:val="Normal"/>
        <w:numPr>
          <w:ilvl w:val="0"/>
          <w:numId w:val="5"/>
        </w:numPr>
        <w:jc w:val="both"/>
        <w:rPr>
          <w:rFonts w:ascii="Arial" w:hAnsi="Arial" w:cs="Arial"/>
          <w:i/>
          <w:i/>
        </w:rPr>
      </w:pPr>
      <w:r>
        <w:rPr>
          <w:rFonts w:cs="Arial" w:ascii="Arial" w:hAnsi="Arial"/>
          <w:i/>
        </w:rPr>
        <w:t>Stvoření vědomí bytostí</w:t>
      </w:r>
    </w:p>
    <w:p>
      <w:pPr>
        <w:pStyle w:val="Normal"/>
        <w:numPr>
          <w:ilvl w:val="0"/>
          <w:numId w:val="5"/>
        </w:numPr>
        <w:jc w:val="both"/>
        <w:rPr>
          <w:rFonts w:ascii="Arial" w:hAnsi="Arial" w:cs="Arial"/>
          <w:i/>
          <w:i/>
        </w:rPr>
      </w:pPr>
      <w:r>
        <w:rPr>
          <w:rFonts w:cs="Arial" w:ascii="Arial" w:hAnsi="Arial"/>
          <w:i/>
        </w:rPr>
        <w:t>Individuální čas a hmotná těla</w:t>
      </w:r>
    </w:p>
    <w:p>
      <w:pPr>
        <w:pStyle w:val="Normal"/>
        <w:numPr>
          <w:ilvl w:val="0"/>
          <w:numId w:val="5"/>
        </w:numPr>
        <w:jc w:val="both"/>
        <w:rPr>
          <w:rFonts w:ascii="Arial" w:hAnsi="Arial" w:cs="Arial"/>
          <w:i/>
          <w:i/>
        </w:rPr>
      </w:pPr>
      <w:r>
        <w:rPr>
          <w:rFonts w:cs="Arial" w:ascii="Arial" w:hAnsi="Arial"/>
          <w:i/>
        </w:rPr>
        <w:t>Získávání zkušeností na základě oddělení bytosti od zdroje</w:t>
      </w:r>
    </w:p>
    <w:p>
      <w:pPr>
        <w:pStyle w:val="Normal"/>
        <w:numPr>
          <w:ilvl w:val="0"/>
          <w:numId w:val="5"/>
        </w:numPr>
        <w:jc w:val="both"/>
        <w:rPr>
          <w:rFonts w:ascii="Arial" w:hAnsi="Arial" w:cs="Arial"/>
          <w:i/>
          <w:i/>
        </w:rPr>
      </w:pPr>
      <w:r>
        <w:rPr>
          <w:rFonts w:cs="Arial" w:ascii="Arial" w:hAnsi="Arial"/>
          <w:i/>
        </w:rPr>
        <w:t>Vzestupná spirála k dosažení pravé moudrosti</w:t>
      </w:r>
    </w:p>
    <w:p>
      <w:pPr>
        <w:pStyle w:val="Normal"/>
        <w:numPr>
          <w:ilvl w:val="0"/>
          <w:numId w:val="5"/>
        </w:numPr>
        <w:jc w:val="both"/>
        <w:rPr>
          <w:rFonts w:ascii="Arial" w:hAnsi="Arial" w:cs="Arial"/>
          <w:i/>
          <w:i/>
        </w:rPr>
      </w:pPr>
      <w:r>
        <w:rPr>
          <w:rFonts w:cs="Arial" w:ascii="Arial" w:hAnsi="Arial"/>
          <w:i/>
        </w:rPr>
        <w:t>Evoluční vývoj stvoření</w:t>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1.  Vědomí bytostí je individualizovaným střípkem Zdrojové inteligence, odděleným od zdroje, avšak vedeným Zdrojovou inteligencí. Bytost si uvědomuje své tělo, pomocí něhož získává všechny zkušenosti. Toto oddělení od Zdroje je nezbytné k zabezpečení nezávislého jednání bytostí na základě svobodné vůle. První stvořené bytosti měly pouze nehmotné "světelné" tělo a jejich úkolem bylo vytvářet další bytosti:</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Tyto počáteční bytosti pochopily, že cílem jejich existence je vytvoření vozítka pro nově vytvořené vědomí bytosti, aby individualizovaná duchovní forma mohla vstoupit do nejvzdálenějších oblastí vícenásobného vesmíru, zkoumat ho, získávat v něm zkušenosti a učit se. Je to podobné jako konstrukce hlubinné ponorky, která umožňuje potápěči zkoumat mořské dno. Prvotní Zdroj může pomocí Zdrojové Inteligence cítit nejvzdálenější říše stvoření, ale nemůže je zažít a tak získat moudrost z věcí, které sám stvořil.</w:t>
      </w:r>
    </w:p>
    <w:p>
      <w:pPr>
        <w:pStyle w:val="Normal"/>
        <w:jc w:val="both"/>
        <w:rPr>
          <w:rFonts w:ascii="Arial" w:hAnsi="Arial" w:cs="Arial"/>
          <w:i/>
          <w:i/>
        </w:rPr>
      </w:pPr>
      <w:r>
        <w:rPr>
          <w:rFonts w:cs="Arial" w:ascii="Arial" w:hAnsi="Arial"/>
          <w:i/>
        </w:rPr>
        <w:t>Tvůrci Křídel byly prvním stvořením, které hostilo vědomí bytosti. My jsme architekti a konstruktéři lidského nástroje ve všech jeho rozličných formách v rámci Všehomíra. Lidský druh není ve Všehomíru jedinečný.Ve vašem známém vesmíru existuje mnoho variací na různých planetách. Téměř všichni máte zkušenosti z těchto dalších říší vesmíru, ale vaše vědomá mysl není schopna si tyto vědomosti vybavit. Nicméně, jakmile Prvotní Zdroj zrodil vědomí bytosti, vytvořili Tvůrci Křídel nástroj pro průzkum, který tomuto nově vytvořenému vědomí umožnil zkoumal hustší vibrační říše vnějšího stvoření.</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Lidská podstata - duše je tedy stejnou substancí jako obsahuje Prvotní zdroj. Ostatně většina náboženských spisů také tvrdí, že jsme v podstatě součástí Boha, jako boží děti a díky tomu jsme nesmrtelní. Pouze tělo umírá! Tato tisíckrát opakovaná pravda se bohužel ještě nedostala u nás do učebn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Individuální čas je nedílnou součástí existence bytosti ve hmotném těle. Zajišťuje jednosměrnou posloupnost všech dějů na základě zákonů příčiny a následku. Pouze bytost v "hustém" těle vytvořeném na základě nástroje, který nazýváme DNK, může zkoumat a objevovat procesy ve hmotné třírozměrné realitě. Nehmotné "světelné" tělo si dokáže vytvářet těla hmotná dle svého přání a potřeby. Pochopitelně se může jednat o těla rostlin, zvířat a nakonec lidí. Posloupnost těchto těl není jednoznačně dána a bytost si může volit těla dle své vůle. Existence ve zvířecím těle není trestem, jak tvrdí naše náboženství, ale jen prostředkem k získání dalších zkušeností. Možnost sebevyjádření je v těchto tělech omezena, což však nemůže vést k tomu, abychom podceňovali inteligenci zvířat, či dokonce rostlin. Každý chovatel a pěstitel může zažít zkušenost, kdy se mu zdá, že se svými miláčky rozmlouvá. Přenos informací se však děje mimo tradičních pět smyslů.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Každá bytost je jedinečná, má jiné schopnosti, zkušenosti a znalosti. Právě toto je záměrem Prvotního zdroje, aby každá bytost mohla získávat jiné individuální poznatky, které Prvotní zdroj takto získává z oblasti hmotného světa. Celý pobyt bytosti ve hmotném těle je tedy neustálým učením až k dosažení uvědomnění si sebe sama. Pokud bytost nedosáhne konečného cíle, opakují se vtělení tak dlouho, jak je nutné. Proto je nesmírně důležitá touha k poznání a vzdělávání v duchovní oblasti, což je však pro drtivou většinu lidí ve spotřební společnosti oblast zcela opomíjená.</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Uvědomte si, že bytost je v první řadě a především ve světelném těle, a toto tělo nemá strukturu jakou znáte vy. Je to současně bod zafixovaný v čase a prostoru a také vědomí, které je všudypřítomné. Lidský nástroj byl vytvořen, aby měl průzor, který zaostřuje všudypřítomné vědomí do mnohonásobných kanálů vnímání, ale současně aby omezoval vnímání lidského nástroje na jednu dominantní realitu.</w:t>
      </w:r>
    </w:p>
    <w:p>
      <w:pPr>
        <w:pStyle w:val="Normal"/>
        <w:jc w:val="both"/>
        <w:rPr>
          <w:rFonts w:ascii="Arial" w:hAnsi="Arial" w:cs="Arial"/>
          <w:i/>
          <w:i/>
        </w:rPr>
      </w:pPr>
      <w:r>
        <w:rPr>
          <w:rFonts w:cs="Arial" w:ascii="Arial" w:hAnsi="Arial"/>
          <w:i/>
        </w:rPr>
        <w:t>To je nezbytné omezení, protože mysl, emoce a tělo by nevydrželo souhrnnou zkušenost z mnoha nástrojů. Přetížilo by to systém a nakonec způsobilo kolaps a znehodnocení lidského nástroje. Způsobuje to také zamlžení jemného spojení mysli a citů s vědomím bytosti. Dokonce i s tím se počítá; podvědomé říše umožňují, aby se tyto simultánní datové toky rozptýlily a vyčistily prostor pro mysl a emoce.</w:t>
      </w:r>
    </w:p>
    <w:p>
      <w:pPr>
        <w:pStyle w:val="Normal"/>
        <w:jc w:val="both"/>
        <w:rPr>
          <w:rFonts w:ascii="Arial" w:hAnsi="Arial" w:cs="Arial"/>
          <w:i/>
          <w:i/>
        </w:rPr>
      </w:pPr>
      <w:r>
        <w:rPr>
          <w:rFonts w:cs="Arial" w:ascii="Arial" w:hAnsi="Arial"/>
          <w:i/>
        </w:rPr>
        <w:t>Bytost se podobá paprsku bílého světla a jak sestupuje do genetické hustoty lidského nástroje, rozděluje se do širokého spektra zkušeností. Vzhledem ke genetické struktuře, do které světelná energie bytosti sestupuje, shromažďuje jedinečnou perspektivu, která se formuje do tvaru emocionální moudrosti která pak může být předána Prvotnímu Zdroji i druhu, jako celku.</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 Vzestupná spirála moudros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byt individualizované bytosti ve hmotném světě obvykle trvá desítky tisíc let, než bytost dosáhne požadované moudrosti. Pravá moudrost však není obsažena ve vědeckých spisech nebo náboženských traktátech, pravou moudrostí je sebepoznání a odhalení vztahů k Prvotnímu zdroji. Pravé poznání je jakýmsi "vhledem", který musí každá bytost zažít. Odhalení pravdy přispívá i tzv. channeling t.j. nevědomý příjem informací od nefyzických bytostí. Tímto způsobem byla napsána i většina náboženských spisů a zřejmě byl takto vytvořen i veškerý materiál, týkající se Wingmakers - Tvůrců křídel. Je to mnohem pravděpodobnější výklad, než objev nějaké "časové schrány" v nepřístupném kaňonu. Cíl těchto channelingových sdělení je však vždy určen k dosažení pravého poznání. Možnost příjmu informací má každý, kdo po tomto poznání touží a dokáže se "naladit" na zdroj informací. K postupu celého druhu "homo sapiens" na spirále moudrosti je však nutné, aby poznání zažila většina členů druhu, jinak budeme stále setrvávat ve společnosti směřující k zániku druhu. Dosáhne-li společnost vyššího stupně vývoje, stává se učitelem a pomocníkem pro další primitivní civilizace, podobně jako se o to snaží Tvůrci Křídel v naší společnos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Evoluční vývoj lidského druhu probíhá podle unifikovaného genetického modelu, pocházejícího z Centrálního vesmíru a Centrální rasy. Vývoj tělesný je prakticky ukončen a podoba "nosiče duše - bytosti" je opakována již po tisíce let, jen s minimálním množstvím změn, v závislosti na výživě organismu a vnějším prostředí. Vývoj duchovní je však teprve na začátku a na evoluční stupnici ducha jsme na samém začátku. Jedinci, kteří předběhnou průměrný vývoj zůstávají obvykle nepochopeni, stejně jako nepřipravení nemohou pochopit obsah sdělení Tvůrců Křídel. Duchovní vývoj je však rovněž zakódován a probíhá podle určitého plánu. Lidský druh (Homo sapiens) nemá v rámci planety žádné vrcholné nebo výsadní postavení a jeho práva jsou stejná, jako práva živočichů a rostlin. Pouze účel a cíl každého druhu je jiný. Nemáme tedy žádné právo zabíjet živočichy a ničit rostliny, pokud to není nutné k zachování našeho druhu. Nižší druhy (dle našeho hlediska) obvykle slouží k přežití vyšších druhů. Takováto klasifikace však z vnějšího hlediska neexistuje a z pohledu Prvotního Zdroje jsou všechny druhy rovnoprávné. </w:t>
      </w:r>
    </w:p>
    <w:p>
      <w:pPr>
        <w:pStyle w:val="Normal"/>
        <w:jc w:val="both"/>
        <w:rPr>
          <w:rFonts w:ascii="Arial" w:hAnsi="Arial" w:cs="Arial"/>
          <w:sz w:val="24"/>
        </w:rPr>
      </w:pPr>
      <w:r>
        <w:rPr>
          <w:rFonts w:cs="Arial" w:ascii="Arial" w:hAnsi="Arial"/>
          <w:sz w:val="24"/>
        </w:rPr>
        <w:t>Konečným cílem duchovního vývoje je setkání s Prvotním Zdrojem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I když Prvotní Zdroj nelze nalézt pouhým hledáním, jestliže se podvolíte řídícímu impulsu svrchované bytosti ve vás, budete neomylně vedeni krok za krokem, život za životem, vesmír za vesmírem a věk za věkem, až se nakonec podíváte vašemu Stvořiteli do očí a zjistíte že jste s ním v jednotě. A přitom si uvědomíte, že s druhem, ze kterého jste vzešli jste taktéž v jednotě. Částice jediného ztuhlé v prvotním plánu, jehož konec je v nedohlednu a jehož začátek je časem neměřitelný.</w:t>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 xml:space="preserve">Materiál ve čtvrté komoře je nazván "Víra a její energetické systémy". Vírou zde rozumíme určitý světový názor, který je podporován zkušenostmi, které mají bytosti v daném systému. Vnější energie, lépe řečeno informace tak mohou vytvářet víry na základě svého působení. Jakýsi základní systém přesvědčení - víry je zakotven již v DNA. Zde je zakódován i základní cíl každé bytosti a to je zachování druhu. V praxi to nazýváme např. pohlavní pud, pud sebezáchovy, obranné instinkty apod. Všechny druhy se tedy chovají tak, aby zajistily pokračování své existence, avšak bez ohledu na jiné druhy. Proto tisíce druhů vymírají a jsou nahrazovány jinými - je to přirozený přírodní cyklus. </w:t>
      </w:r>
    </w:p>
    <w:p>
      <w:pPr>
        <w:pStyle w:val="Normal"/>
        <w:jc w:val="both"/>
        <w:rPr>
          <w:rFonts w:ascii="Arial" w:hAnsi="Arial" w:cs="Arial"/>
          <w:sz w:val="24"/>
        </w:rPr>
      </w:pPr>
      <w:r>
        <w:rPr>
          <w:rFonts w:cs="Arial" w:ascii="Arial" w:hAnsi="Arial"/>
          <w:sz w:val="24"/>
        </w:rPr>
        <w:t>Je pochopitelné, že druhy, které žijí déle mají více životních zkušeností a proto jejich šance na přežití jednotlivců jsou větší, výměna generací je pomalejší. Na druhu víry - přesvědčení závisí i vývoj inteligentních druhů. Z praxe je známo, že lidé věřící v různé druhy "vyšší moci" se chovají jinak, ať už máme na mysli primitivní domorodé kmeny, tradiční náboženské směry - křesťanství, buddhismus, šintoismus, muslimy, protestanty, adventisty atd. Příslušníci resp. věřící každé ideologie mají jiné přesvědčení, jiné priority, jiné "tabu", jiné zvyky a obřady. Paradoxní ovšem je, že všichni považují svou víru za nejlepší a obvykle pronásledují věřící jiné víry či bezvěrce. Za víru můžeme považovat i komunismus a jeho hon na "nevěřící".</w:t>
      </w:r>
    </w:p>
    <w:p>
      <w:pPr>
        <w:pStyle w:val="Normal"/>
        <w:jc w:val="both"/>
        <w:rPr>
          <w:rFonts w:ascii="Arial" w:hAnsi="Arial" w:cs="Arial"/>
          <w:sz w:val="24"/>
        </w:rPr>
      </w:pPr>
      <w:r>
        <w:rPr>
          <w:rFonts w:cs="Arial" w:ascii="Arial" w:hAnsi="Arial"/>
          <w:sz w:val="24"/>
        </w:rPr>
        <w:t>Pokrok však bude dosažen teprve až všichni pochopí, že existuje jen jediný objekt víry a to Prvotní Zdroj a Zdrojová inteligence. Cesta k němu vede jedině transformací všech druhů víry k novému světovému názoru, který bude přijat i "oficiální" vědou a dojde tedy ke sjednocení vědy a všech náboženství na jediné kosmologii a věrouce. Po tomto uvědomnění nastane "Zlatý věk" lidstva, neboť v důsledku pochopení nových principů se společnost i jednotlivci začnou chovat zcela jinak, než v současnosti. Podle předpovědě Tvůrců křídel má být tento cíl dosažen koncem 21. století. Je to tedy otázkou dvou generací a je na nás, abychom počali s výchovou  generace, jejíž potomci se již tohoto mohou dožít.</w:t>
      </w:r>
    </w:p>
    <w:p>
      <w:pPr>
        <w:pStyle w:val="Normal"/>
        <w:jc w:val="both"/>
        <w:rPr/>
      </w:pPr>
      <w:r>
        <w:rPr>
          <w:rFonts w:cs="Arial" w:ascii="Arial" w:hAnsi="Arial"/>
          <w:sz w:val="24"/>
        </w:rPr>
        <w:t>Smyslem sdělení Tvůrců Křídel, bez ohledu na to, zda byly objeveny v jeskyni supertajnou americkou organizací nebo se jedná o channelingové sdělení, zachycené neznámým autorem, který umožňuje libovolné šíření těchto informací, je podpořit a urychlit vývoj nové víry, "osvícení" lidského druhu. To, že tato cesta již byla nastoupena, lze dokázat i na příkladech řady vědců, kteří tajně nebo veřejně přiznali, že jsou se svým oborem v koncích a musí připustit existenci jakési vyšší moci. (Capra - Tao fyziky, Sheldrake - Tao přírody, Moody - Život po životě,  Feynman - O smyslu bytí a mnoho dalších.) Náboženství nebude mít jinou možnost, než změnu své víry, neboť přiznají-li vědci možnost existence Prvotního zdroje a Zdrojové inteligence, hrozí nahrazení náboženství vědou - zde je zřejmě i jádro předpovědí, že budou již jen dva papežové! Náboženství se stane vědou nebo věda náboženstvím? Náboženství však je věda (Theologie), bohužel postavená na víře v Boha, kterého personifikuje, zatímco Tvůrci Křídel sdělují mnohem obecnější pojetí Prvotního zdroje. Jakési základní téze jsou obsaženy na webových stránkách v "Manifestu Svrchované jednoty", který uvádím bez úprav:</w:t>
      </w:r>
    </w:p>
    <w:p>
      <w:pPr>
        <w:pStyle w:val="Normal"/>
        <w:jc w:val="both"/>
        <w:rPr>
          <w:rFonts w:ascii="Arial" w:hAnsi="Arial" w:cs="Arial"/>
          <w:sz w:val="24"/>
        </w:rPr>
      </w:pPr>
      <w:r>
        <w:rPr>
          <w:rFonts w:cs="Arial" w:ascii="Arial" w:hAnsi="Arial"/>
          <w:sz w:val="24"/>
        </w:rPr>
      </w:r>
    </w:p>
    <w:p>
      <w:pPr>
        <w:pStyle w:val="Prosttext"/>
        <w:numPr>
          <w:ilvl w:val="0"/>
          <w:numId w:val="3"/>
        </w:numPr>
        <w:rPr>
          <w:rFonts w:ascii="Arial" w:hAnsi="Arial" w:cs="Arial"/>
          <w:i/>
          <w:i/>
        </w:rPr>
      </w:pPr>
      <w:r>
        <w:rPr>
          <w:rFonts w:cs="Arial" w:ascii="Arial" w:hAnsi="Arial"/>
          <w:i/>
        </w:rPr>
        <w:t xml:space="preserve">Žádný prostor není posvátnější nebo mocnější než jiný. </w:t>
      </w:r>
    </w:p>
    <w:p>
      <w:pPr>
        <w:pStyle w:val="Prosttext"/>
        <w:numPr>
          <w:ilvl w:val="0"/>
          <w:numId w:val="3"/>
        </w:numPr>
        <w:rPr>
          <w:rFonts w:ascii="Arial" w:hAnsi="Arial" w:cs="Arial"/>
          <w:i/>
          <w:i/>
        </w:rPr>
      </w:pPr>
      <w:r>
        <w:rPr>
          <w:rFonts w:cs="Arial" w:ascii="Arial" w:hAnsi="Arial"/>
          <w:i/>
        </w:rPr>
        <w:t xml:space="preserve">Žádná bytost není duchovnější než jiná. </w:t>
      </w:r>
    </w:p>
    <w:p>
      <w:pPr>
        <w:pStyle w:val="Prosttext"/>
        <w:numPr>
          <w:ilvl w:val="0"/>
          <w:numId w:val="3"/>
        </w:numPr>
        <w:rPr>
          <w:rFonts w:ascii="Arial" w:hAnsi="Arial" w:cs="Arial"/>
          <w:i/>
          <w:i/>
        </w:rPr>
      </w:pPr>
      <w:r>
        <w:rPr>
          <w:rFonts w:cs="Arial" w:ascii="Arial" w:hAnsi="Arial"/>
          <w:i/>
        </w:rPr>
        <w:t xml:space="preserve">Žádná věc není více božská než jiná. </w:t>
      </w:r>
    </w:p>
    <w:p>
      <w:pPr>
        <w:pStyle w:val="Prosttext"/>
        <w:numPr>
          <w:ilvl w:val="0"/>
          <w:numId w:val="3"/>
        </w:numPr>
        <w:rPr>
          <w:rFonts w:ascii="Arial" w:hAnsi="Arial" w:cs="Arial"/>
          <w:i/>
          <w:i/>
        </w:rPr>
      </w:pPr>
      <w:r>
        <w:rPr>
          <w:rFonts w:cs="Arial" w:ascii="Arial" w:hAnsi="Arial"/>
          <w:i/>
        </w:rPr>
        <w:t xml:space="preserve">Neexistuje nástroj nebo technika, která by urychlovala rozvíjení vědomí. </w:t>
      </w:r>
    </w:p>
    <w:p>
      <w:pPr>
        <w:pStyle w:val="Prosttext"/>
        <w:numPr>
          <w:ilvl w:val="0"/>
          <w:numId w:val="3"/>
        </w:numPr>
        <w:rPr>
          <w:rFonts w:ascii="Arial" w:hAnsi="Arial" w:cs="Arial"/>
          <w:i/>
          <w:i/>
        </w:rPr>
      </w:pPr>
      <w:r>
        <w:rPr>
          <w:rFonts w:cs="Arial" w:ascii="Arial" w:hAnsi="Arial"/>
          <w:i/>
        </w:rPr>
        <w:t xml:space="preserve">Není pravda, která by mohla být napsána, vyslovena, nebo vymyšlena, pokud není         </w:t>
      </w:r>
    </w:p>
    <w:p>
      <w:pPr>
        <w:pStyle w:val="Prosttext"/>
        <w:ind w:firstLine="708"/>
        <w:rPr>
          <w:rFonts w:ascii="Arial" w:hAnsi="Arial" w:cs="Arial"/>
          <w:i/>
          <w:i/>
        </w:rPr>
      </w:pPr>
      <w:r>
        <w:rPr>
          <w:rFonts w:cs="Arial" w:ascii="Arial" w:hAnsi="Arial"/>
          <w:i/>
        </w:rPr>
        <w:t xml:space="preserve">konstruována a vyjádřena pomocí Jazyka Jednoty. </w:t>
      </w:r>
    </w:p>
    <w:p>
      <w:pPr>
        <w:pStyle w:val="Prosttext"/>
        <w:numPr>
          <w:ilvl w:val="0"/>
          <w:numId w:val="1"/>
        </w:numPr>
        <w:rPr>
          <w:rFonts w:ascii="Arial" w:hAnsi="Arial" w:cs="Arial"/>
          <w:i/>
          <w:i/>
        </w:rPr>
      </w:pPr>
      <w:r>
        <w:rPr>
          <w:rFonts w:cs="Arial" w:ascii="Arial" w:hAnsi="Arial"/>
          <w:i/>
        </w:rPr>
        <w:t xml:space="preserve">Prvotní Zdroj převyšuje Celistvost. </w:t>
      </w:r>
    </w:p>
    <w:p>
      <w:pPr>
        <w:pStyle w:val="Prosttext"/>
        <w:numPr>
          <w:ilvl w:val="0"/>
          <w:numId w:val="1"/>
        </w:numPr>
        <w:rPr>
          <w:rFonts w:ascii="Arial" w:hAnsi="Arial" w:cs="Arial"/>
          <w:i/>
          <w:i/>
        </w:rPr>
      </w:pPr>
      <w:r>
        <w:rPr>
          <w:rFonts w:cs="Arial" w:ascii="Arial" w:hAnsi="Arial"/>
          <w:i/>
        </w:rPr>
        <w:t xml:space="preserve">Všechny fragmenty filozofie, vědy a náboženství, i když jsou ucelené, představují pouze nepatrný obraz reality. </w:t>
      </w:r>
    </w:p>
    <w:p>
      <w:pPr>
        <w:pStyle w:val="Prosttext"/>
        <w:numPr>
          <w:ilvl w:val="0"/>
          <w:numId w:val="1"/>
        </w:numPr>
        <w:rPr>
          <w:rFonts w:ascii="Arial" w:hAnsi="Arial" w:cs="Arial"/>
          <w:i/>
          <w:i/>
        </w:rPr>
      </w:pPr>
      <w:r>
        <w:rPr>
          <w:rFonts w:cs="Arial" w:ascii="Arial" w:hAnsi="Arial"/>
          <w:i/>
        </w:rPr>
        <w:t xml:space="preserve">Mystéria vašeho světa nikdy nebudou pochopena skrze zkoumání založená na jazyku mysli. </w:t>
      </w:r>
    </w:p>
    <w:p>
      <w:pPr>
        <w:pStyle w:val="Prosttext"/>
        <w:numPr>
          <w:ilvl w:val="0"/>
          <w:numId w:val="1"/>
        </w:numPr>
        <w:rPr>
          <w:rFonts w:ascii="Arial" w:hAnsi="Arial" w:cs="Arial"/>
          <w:i/>
          <w:i/>
        </w:rPr>
      </w:pPr>
      <w:r>
        <w:rPr>
          <w:rFonts w:cs="Arial" w:ascii="Arial" w:hAnsi="Arial"/>
          <w:i/>
        </w:rPr>
        <w:t xml:space="preserve">Dokonalost je koncept nepochopené celistvosti. </w:t>
      </w:r>
    </w:p>
    <w:p>
      <w:pPr>
        <w:pStyle w:val="Prosttext"/>
        <w:numPr>
          <w:ilvl w:val="0"/>
          <w:numId w:val="1"/>
        </w:numPr>
        <w:rPr>
          <w:rFonts w:ascii="Arial" w:hAnsi="Arial" w:cs="Arial"/>
          <w:i/>
          <w:i/>
        </w:rPr>
      </w:pPr>
      <w:r>
        <w:rPr>
          <w:rFonts w:cs="Arial" w:ascii="Arial" w:hAnsi="Arial"/>
          <w:i/>
        </w:rPr>
        <w:t xml:space="preserve">Krása, láska a bezpečí jsou pouhé ukazatele k celistvosti, neboť jsou jejím doplňkem. </w:t>
      </w:r>
    </w:p>
    <w:p>
      <w:pPr>
        <w:pStyle w:val="Prosttext"/>
        <w:numPr>
          <w:ilvl w:val="0"/>
          <w:numId w:val="1"/>
        </w:numPr>
        <w:rPr>
          <w:rFonts w:ascii="Arial" w:hAnsi="Arial" w:cs="Arial"/>
          <w:i/>
          <w:i/>
        </w:rPr>
      </w:pPr>
      <w:r>
        <w:rPr>
          <w:rFonts w:cs="Arial" w:ascii="Arial" w:hAnsi="Arial"/>
          <w:i/>
        </w:rPr>
        <w:t xml:space="preserve">Žít z Pohledu Celistvosti, znamená cenit si všech věcí takových jaké jsou a být svědkem jejich vyjádření, kterým přispívají k jednotě. </w:t>
      </w:r>
    </w:p>
    <w:p>
      <w:pPr>
        <w:pStyle w:val="Prosttext"/>
        <w:numPr>
          <w:ilvl w:val="0"/>
          <w:numId w:val="1"/>
        </w:numPr>
        <w:rPr>
          <w:rFonts w:ascii="Arial" w:hAnsi="Arial" w:cs="Arial"/>
          <w:i/>
          <w:i/>
        </w:rPr>
      </w:pPr>
      <w:r>
        <w:rPr>
          <w:rFonts w:cs="Arial" w:ascii="Arial" w:hAnsi="Arial"/>
          <w:i/>
        </w:rPr>
        <w:t xml:space="preserve">Žádná bytost nepotřebuje jiné vědomosti, než svůj jedinečný Pohled Celistvosti. </w:t>
      </w:r>
    </w:p>
    <w:p>
      <w:pPr>
        <w:pStyle w:val="Prosttext"/>
        <w:numPr>
          <w:ilvl w:val="0"/>
          <w:numId w:val="1"/>
        </w:numPr>
        <w:rPr>
          <w:rFonts w:ascii="Arial" w:hAnsi="Arial" w:cs="Arial"/>
          <w:i/>
          <w:i/>
        </w:rPr>
      </w:pPr>
      <w:r>
        <w:rPr>
          <w:rFonts w:cs="Arial" w:ascii="Arial" w:hAnsi="Arial"/>
          <w:i/>
        </w:rPr>
        <w:t xml:space="preserve">Není žádná hierarchie. Je pouze Jeden, který Je Vším. </w:t>
      </w:r>
    </w:p>
    <w:p>
      <w:pPr>
        <w:pStyle w:val="Prosttext"/>
        <w:numPr>
          <w:ilvl w:val="0"/>
          <w:numId w:val="1"/>
        </w:numPr>
        <w:rPr>
          <w:rFonts w:ascii="Arial" w:hAnsi="Arial" w:cs="Arial"/>
          <w:i/>
          <w:i/>
        </w:rPr>
      </w:pPr>
      <w:r>
        <w:rPr>
          <w:rFonts w:cs="Arial" w:ascii="Arial" w:hAnsi="Arial"/>
          <w:i/>
        </w:rPr>
        <w:t xml:space="preserve">Neexistuje žádný model existence mimo modelu vyjádření sebe sama. </w:t>
      </w:r>
    </w:p>
    <w:p>
      <w:pPr>
        <w:pStyle w:val="Prosttext"/>
        <w:numPr>
          <w:ilvl w:val="0"/>
          <w:numId w:val="1"/>
        </w:numPr>
        <w:rPr>
          <w:rFonts w:ascii="Arial" w:hAnsi="Arial" w:cs="Arial"/>
          <w:i/>
          <w:i/>
        </w:rPr>
      </w:pPr>
      <w:r>
        <w:rPr>
          <w:rFonts w:cs="Arial" w:ascii="Arial" w:hAnsi="Arial"/>
          <w:i/>
        </w:rPr>
        <w:t xml:space="preserve">Pravá svoboda je přístup k Prvotnímu Zdroji. </w:t>
      </w:r>
    </w:p>
    <w:p>
      <w:pPr>
        <w:pStyle w:val="Prosttext"/>
        <w:numPr>
          <w:ilvl w:val="0"/>
          <w:numId w:val="1"/>
        </w:numPr>
        <w:rPr>
          <w:rFonts w:ascii="Arial" w:hAnsi="Arial" w:cs="Arial"/>
          <w:i/>
          <w:i/>
        </w:rPr>
      </w:pPr>
      <w:r>
        <w:rPr>
          <w:rFonts w:cs="Arial" w:ascii="Arial" w:hAnsi="Arial"/>
          <w:i/>
        </w:rPr>
        <w:t xml:space="preserve">Bytost se nemůže více přiblížit k Prvotnímu Zdroji, než když plně prožívá každý okamžik. </w:t>
      </w:r>
    </w:p>
    <w:p>
      <w:pPr>
        <w:pStyle w:val="Prosttext"/>
        <w:numPr>
          <w:ilvl w:val="0"/>
          <w:numId w:val="1"/>
        </w:numPr>
        <w:rPr>
          <w:rFonts w:ascii="Arial" w:hAnsi="Arial" w:cs="Arial"/>
          <w:i/>
          <w:i/>
        </w:rPr>
      </w:pPr>
      <w:r>
        <w:rPr>
          <w:rFonts w:cs="Arial" w:ascii="Arial" w:hAnsi="Arial"/>
          <w:i/>
        </w:rPr>
        <w:t xml:space="preserve">Svrchovaná bytost a Prvotní Zdroj jsou skutečné. </w:t>
      </w:r>
    </w:p>
    <w:p>
      <w:pPr>
        <w:pStyle w:val="Prosttext"/>
        <w:numPr>
          <w:ilvl w:val="0"/>
          <w:numId w:val="1"/>
        </w:numPr>
        <w:rPr>
          <w:rFonts w:ascii="Arial" w:hAnsi="Arial" w:cs="Arial"/>
          <w:i/>
          <w:i/>
        </w:rPr>
      </w:pPr>
      <w:r>
        <w:rPr>
          <w:rFonts w:cs="Arial" w:ascii="Arial" w:hAnsi="Arial"/>
          <w:i/>
        </w:rPr>
        <w:t xml:space="preserve">Fyzické tělo vás neomezuje, ne více než brání nohy orlovi v létání. </w:t>
      </w:r>
    </w:p>
    <w:p>
      <w:pPr>
        <w:pStyle w:val="Prosttext"/>
        <w:numPr>
          <w:ilvl w:val="0"/>
          <w:numId w:val="1"/>
        </w:numPr>
        <w:rPr>
          <w:rFonts w:ascii="Arial" w:hAnsi="Arial" w:cs="Arial"/>
          <w:i/>
          <w:i/>
        </w:rPr>
      </w:pPr>
      <w:r>
        <w:rPr>
          <w:rFonts w:cs="Arial" w:ascii="Arial" w:hAnsi="Arial"/>
          <w:i/>
        </w:rPr>
        <w:t xml:space="preserve">Všechny podmínky existence jsou aspekty jediné podmínky reality neomezeného vyjádření sebe sama. </w:t>
      </w:r>
    </w:p>
    <w:p>
      <w:pPr>
        <w:pStyle w:val="Prosttext"/>
        <w:numPr>
          <w:ilvl w:val="0"/>
          <w:numId w:val="1"/>
        </w:numPr>
        <w:rPr>
          <w:rFonts w:ascii="Arial" w:hAnsi="Arial" w:cs="Arial"/>
          <w:i/>
          <w:i/>
        </w:rPr>
      </w:pPr>
      <w:r>
        <w:rPr>
          <w:rFonts w:cs="Arial" w:ascii="Arial" w:hAnsi="Arial"/>
          <w:i/>
        </w:rPr>
        <w:t xml:space="preserve">K Prvotnímu Zdroji nevede žádná cesta. </w:t>
      </w:r>
    </w:p>
    <w:p>
      <w:pPr>
        <w:pStyle w:val="Prosttext"/>
        <w:numPr>
          <w:ilvl w:val="0"/>
          <w:numId w:val="1"/>
        </w:numPr>
        <w:rPr>
          <w:rFonts w:ascii="Arial" w:hAnsi="Arial" w:cs="Arial"/>
          <w:i/>
          <w:i/>
        </w:rPr>
      </w:pPr>
      <w:r>
        <w:rPr>
          <w:rFonts w:cs="Arial" w:ascii="Arial" w:hAnsi="Arial"/>
          <w:i/>
        </w:rPr>
        <w:t xml:space="preserve">Rozvoj, vývoj, cykly růstu, odumírání a transformace jsou všechny vázané ke stejnému předpokladu oddělení v lineárním čase. </w:t>
      </w:r>
    </w:p>
    <w:p>
      <w:pPr>
        <w:pStyle w:val="Prosttext"/>
        <w:numPr>
          <w:ilvl w:val="0"/>
          <w:numId w:val="1"/>
        </w:numPr>
        <w:rPr>
          <w:rFonts w:ascii="Arial" w:hAnsi="Arial" w:cs="Arial"/>
          <w:i/>
          <w:i/>
        </w:rPr>
      </w:pPr>
      <w:r>
        <w:rPr>
          <w:rFonts w:cs="Arial" w:ascii="Arial" w:hAnsi="Arial"/>
          <w:i/>
        </w:rPr>
        <w:t xml:space="preserve">Skrytá harmonie je nalézána s radostí, zatímco jasně zřejmá vede k netečnosti. </w:t>
      </w:r>
    </w:p>
    <w:p>
      <w:pPr>
        <w:pStyle w:val="Prosttext"/>
        <w:numPr>
          <w:ilvl w:val="0"/>
          <w:numId w:val="1"/>
        </w:numPr>
        <w:rPr>
          <w:rFonts w:ascii="Arial" w:hAnsi="Arial" w:cs="Arial"/>
          <w:i/>
          <w:i/>
        </w:rPr>
      </w:pPr>
      <w:r>
        <w:rPr>
          <w:rFonts w:cs="Arial" w:ascii="Arial" w:hAnsi="Arial"/>
          <w:i/>
        </w:rPr>
        <w:t xml:space="preserve">Čím vzdálenější jste byli při vstupu do Pravdy, tím musí být vaše přesvědčení o pravdě hlubší.  </w:t>
      </w:r>
    </w:p>
    <w:p>
      <w:pPr>
        <w:pStyle w:val="Prosttext"/>
        <w:numPr>
          <w:ilvl w:val="0"/>
          <w:numId w:val="1"/>
        </w:numPr>
        <w:rPr>
          <w:rFonts w:ascii="Arial" w:hAnsi="Arial" w:cs="Arial"/>
          <w:i/>
          <w:i/>
        </w:rPr>
      </w:pPr>
      <w:r>
        <w:rPr>
          <w:rFonts w:cs="Arial" w:ascii="Arial" w:hAnsi="Arial"/>
          <w:i/>
        </w:rPr>
        <w:t xml:space="preserve">Pochopení světa je možné jen do té míry, do jaké pochopíte sebe. </w:t>
      </w:r>
    </w:p>
    <w:p>
      <w:pPr>
        <w:pStyle w:val="Prosttext"/>
        <w:spacing w:lineRule="auto" w:line="360"/>
        <w:rPr>
          <w:rFonts w:ascii="Arial" w:hAnsi="Arial" w:cs="Arial"/>
          <w:i/>
          <w:i/>
          <w:sz w:val="22"/>
        </w:rPr>
      </w:pPr>
      <w:r>
        <w:rPr>
          <w:rFonts w:cs="Arial" w:ascii="Arial" w:hAnsi="Arial"/>
          <w:i/>
          <w:sz w:val="22"/>
        </w:rPr>
      </w:r>
    </w:p>
    <w:p>
      <w:pPr>
        <w:pStyle w:val="Prosttext"/>
        <w:jc w:val="both"/>
        <w:rPr>
          <w:rFonts w:ascii="Arial" w:hAnsi="Arial" w:cs="Arial"/>
          <w:sz w:val="24"/>
        </w:rPr>
      </w:pPr>
      <w:r>
        <w:rPr>
          <w:rFonts w:cs="Arial" w:ascii="Arial" w:hAnsi="Arial"/>
          <w:sz w:val="24"/>
        </w:rPr>
        <w:t>Již zlomky sdělení Tvůrců Křídel, uvedené v tomto článku vás mohou inspirovat a vést k hlubšímu zamyšlení. Zájemci problematiku najdou úplné materiály Tvůrců Křídel na internetu (sweb.cz/wingmakers/) a je možné, že se objeví také v knižní podobě, pokud se najde vydavatel. Přílohou textu budou i obrazy z 23 komor a hudba na CD (kterou je možno objednat za dolary na originálních stránkách v USA). Všechny věštby i vědecké prognózy předpovídají, že 21. století bude zlomem v historii naší civilizace. Přesný vývoj lze těžkou odhadnout, protože budete-li studovat prognózy vývoje z padesátých let, zjistíte, že skutečnost je dnes naprosto odlišná. Naši předkové byli velcí optimisté!</w:t>
      </w:r>
    </w:p>
    <w:p>
      <w:pPr>
        <w:pStyle w:val="Prosttext"/>
        <w:jc w:val="both"/>
        <w:rPr/>
      </w:pPr>
      <w:r>
        <w:rPr>
          <w:rFonts w:cs="Arial" w:ascii="Arial" w:hAnsi="Arial"/>
          <w:sz w:val="24"/>
        </w:rPr>
        <w:t>Očekávaný zlom ve vývoji nazávají Tvůrci Křídel (ale i jiní autoři) objevem Velkého Portálu. V podstatě tak můžeme nazvat zásadní objevy a pochopení vesmíru, jeho struktury a v něm existujících bytostí všech druhů, jak je naznačeno ve sděleních Tvůrců Křídel.</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i/>
          <w:i/>
        </w:rPr>
      </w:pPr>
      <w:r>
        <w:rPr>
          <w:rFonts w:cs="Arial" w:ascii="Arial" w:hAnsi="Arial"/>
          <w:i/>
        </w:rPr>
        <w:t>Objev Velkého Portálu je velice pečlivě řízený soubor událostí, sestávající z množství komponentů. Důvodem, proč tato událost je a bude velice pečlivě řízena je, že tato událost bude podnětem pro Genetickou Mysl lidského druhu ke zkoumání nejenom Terry-Země a Sluneční soustavy, ale také celého Všehomíra. Tato jediná událost zapojí lidstvo do Sítě Svrchované Jednoty a posune energetický systém lidského druhu k tomu, z čeho vycházejí veškeré projevy. Když druh ve třídimenzionálním vesmíru objeví nevyvratitelný vědecký důkaz vícenásobných vesmírů a vnitřní strukturu Navigátora Celistvosti, má to dopad na všechny aspekty druhu. Je to ta nejpronikavější změna vědomí, kterou lze předpovědět a tato událost spustí Návrat Mistrů k otevřenému vlivu a do rolí s obecnou působností. Existuje mnoho praktických prostředků pro přestavění vlastní energie a systému víry a ty vyžadují ve většině případů aktivní pohroužení do Podpůrné Zóny. To znamená působit na Podpůrnou Zónu na hluboké osobní úrovni, překládat si její význam pomocí hlubokých vnitřních úvah o obdržených osobních poselstvích. Každá Podpůrná Zóna je vytvořena jako zrcadlová síň. Dokud nevstoupíte dovnitř, žádný obraz se neodráží. Není přenášeno žádné osobní poselství.</w:t>
      </w:r>
    </w:p>
    <w:p>
      <w:pPr>
        <w:pStyle w:val="Prosttext"/>
        <w:jc w:val="both"/>
        <w:rPr>
          <w:rFonts w:ascii="Arial" w:hAnsi="Arial" w:cs="Arial"/>
          <w:i/>
          <w:i/>
        </w:rPr>
      </w:pPr>
      <w:r>
        <w:rPr>
          <w:rFonts w:cs="Arial" w:ascii="Arial" w:hAnsi="Arial"/>
          <w:i/>
        </w:rPr>
        <w:t>Nejběžnější způsob přístupu k nefyzické Podpůrné Zóně je pomocí meditace nebo stavu snění. Při těchto změněných stavech vědomí je entita schopná začít s posunem a restrukturalizací svého energetického systému tím, že má přístup k těmto Podpůrným Zónám. Většinou se tak děje pod vedením vybraného člena Hierarchie, který je mistrem v převodu energetických systémů.</w:t>
      </w:r>
    </w:p>
    <w:p>
      <w:pPr>
        <w:pStyle w:val="Prosttext"/>
        <w:jc w:val="both"/>
        <w:rPr>
          <w:rFonts w:ascii="Arial" w:hAnsi="Arial" w:cs="Arial"/>
          <w:i/>
          <w:i/>
        </w:rPr>
      </w:pPr>
      <w:r>
        <w:rPr>
          <w:rFonts w:cs="Arial" w:ascii="Arial" w:hAnsi="Arial"/>
          <w:i/>
        </w:rPr>
        <w:t>Smyslem je vést bytost k tomu, aby byla méně závislá na komplexním energetickém systému snahy o přežití, který přitahuje přizpůsobování se a životní zkušenost v tomto modelu. Tyto bytosti jsou zvány, aby se účastnily tohoto procesu, aby aktivovaly svůj smysl pro tvořivou sílu a autoritu při projevování se ve třídimenzionálním vesmíru jako hluboký a pronikavý kanál do tajemných říší Navigátora Celistvosti. Entity jsou vybírány podle jejich naakumulované touhy pomáhat v řetězci událostí vedoucích k Velkému Portálu. Jak už bylo řečeno, Tvůrci Křídel vytvořili Podpůrné Zóny v akcelerovaných dimenzích, kde je bytosti mohou dosáhnout ve stavu snění, nebo v některých případech pomocí meditace. Pobyt v těchto Podpůrných Zónách, i když si na to zřídkakdy vzpomenou, umožňuje těmto bytostem transformovat obraz těchto nefyzických Podpůrných Zón do třídimenzionálního světa Terry-Země. Tato počáteční fyzická tvorba se zabývala duchovními hodnotami a často byla dílem poezie, umění, hudby a dramatu. Na úsvitu 21. století bude kombinací umění, duchovních hodnot, technologie a vědy. Tyto pak přispějí k tomu, že Podpůrné Zóny získají na významu, protože budou předobrazem Velkého Portálu, a touto předzvěstí vytvoří Rámec Objevu na Teřře-Zemi.</w:t>
      </w:r>
    </w:p>
    <w:p>
      <w:pPr>
        <w:pStyle w:val="Prosttext"/>
        <w:jc w:val="both"/>
        <w:rPr/>
      </w:pPr>
      <w:r>
        <w:rPr>
          <w:rFonts w:cs="Arial" w:ascii="Arial" w:hAnsi="Arial"/>
          <w:i/>
        </w:rPr>
        <w:t>Fyzické Podpůrné Zóny se stanou katalyzátorem pro bytosti narozené v 21. století způsobem, jakým nefyzické Podpůrné Zóny nemohou fungovat. Přesně vzato, pomocí hudby a umění způsobí na submolekulární úrovni rezonanci, která přestaví čtyř dimenzionální strukturu proteinů v lidském mozku a v nervovém systému. Tím pádem bude nervový systém schopen přenášet vyšší vibrace energie, které umožní jemné mutace v oblastech mozku, kde je sídlo intuice a šestého smyslu. Pomocí šestého smyslu se mozek stane orgánem Genetické Mysli místo fyzického těla jednotlivé bytosti. Toto je stav vědomí odděleného od Svrchované Jednoty, proto je neudržitelný. Je to pouze letmý pohled po kratičký okamžik, ale v těchto krátkých časových úsecích může Genetická Mysl předat nápady, vhledy a vylepšení, která umožní objev Velkého Portálu.</w:t>
      </w:r>
    </w:p>
    <w:p>
      <w:pPr>
        <w:pStyle w:val="Prosttext"/>
        <w:jc w:val="both"/>
        <w:rPr>
          <w:rFonts w:ascii="Arial" w:hAnsi="Arial" w:cs="Arial"/>
          <w:i/>
          <w:i/>
          <w:sz w:val="24"/>
        </w:rPr>
      </w:pPr>
      <w:r>
        <w:rPr>
          <w:rFonts w:cs="Arial" w:ascii="Arial" w:hAnsi="Arial"/>
          <w:i/>
          <w:sz w:val="24"/>
        </w:rPr>
      </w:r>
    </w:p>
    <w:p>
      <w:pPr>
        <w:pStyle w:val="Normal"/>
        <w:jc w:val="both"/>
        <w:rPr/>
      </w:pPr>
      <w:r>
        <w:rPr>
          <w:rFonts w:cs="Arial" w:ascii="Arial" w:hAnsi="Arial"/>
          <w:sz w:val="24"/>
        </w:rPr>
        <w:t>Na sdělení Tvůrců Křídel se vyskytuje široké spektrum názorů, od nadšeného uvítání, až po kategorické odmítání. Každý uplatňuje svá hlediska, podle svého vzdělání, zkušeností a názorů. Pokud jste již četli knihy podobného zaměření a původu, jako jsou např. knihy B. Marciniak "Poslové úsvitu" a "Země" nebo knihy N. D. Walshe "Hovory s Bohem", nebude pro vás znamenat sdělení Tvůrců Křídel nějaký zásadní obrat. K jeho pochopení je však vhodné, abyste uvedené knihy znali. Odlišný přístup mohou mít i stoupenci Bendových "Rozhovorů s přáteli z vesmíru", kteří však brzy zjistí, že i jejich "víra" odpovídá evolučně-spasitelskému modelu. Akademickým vědcům bude zcela jasné, že se jedná o bludy, v nejlepším případě zaměřené na zisk autorů z prodeje knih a CD s tématikou WingMakers. Jejich názor však bude brzy odsouzen k zániku a akademické tituly nebudou mít větší cenu, než papír, na kterém jsou diplomy natištěny. Bude-li se totiž lidstvou jednou zapojit do jakéhosi vyššího Kosmického společenství, musí splňovat určité předpoklady, stejně jako je tomu v případě zapojení republiky do EU. Jaké to jsou předpoklady nám sdělují nejen Tvůrci Křídel, ale i mnoho dalších autorů v nejrůznějších podobách, kteří své myšlenky často skrývají pod pláštíkem fantasie, sci-fi nebo věštby.  Pravdivost těchto informací však ukáže jen č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06:00Z</dcterms:created>
  <dc:creator>Pavlˇk</dc:creator>
  <dc:description/>
  <dc:language>en-US</dc:language>
  <cp:lastModifiedBy>Pavlˇk</cp:lastModifiedBy>
  <dcterms:modified xsi:type="dcterms:W3CDTF">2001-07-25T09:08:00Z</dcterms:modified>
  <cp:revision>11</cp:revision>
  <dc:subject/>
  <dc:title>Fenomén Wingmakers - Tvůrci křídel</dc:title>
</cp:coreProperties>
</file>