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mnohmotný svět</w:t>
      </w:r>
    </w:p>
    <w:p>
      <w:pPr>
        <w:pStyle w:val="Normal"/>
        <w:jc w:val="center"/>
        <w:rPr>
          <w:sz w:val="44"/>
        </w:rPr>
      </w:pPr>
      <w:r>
        <w:rPr>
          <w:sz w:val="44"/>
        </w:rPr>
      </w:r>
    </w:p>
    <w:p>
      <w:pPr>
        <w:pStyle w:val="Normal"/>
        <w:rPr/>
      </w:pPr>
      <w:r>
        <w:rPr/>
        <w:t>Od nepaměti byla základní otázka lidstva: co je to vesmír? Je několik možných odpovědí:</w:t>
      </w:r>
    </w:p>
    <w:p>
      <w:pPr>
        <w:pStyle w:val="Normal"/>
        <w:rPr/>
      </w:pPr>
      <w:r>
        <w:rPr/>
      </w:r>
    </w:p>
    <w:p>
      <w:pPr>
        <w:pStyle w:val="Normal"/>
        <w:numPr>
          <w:ilvl w:val="0"/>
          <w:numId w:val="2"/>
        </w:numPr>
        <w:rPr/>
      </w:pPr>
      <w:r>
        <w:rPr/>
        <w:t>Podle staré indické tradice je vesmír pouhé zdání, existuje jen jedno jsoucno, co se nazývá Bráhma a vše ostatní je jen iluze - mája. Dnes tomu říkáme Matrix.</w:t>
      </w:r>
    </w:p>
    <w:p>
      <w:pPr>
        <w:pStyle w:val="Normal"/>
        <w:numPr>
          <w:ilvl w:val="0"/>
          <w:numId w:val="2"/>
        </w:numPr>
        <w:rPr/>
      </w:pPr>
      <w:r>
        <w:rPr/>
        <w:t>Podle jiné tradice je vesmír absolutním bytím, kromě něhož nic neexistuje. Vesmír je jen jeden. My jsme součástí toho bytí. Tato tradice pochází od řeckého filosofa Parmenida, ale její analogie nalézáme i v Indii a Číně. Na západě se z ní vyvinul materialismus v podání Marxe, Engelse a Lenina. Vyplývá z ní také, že vesmír nemá počátek ani konec a všechny změny mohou být pouze cyklické v rámci zákona zachování hmoty a energie.</w:t>
      </w:r>
    </w:p>
    <w:p>
      <w:pPr>
        <w:pStyle w:val="Normal"/>
        <w:numPr>
          <w:ilvl w:val="0"/>
          <w:numId w:val="2"/>
        </w:numPr>
        <w:rPr/>
      </w:pPr>
      <w:r>
        <w:rPr/>
        <w:t>Podle starých Hebrejců existuje jsoucno, ale není absolutní, takže může mít počátek i konec závisející na vůli absolutna. Probíhají v něm procesy zrodu i zanikání. Má smysl uvažovat o stáří vesmíru. Vesmírů může být nespočetně mnoho.</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Otázku existence vesmíru zkoumat nebudeme, ale vezmeme ji jako axiom, tedy bez důkazu.</w:t>
      </w:r>
    </w:p>
    <w:p>
      <w:pPr>
        <w:pStyle w:val="Normal"/>
        <w:rPr/>
      </w:pPr>
      <w:r>
        <w:rPr/>
        <w:t>Nebudu se zabývat ani kosmologií, astronomií a jinými vědami zkoumajícími vesmír.</w:t>
      </w:r>
    </w:p>
    <w:p>
      <w:pPr>
        <w:pStyle w:val="Normal"/>
        <w:rPr/>
      </w:pPr>
      <w:r>
        <w:rPr/>
        <w:t>Spíše nás bude zajímat, z čeho se vesmír skládá a jak je to uspořádán. Pro mikrosvět (základní částice hmoty) i makrosvět (vesmír) platí tvrzení „Víme, že nic nevíme.“ Každý si může vymyslet teorii, jaká se mu líbí, protože nelze dokázat, zda je pravdivá nebo opak. Stručně řečeno, nevíme vůbec nic o tom, co se právě děje v naších buňkách  nebo v mlhovině Andromedy. Neustále lpíme na jakési představě hmoty, i když je zřejmé, že svými smysly ji vnímáme jen jako zlomek objektivní reality. Hmota je jenom naše představa a navíc tvoří jen 0,4% všech elementů ve vesmíru.  Zopakujme si na úvod školní znalosti.</w:t>
      </w:r>
    </w:p>
    <w:p>
      <w:pPr>
        <w:pStyle w:val="Normal"/>
        <w:rPr/>
      </w:pPr>
      <w:r>
        <w:rPr/>
      </w:r>
    </w:p>
    <w:p>
      <w:pPr>
        <w:pStyle w:val="Normal"/>
        <w:rPr/>
      </w:pPr>
      <w:r>
        <w:rPr/>
        <w:t xml:space="preserve">Nejprve si řekněme něco o základech hmoty. Tyto otázky si kladli před více než 25 stoletími ve starověkém Řecku. Filosof Démokritos dospěl k pojmu atom úvahou, že kdybychom dělili hmotu do nekonečna, dostali bychom nic. Složením niců dostaneme zase nic, proto musí mít hmota základní nedělitelný prvek. Atom současné fyziky není ovšem totožný s atomem starověkých filozofů. Vývoj filosofického názoru také přeskočím a vrátím se k vědě. </w:t>
      </w:r>
    </w:p>
    <w:p>
      <w:pPr>
        <w:pStyle w:val="Normal"/>
        <w:rPr/>
      </w:pPr>
      <w:r>
        <w:rPr/>
        <w:t xml:space="preserve">V současnosti existuje několik modelů atomu, i když pouze teoreticky, protože atom nelze spatřit žádným přístrojem, pouze můžeme detekovat jeho působení. Klasická fyzika dělí hmotu podle skupenství. (pevné, tekuté, plynné, plazma) Tradiční filosofie ji dělí na živly (země, voda, vzduch, oheň). Platón k nim dodal ještě pátý živel – éter, je tedy logické, abychom ke čtyřem skupenstvím přidali i pátý element, které stoikové nazvali „duch“, v buddhismu se nazývá akáša, my ho obvykle nazýváme jemná hmota, moderně energoinformační pole a vědecky fyzikální vakuum. Na názvu nezáleží, podstatné je to, že je to základní podstata všeho. Shrňme si, jak se vyvíjel názor na základní částice hmoty: </w:t>
      </w:r>
    </w:p>
    <w:p>
      <w:pPr>
        <w:pStyle w:val="Normal"/>
        <w:rPr/>
      </w:pPr>
      <w:r>
        <w:rPr/>
      </w:r>
    </w:p>
    <w:p>
      <w:pPr>
        <w:pStyle w:val="Normal"/>
        <w:rPr/>
      </w:pPr>
      <w:r>
        <w:rPr>
          <w:rStyle w:val="Appleconvertedspace"/>
          <w:color w:val="000000"/>
          <w:szCs w:val="20"/>
        </w:rPr>
        <w:t xml:space="preserve">Počátkem 20. století vytvořil lord Ernst </w:t>
      </w:r>
      <w:r>
        <w:rPr>
          <w:rStyle w:val="Applestylespan"/>
          <w:b/>
          <w:bCs/>
          <w:color w:val="000000"/>
          <w:szCs w:val="20"/>
        </w:rPr>
        <w:t xml:space="preserve">Rutherford </w:t>
      </w:r>
      <w:r>
        <w:rPr>
          <w:rStyle w:val="Applestylespan"/>
          <w:color w:val="000000"/>
          <w:szCs w:val="20"/>
        </w:rPr>
        <w:t>model atomu, podle kterého se atom skládá z kladně nabitého hutného</w:t>
      </w:r>
      <w:r>
        <w:rPr>
          <w:rStyle w:val="Appleconvertedspace"/>
          <w:color w:val="000000"/>
          <w:szCs w:val="20"/>
        </w:rPr>
        <w:t> </w:t>
      </w:r>
      <w:r>
        <w:rPr>
          <w:rStyle w:val="Applestylespan"/>
          <w:color w:val="000000"/>
          <w:szCs w:val="20"/>
        </w:rPr>
        <w:t xml:space="preserve">jádra, kolem kterého obíhají záporně nabité elektrony obdobně jako planety obíhají Slunce (proto se tento model nazývá též </w:t>
      </w:r>
      <w:r>
        <w:rPr>
          <w:rStyle w:val="Applestylespan"/>
          <w:b/>
          <w:bCs/>
          <w:color w:val="000000"/>
          <w:szCs w:val="20"/>
        </w:rPr>
        <w:t xml:space="preserve">planetární model atomu, </w:t>
      </w:r>
      <w:r>
        <w:rPr>
          <w:rStyle w:val="Applestylespan"/>
          <w:color w:val="000000"/>
          <w:szCs w:val="20"/>
        </w:rPr>
        <w:t>kde částice jsou zobrazeny kuličkami, které ale nikdo neviděl. Proč by to nemohly být třeba pyramidky nebo krychličky? V roce 1908 za to a za objev radioaktivity dostal Nobelovu cenu. Později také zjistil, že jádro atomu</w:t>
      </w:r>
      <w:r>
        <w:rPr>
          <w:rStyle w:val="Appleconvertedspace"/>
          <w:color w:val="000000"/>
          <w:szCs w:val="20"/>
        </w:rPr>
        <w:t> </w:t>
      </w:r>
      <w:r>
        <w:rPr>
          <w:rStyle w:val="Applestylespan"/>
          <w:color w:val="000000"/>
          <w:szCs w:val="20"/>
        </w:rPr>
        <w:t>vodíku</w:t>
      </w:r>
      <w:r>
        <w:rPr>
          <w:rStyle w:val="Appleconvertedspace"/>
          <w:color w:val="000000"/>
          <w:szCs w:val="20"/>
        </w:rPr>
        <w:t> </w:t>
      </w:r>
      <w:r>
        <w:rPr>
          <w:rStyle w:val="Applestylespan"/>
          <w:color w:val="000000"/>
          <w:szCs w:val="20"/>
        </w:rPr>
        <w:t>je nejjednodušším jádrem, které je tvořeno jedinou částicí, přičemž tato částice je obsažena také v jádrech ostatních atomů. Tato částice se nazývá</w:t>
      </w:r>
      <w:r>
        <w:rPr>
          <w:rStyle w:val="Appleconvertedspace"/>
          <w:color w:val="000000"/>
          <w:szCs w:val="20"/>
        </w:rPr>
        <w:t> </w:t>
      </w:r>
      <w:r>
        <w:rPr>
          <w:rStyle w:val="Applestylespan"/>
          <w:color w:val="000000"/>
          <w:szCs w:val="20"/>
        </w:rPr>
        <w:t>proton. V roce 1932</w:t>
      </w:r>
      <w:r>
        <w:rPr>
          <w:rStyle w:val="Appleconvertedspace"/>
          <w:color w:val="000000"/>
          <w:szCs w:val="20"/>
        </w:rPr>
        <w:t> </w:t>
      </w:r>
      <w:r>
        <w:rPr>
          <w:rStyle w:val="Applestylespan"/>
          <w:color w:val="000000"/>
          <w:szCs w:val="20"/>
        </w:rPr>
        <w:t>pak</w:t>
      </w:r>
      <w:r>
        <w:rPr>
          <w:rStyle w:val="Appleconvertedspace"/>
          <w:color w:val="000000"/>
          <w:szCs w:val="20"/>
        </w:rPr>
        <w:t> </w:t>
      </w:r>
      <w:r>
        <w:rPr>
          <w:rStyle w:val="Applestylespan"/>
          <w:color w:val="000000"/>
          <w:szCs w:val="20"/>
        </w:rPr>
        <w:t>James Chadwick</w:t>
      </w:r>
      <w:r>
        <w:rPr>
          <w:rStyle w:val="Appleconvertedspace"/>
          <w:color w:val="000000"/>
          <w:szCs w:val="20"/>
        </w:rPr>
        <w:t> </w:t>
      </w:r>
      <w:r>
        <w:rPr>
          <w:rStyle w:val="Applestylespan"/>
          <w:color w:val="000000"/>
          <w:szCs w:val="20"/>
        </w:rPr>
        <w:t>objevil</w:t>
      </w:r>
      <w:r>
        <w:rPr>
          <w:rStyle w:val="Appleconvertedspace"/>
          <w:color w:val="000000"/>
          <w:szCs w:val="20"/>
        </w:rPr>
        <w:t> </w:t>
      </w:r>
      <w:r>
        <w:rPr>
          <w:rStyle w:val="Applestylespan"/>
          <w:color w:val="000000"/>
          <w:szCs w:val="20"/>
        </w:rPr>
        <w:t>neutron, který se v jádře nachází spolu s protony. Neutron se mimo jádro atomu rozpadá asi za čtvrt hodiny na proton, elektron a antineutrino. Nejjednodušší prvek je vodík, který má jeden proton a jeden elektron a je to nejrozšířenější prvek ve vesmíru. Za pokojové teploty je to plyn, který zkapalní při –253 stupních a ztuhne při – 260 stupních. Pak krystalizuje v šesterečné soustavě. Nejznámější sloučenina je voda – H</w:t>
      </w:r>
      <w:r>
        <w:rPr>
          <w:rStyle w:val="Applestylespan"/>
          <w:color w:val="000000"/>
          <w:szCs w:val="20"/>
          <w:vertAlign w:val="subscript"/>
        </w:rPr>
        <w:t>2</w:t>
      </w:r>
      <w:r>
        <w:rPr>
          <w:rStyle w:val="Applestylespan"/>
          <w:color w:val="000000"/>
          <w:szCs w:val="20"/>
        </w:rPr>
        <w:t>O. Ve vesmíru je ho asi 90% ze všech prvků. Když do jádra atomu nacpeme více neutronů, vznikají izotopy, u vodíku je to deuterium a tritium, které reagují také s kyslíkem a tak vzniká těžká voda, která zpomaluje buněčné dělení a v pohádkách funguje jako „mrtvá voda“. Jinak slouží ke zpomalování neutronů v jaderných reaktorech.</w:t>
      </w:r>
    </w:p>
    <w:p>
      <w:pPr>
        <w:pStyle w:val="Normal"/>
        <w:rPr>
          <w:rStyle w:val="Applestylespan"/>
          <w:color w:val="000000"/>
          <w:szCs w:val="20"/>
        </w:rPr>
      </w:pPr>
      <w:r>
        <w:rPr/>
      </w:r>
    </w:p>
    <w:p>
      <w:pPr>
        <w:pStyle w:val="Normal"/>
        <w:rPr/>
      </w:pPr>
      <w:r>
        <w:rPr>
          <w:rStyle w:val="Applestylespan"/>
          <w:color w:val="000000"/>
          <w:szCs w:val="20"/>
        </w:rPr>
        <w:t>V roce</w:t>
      </w:r>
      <w:r>
        <w:rPr>
          <w:rStyle w:val="Appleconvertedspace"/>
          <w:color w:val="000000"/>
          <w:szCs w:val="20"/>
        </w:rPr>
        <w:t> </w:t>
      </w:r>
      <w:r>
        <w:rPr>
          <w:rStyle w:val="Applestylespan"/>
          <w:color w:val="000000"/>
          <w:szCs w:val="20"/>
        </w:rPr>
        <w:t>1913</w:t>
      </w:r>
      <w:r>
        <w:rPr>
          <w:rStyle w:val="Appleconvertedspace"/>
          <w:color w:val="000000"/>
          <w:szCs w:val="20"/>
        </w:rPr>
        <w:t> </w:t>
      </w:r>
      <w:r>
        <w:rPr>
          <w:rStyle w:val="Applestylespan"/>
          <w:color w:val="000000"/>
          <w:szCs w:val="20"/>
        </w:rPr>
        <w:t>vytvořil</w:t>
      </w:r>
      <w:r>
        <w:rPr>
          <w:rStyle w:val="Appleconvertedspace"/>
          <w:color w:val="000000"/>
          <w:szCs w:val="20"/>
        </w:rPr>
        <w:t xml:space="preserve"> vědec </w:t>
      </w:r>
      <w:r>
        <w:rPr>
          <w:rStyle w:val="Applestylespan"/>
          <w:color w:val="000000"/>
          <w:szCs w:val="20"/>
        </w:rPr>
        <w:t>Niels Bohr z Kodaně</w:t>
      </w:r>
      <w:r>
        <w:rPr>
          <w:rStyle w:val="Appleconvertedspace"/>
          <w:color w:val="000000"/>
          <w:szCs w:val="20"/>
        </w:rPr>
        <w:t> </w:t>
      </w:r>
      <w:r>
        <w:rPr>
          <w:rStyle w:val="Applestylespan"/>
          <w:b/>
          <w:bCs/>
          <w:color w:val="000000"/>
          <w:szCs w:val="20"/>
        </w:rPr>
        <w:t>Bohrův model atomu</w:t>
      </w:r>
      <w:r>
        <w:rPr>
          <w:rStyle w:val="Applestylespan"/>
          <w:color w:val="000000"/>
          <w:szCs w:val="20"/>
        </w:rPr>
        <w:t>. Podle tohoto modelu obíhají elektrony atomové jádro jen na některých dovolených drahách, mohou pouze za určitých podmínek „přeskočit“ z jedné</w:t>
      </w:r>
      <w:r>
        <w:rPr>
          <w:rStyle w:val="Appleconvertedspace"/>
          <w:color w:val="000000"/>
          <w:szCs w:val="20"/>
        </w:rPr>
        <w:t> dráhy</w:t>
      </w:r>
      <w:r>
        <w:rPr>
          <w:rStyle w:val="Applestylespan"/>
          <w:color w:val="000000"/>
          <w:szCs w:val="20"/>
        </w:rPr>
        <w:t xml:space="preserve"> do jiné a přitom vyzářit foton. </w:t>
      </w:r>
      <w:r>
        <w:rPr>
          <w:color w:val="000000"/>
        </w:rPr>
        <w:t>Moderní</w:t>
      </w:r>
      <w:r>
        <w:rPr>
          <w:rStyle w:val="Appleconvertedspace"/>
          <w:color w:val="000000"/>
          <w:szCs w:val="20"/>
        </w:rPr>
        <w:t> </w:t>
      </w:r>
      <w:r>
        <w:rPr>
          <w:b/>
          <w:bCs/>
          <w:color w:val="000000"/>
          <w:szCs w:val="20"/>
        </w:rPr>
        <w:t>kvantově mechanický model atomu</w:t>
      </w:r>
      <w:r>
        <w:rPr>
          <w:rStyle w:val="Appleconvertedspace"/>
          <w:color w:val="000000"/>
          <w:szCs w:val="20"/>
        </w:rPr>
        <w:t> </w:t>
      </w:r>
      <w:r>
        <w:rPr>
          <w:color w:val="000000"/>
        </w:rPr>
        <w:t>vznikl na základě</w:t>
      </w:r>
      <w:r>
        <w:rPr>
          <w:rStyle w:val="Appleconvertedspace"/>
          <w:color w:val="000000"/>
          <w:szCs w:val="20"/>
        </w:rPr>
        <w:t> </w:t>
      </w:r>
      <w:r>
        <w:rPr>
          <w:color w:val="000000"/>
          <w:szCs w:val="20"/>
        </w:rPr>
        <w:t>de Broglieho</w:t>
      </w:r>
      <w:r>
        <w:rPr>
          <w:rStyle w:val="Appleconvertedspace"/>
          <w:color w:val="000000"/>
          <w:szCs w:val="20"/>
        </w:rPr>
        <w:t> </w:t>
      </w:r>
      <w:r>
        <w:rPr>
          <w:color w:val="000000"/>
        </w:rPr>
        <w:t>teorie částicových vln a následné</w:t>
      </w:r>
      <w:r>
        <w:rPr>
          <w:rStyle w:val="Appleconvertedspace"/>
          <w:color w:val="000000"/>
          <w:szCs w:val="20"/>
        </w:rPr>
        <w:t> </w:t>
      </w:r>
      <w:r>
        <w:rPr>
          <w:color w:val="000000"/>
          <w:szCs w:val="20"/>
        </w:rPr>
        <w:t>Schrödingerovy</w:t>
      </w:r>
      <w:r>
        <w:rPr>
          <w:rStyle w:val="Appleconvertedspace"/>
          <w:color w:val="000000"/>
          <w:szCs w:val="20"/>
        </w:rPr>
        <w:t> </w:t>
      </w:r>
      <w:r>
        <w:rPr>
          <w:color w:val="000000"/>
        </w:rPr>
        <w:t>práce, v níž představil tzv.</w:t>
      </w:r>
      <w:r>
        <w:rPr>
          <w:rStyle w:val="Appleconvertedspace"/>
          <w:color w:val="000000"/>
          <w:szCs w:val="20"/>
        </w:rPr>
        <w:t> </w:t>
      </w:r>
      <w:r>
        <w:rPr>
          <w:color w:val="000000"/>
          <w:szCs w:val="20"/>
        </w:rPr>
        <w:t>Schrödingerovu rovnici</w:t>
      </w:r>
      <w:r>
        <w:rPr>
          <w:color w:val="000000"/>
        </w:rPr>
        <w:t>, podle které elektron (stejně jako všechny ostatní částice) není popisován jako</w:t>
      </w:r>
      <w:r>
        <w:rPr>
          <w:rStyle w:val="Appleconvertedspace"/>
          <w:color w:val="000000"/>
          <w:szCs w:val="20"/>
        </w:rPr>
        <w:t> </w:t>
      </w:r>
      <w:r>
        <w:rPr>
          <w:color w:val="000000"/>
          <w:szCs w:val="20"/>
        </w:rPr>
        <w:t>hmotný bod</w:t>
      </w:r>
      <w:r>
        <w:rPr>
          <w:color w:val="000000"/>
        </w:rPr>
        <w:t>, ale jako</w:t>
      </w:r>
      <w:r>
        <w:rPr>
          <w:rStyle w:val="Appleconvertedspace"/>
          <w:color w:val="000000"/>
          <w:szCs w:val="20"/>
        </w:rPr>
        <w:t> </w:t>
      </w:r>
      <w:r>
        <w:rPr>
          <w:color w:val="000000"/>
          <w:szCs w:val="20"/>
        </w:rPr>
        <w:t>vlnová funkce</w:t>
      </w:r>
      <w:r>
        <w:rPr>
          <w:rStyle w:val="Appleconvertedspace"/>
          <w:color w:val="000000"/>
          <w:szCs w:val="20"/>
        </w:rPr>
        <w:t> </w:t>
      </w:r>
      <w:r>
        <w:rPr>
          <w:color w:val="000000"/>
        </w:rPr>
        <w:t xml:space="preserve">definující </w:t>
      </w:r>
      <w:r>
        <w:rPr>
          <w:color w:val="000000"/>
          <w:szCs w:val="20"/>
        </w:rPr>
        <w:t>pravděpodobnosti</w:t>
      </w:r>
      <w:r>
        <w:rPr>
          <w:rStyle w:val="Appleconvertedspace"/>
          <w:color w:val="000000"/>
          <w:szCs w:val="20"/>
        </w:rPr>
        <w:t> </w:t>
      </w:r>
      <w:r>
        <w:rPr>
          <w:color w:val="000000"/>
        </w:rPr>
        <w:t>výskytu elektronu v různých místech prostoru. Spolu s</w:t>
      </w:r>
      <w:r>
        <w:rPr>
          <w:rStyle w:val="Appleconvertedspace"/>
          <w:color w:val="000000"/>
          <w:szCs w:val="20"/>
        </w:rPr>
        <w:t> </w:t>
      </w:r>
      <w:r>
        <w:rPr>
          <w:color w:val="000000"/>
          <w:szCs w:val="20"/>
        </w:rPr>
        <w:t>Heisenbergovými relacemi neurčitosti</w:t>
      </w:r>
      <w:r>
        <w:rPr>
          <w:rStyle w:val="Appleconvertedspace"/>
          <w:color w:val="000000"/>
          <w:szCs w:val="20"/>
        </w:rPr>
        <w:t> </w:t>
      </w:r>
      <w:r>
        <w:rPr>
          <w:color w:val="000000"/>
        </w:rPr>
        <w:t>to znamená, že elegantní pravidelné dráhy Bohrova modelu byly opuštěny a nahrazeny neostře definovanými oblastmi, ve kterých se elektron s určitou</w:t>
      </w:r>
      <w:r>
        <w:rPr>
          <w:rStyle w:val="Appleconvertedspace"/>
          <w:color w:val="000000"/>
          <w:szCs w:val="20"/>
        </w:rPr>
        <w:t> </w:t>
      </w:r>
      <w:r>
        <w:rPr>
          <w:color w:val="000000"/>
          <w:szCs w:val="20"/>
        </w:rPr>
        <w:t>pravděpodobností</w:t>
      </w:r>
      <w:r>
        <w:rPr>
          <w:rStyle w:val="Appleconvertedspace"/>
          <w:color w:val="000000"/>
          <w:szCs w:val="20"/>
        </w:rPr>
        <w:t> </w:t>
      </w:r>
      <w:r>
        <w:rPr>
          <w:color w:val="000000"/>
        </w:rPr>
        <w:t>nalézá, tzv.</w:t>
      </w:r>
      <w:r>
        <w:rPr>
          <w:rStyle w:val="Appleconvertedspace"/>
          <w:color w:val="000000"/>
          <w:szCs w:val="20"/>
        </w:rPr>
        <w:t> </w:t>
      </w:r>
      <w:r>
        <w:rPr>
          <w:color w:val="000000"/>
          <w:szCs w:val="20"/>
        </w:rPr>
        <w:t>orbitaly</w:t>
      </w:r>
      <w:r>
        <w:rPr>
          <w:color w:val="000000"/>
        </w:rPr>
        <w:t>. Nemůžeme však určit současně místo a rychlost elektronu, pouze pravděpodobné místo výskytu.</w:t>
      </w:r>
    </w:p>
    <w:p>
      <w:pPr>
        <w:pStyle w:val="Normal"/>
        <w:rPr>
          <w:color w:val="000000"/>
        </w:rPr>
      </w:pPr>
      <w:r>
        <w:rPr>
          <w:color w:val="000000"/>
        </w:rPr>
        <w:t>V posledních letech v souvislosti se sjednocením pěti strunových teorií byl vytvořen ještě tzv. M-model, čili membránový model, uvažující s 11 rozměry. Ten už nechápe ani Bůh.</w:t>
      </w:r>
    </w:p>
    <w:p>
      <w:pPr>
        <w:pStyle w:val="Normal"/>
        <w:rPr>
          <w:color w:val="000000"/>
        </w:rPr>
      </w:pPr>
      <w:r>
        <w:rPr>
          <w:color w:val="000000"/>
        </w:rPr>
      </w:r>
    </w:p>
    <w:p>
      <w:pPr>
        <w:pStyle w:val="Normal"/>
        <w:rPr/>
      </w:pPr>
      <w:r>
        <w:rPr/>
        <w:t xml:space="preserve">Za své poznatky vděčí fyzika mikrosvěta jen přístrojovému vybavení, urychlovačům částic a detekčním registračním aparaturám, jako je mlžná a bublinková komora. </w:t>
      </w:r>
      <w:r>
        <w:rPr>
          <w:rStyle w:val="Applestylespan"/>
        </w:rPr>
        <w:t>Částice prolétávající vzduchem obsahujícím podchlazenou páru, v něm zanechávají stopu v podobě vysrážených kapiček</w:t>
      </w:r>
      <w:r>
        <w:rPr>
          <w:rStyle w:val="Appleconvertedspace"/>
        </w:rPr>
        <w:t> </w:t>
      </w:r>
      <w:r>
        <w:rPr>
          <w:rStyle w:val="Applestylespan"/>
        </w:rPr>
        <w:t>vody. Tyto stopy lze následně</w:t>
      </w:r>
      <w:r>
        <w:rPr>
          <w:rStyle w:val="Appleconvertedspace"/>
        </w:rPr>
        <w:t> </w:t>
      </w:r>
      <w:r>
        <w:rPr>
          <w:rStyle w:val="Applestylespan"/>
        </w:rPr>
        <w:t>vyfotografovat. Bublinová komora je vylepšené zařízení k registraci drah nabitých částic. V přehřáté pracovní látce (například v kapalném vodíku pod tlakem) vzniknou sledy drobných bublinek podél dráhy částic, které lze opět vyfotografovat.</w:t>
      </w:r>
      <w:r>
        <w:rPr>
          <w:rStyle w:val="Appleconvertedspace"/>
        </w:rPr>
        <w:t> </w:t>
      </w:r>
      <w:r>
        <w:rPr/>
        <w:t xml:space="preserve">Základní částečky hmoty jsou velmi malé, takže je nemůžeme fotografovat, protože vlnová délka světla je mnohem větší, jak velikost atomů. </w:t>
      </w:r>
    </w:p>
    <w:p>
      <w:pPr>
        <w:pStyle w:val="Normal"/>
        <w:rPr/>
      </w:pPr>
      <w:r>
        <w:rPr/>
        <w:t>Je zřejmé, že počet atomů závisí na skupenství látky a u různých hmot vyplní za různých podmínek různý objem prostoru, třeba u vody je to 18 cm krychlových (malý panák). Objem látky závisí také na teplotě a skupenství. Zkapalníme-li třeba jeden mol vzduchu, který má za normální teploty objem asi 21 dm</w:t>
      </w:r>
      <w:r>
        <w:rPr>
          <w:vertAlign w:val="superscript"/>
        </w:rPr>
        <w:t>3</w:t>
      </w:r>
      <w:r>
        <w:rPr/>
        <w:t xml:space="preserve"> , bude mít objem asi jako voda. Počet atomů ve hmotě je obrovský, pro srovnání si vědci stanovili Avogadrovu konstantu, což je asi 6x10</w:t>
      </w:r>
      <w:r>
        <w:rPr>
          <w:vertAlign w:val="superscript"/>
        </w:rPr>
        <w:t>23</w:t>
      </w:r>
      <w:r>
        <w:rPr/>
        <w:t xml:space="preserve"> atomů, které jsou obsazeny ve 12 gramech uhlíku. Pokud by každý atom dokázal zachytit 1 bit informace je v tomto objemu více informací, jako ve všech počítačích na Zemi dohromady. </w:t>
      </w:r>
    </w:p>
    <w:p>
      <w:pPr>
        <w:pStyle w:val="Normal"/>
        <w:rPr/>
      </w:pPr>
      <w:r>
        <w:rPr/>
        <w:t>Pokud by každý počítač měl paměť na HDD jen 1 TB, k naplnění této kapacity by bylo potřeba asi 600 miliard počítačů, tedy asi 100 na jednoho obyvatele.</w:t>
      </w:r>
    </w:p>
    <w:p>
      <w:pPr>
        <w:pStyle w:val="Normal"/>
        <w:rPr/>
      </w:pPr>
      <w:r>
        <w:rPr/>
        <w:t>Nikde ve fyzice se ale neučí, co dostaneme, když zředíme plyn třeba miliardkrát, takže v jednom krychlovém decimetru bude například jen 10</w:t>
      </w:r>
      <w:r>
        <w:rPr>
          <w:vertAlign w:val="superscript"/>
        </w:rPr>
        <w:t>12</w:t>
      </w:r>
      <w:r>
        <w:rPr/>
        <w:t xml:space="preserve"> atomů, což je téměř vakuum, které však přenáší energii ve formě polí. Podle fyzikální definice je vakuum prostor, který neobsahuje hmotu, ale může obsahovat pole. Protože pole je stav energie, která má i vlastnosti částic, vakuum vlastně neexistuje. I za použití nejmodernějších metod dosáhneme pouze vakua, kde je asi 10.000 atomů na cm</w:t>
      </w:r>
      <w:r>
        <w:rPr>
          <w:vertAlign w:val="superscript"/>
        </w:rPr>
        <w:t>3.</w:t>
      </w:r>
      <w:r>
        <w:rPr/>
        <w:t xml:space="preserve">  Udává se, že vesmírné vakuum může mít pouze 1 atom vodíku na m</w:t>
      </w:r>
      <w:r>
        <w:rPr>
          <w:vertAlign w:val="superscript"/>
        </w:rPr>
        <w:t>3</w:t>
      </w:r>
      <w:r>
        <w:rPr/>
        <w:t>.  Na základě ekvivalence můžeme i tento stav nazvat jemnou hmotou, která má informační kapacitu bilionů bitů a při velikosti vesmíru je informační obsah prakticky neomezený. A této substance je asi 50x více jako veškeré hmoty obsažené ve sluncích, planetách, kometách a dalších hmatatelných objektech.</w:t>
      </w:r>
    </w:p>
    <w:p>
      <w:pPr>
        <w:pStyle w:val="Normal"/>
        <w:rPr/>
      </w:pPr>
      <w:r>
        <w:rPr/>
      </w:r>
    </w:p>
    <w:p>
      <w:pPr>
        <w:pStyle w:val="Normal"/>
        <w:rPr/>
      </w:pPr>
      <w:r>
        <w:rPr/>
        <w:t>Kromě hmoty máme ve vesmíru i nehmatatelné, ale měřitelné pole. Podle definice je pole prostor, ve kterém se projevují určité síly. Já bych to ještě rozšířil, že je to prostor, ve kterém je zachycena určitá informace na nějakém nosiči. Takovéto pole je základem např. bioenergetických polí, tvořících auru lidského těla i každé hmoty. Pole je v podstatě vlnění energie a protože podle principu duality záleží jen na způsobu pozorování, považujeme-li element za částici nebo vlnu, je vlastně i hmota pouze zhuštěné pole. Pole tvoří 74% veškeré energie ve vesmíru. Zákon zachování hmoty je jen zvláštním případem zákona zachování energie. Všechny kategorie reality se liší pouze hustotou částic, resp. frekvencí vln. Platí zásada, že hmotu lze měřit hmotnými přístroji, i když se jedná o pole, jemnohmotné pole, jako je např. aura, lze detekovat za pomoci jemnohmotných struktur, což je duch. Většinou staví věda ducha a hmotu do protikladu, ale podle principu zákona zachování energie lze přeměňovat energii na hmotu a naopak. Protože každá energie nese jakousi informaci, tak právě takto je určován způsob a výsledek všech změn. Pokud informaci nazveme „vědomí“, což je v principu modulované pole, také vědomí lze přirovnat ke hmotě. Je to jen její pátý stav.</w:t>
      </w:r>
    </w:p>
    <w:p>
      <w:pPr>
        <w:pStyle w:val="Normal"/>
        <w:rPr>
          <w:rFonts w:eastAsia="Arial Unicode MS"/>
        </w:rPr>
      </w:pPr>
      <w:r>
        <w:rPr/>
        <w:t xml:space="preserve">A) </w:t>
      </w:r>
      <w:r>
        <w:rPr>
          <w:b/>
          <w:bCs/>
        </w:rPr>
        <w:t>Energie</w:t>
      </w:r>
      <w:r>
        <w:rPr/>
        <w:t xml:space="preserve"> - </w:t>
      </w:r>
      <w:r>
        <w:rPr>
          <w:b/>
          <w:bCs/>
        </w:rPr>
        <w:t>Energie</w:t>
      </w:r>
      <w:r>
        <w:rPr>
          <w:rStyle w:val="Appleconvertedspace"/>
          <w:rFonts w:cs="Arial" w:ascii="Arial" w:hAnsi="Arial"/>
          <w:color w:val="000000"/>
          <w:sz w:val="20"/>
          <w:szCs w:val="20"/>
        </w:rPr>
        <w:t> </w:t>
      </w:r>
      <w:r>
        <w:rPr/>
        <w:t>je</w:t>
      </w:r>
      <w:r>
        <w:rPr>
          <w:rStyle w:val="Appleconvertedspace"/>
          <w:rFonts w:cs="Arial" w:ascii="Arial" w:hAnsi="Arial"/>
          <w:color w:val="000000"/>
          <w:sz w:val="20"/>
          <w:szCs w:val="20"/>
        </w:rPr>
        <w:t> </w:t>
      </w:r>
      <w:r>
        <w:rPr>
          <w:szCs w:val="20"/>
        </w:rPr>
        <w:t>skalární</w:t>
      </w:r>
      <w:r>
        <w:rPr>
          <w:rStyle w:val="Appleconvertedspace"/>
          <w:rFonts w:cs="Arial" w:ascii="Arial" w:hAnsi="Arial"/>
          <w:color w:val="000000"/>
          <w:sz w:val="20"/>
          <w:szCs w:val="20"/>
        </w:rPr>
        <w:t> </w:t>
      </w:r>
      <w:r>
        <w:rPr/>
        <w:t>fyzikální veličina, která bývá charakterizována jako schopnost</w:t>
      </w:r>
      <w:r>
        <w:rPr>
          <w:rStyle w:val="Appleconvertedspace"/>
          <w:rFonts w:cs="Arial" w:ascii="Arial" w:hAnsi="Arial"/>
          <w:color w:val="000000"/>
          <w:sz w:val="20"/>
          <w:szCs w:val="20"/>
        </w:rPr>
        <w:t> </w:t>
      </w:r>
      <w:r>
        <w:rPr>
          <w:szCs w:val="20"/>
        </w:rPr>
        <w:t>hmoty</w:t>
      </w:r>
      <w:r>
        <w:rPr>
          <w:rStyle w:val="Appleconvertedspace"/>
          <w:rFonts w:cs="Arial" w:ascii="Arial" w:hAnsi="Arial"/>
          <w:color w:val="000000"/>
          <w:sz w:val="20"/>
          <w:szCs w:val="20"/>
        </w:rPr>
        <w:t> </w:t>
      </w:r>
      <w:r>
        <w:rPr/>
        <w:t>(látky nebo pole) konat</w:t>
      </w:r>
      <w:r>
        <w:rPr>
          <w:rStyle w:val="Appleconvertedspace"/>
          <w:rFonts w:cs="Arial" w:ascii="Arial" w:hAnsi="Arial"/>
          <w:color w:val="000000"/>
          <w:sz w:val="20"/>
          <w:szCs w:val="20"/>
        </w:rPr>
        <w:t> </w:t>
      </w:r>
      <w:r>
        <w:rPr>
          <w:rStyle w:val="Appleconvertedspace"/>
          <w:color w:val="000000"/>
          <w:szCs w:val="20"/>
        </w:rPr>
        <w:t>práci</w:t>
      </w:r>
      <w:r>
        <w:rPr/>
        <w:t xml:space="preserve">. Prací je ovšem i třeba i tvorba nebo zápis informace. Určitě znáte pojem „duševní pracovník“, tedy pracuje, když myslí, což mnohdy manželky nedokáží pochopit. Energie je slovo vytvořené fyziky v polovině devatenáctého století, z řeckého energeia (vůle, síla či schopnost k činům). </w:t>
      </w:r>
      <w:r>
        <w:rPr>
          <w:szCs w:val="20"/>
        </w:rPr>
        <w:t>Zákon zachování energie</w:t>
      </w:r>
      <w:r>
        <w:rPr>
          <w:rStyle w:val="Appleconvertedspace"/>
          <w:rFonts w:cs="Arial" w:ascii="Arial" w:hAnsi="Arial"/>
          <w:color w:val="000000"/>
          <w:sz w:val="20"/>
          <w:szCs w:val="20"/>
        </w:rPr>
        <w:t> </w:t>
      </w:r>
      <w:r>
        <w:rPr/>
        <w:t xml:space="preserve">říká, že energie se může měnit z jednoho druhu na jiný, </w:t>
      </w:r>
      <w:r>
        <w:rPr>
          <w:b/>
          <w:bCs/>
        </w:rPr>
        <w:t>nelze ji vytvořit ani zničit</w:t>
      </w:r>
      <w:r>
        <w:rPr/>
        <w:t xml:space="preserve"> </w:t>
      </w:r>
      <w:r>
        <w:rPr>
          <w:b/>
          <w:bCs/>
        </w:rPr>
        <w:t>a</w:t>
      </w:r>
      <w:r>
        <w:rPr/>
        <w:t xml:space="preserve"> </w:t>
      </w:r>
      <w:r>
        <w:rPr>
          <w:b/>
          <w:bCs/>
        </w:rPr>
        <w:t xml:space="preserve">v uzavřené soustavě její celkové množství zůstává stejné. </w:t>
      </w:r>
      <w:r>
        <w:rPr/>
        <w:t>Největší uzavřenou soustavou je vesmír. Člověk je soustava otevřená. Energii přijímá a vydáva do svého okolí. Když jí bere více jak vydá, tak tloustne.</w:t>
      </w:r>
    </w:p>
    <w:p>
      <w:pPr>
        <w:pStyle w:val="Normal"/>
        <w:rPr/>
      </w:pPr>
      <w:r>
        <w:rPr/>
        <w:t xml:space="preserve">Pravděpodobně neznáme všechny možné formy energie. Předpokládá se, že většina vesmíru je tvořena dnes zcela neznámou formou hmoty, která nese až 90% energie a které se prozatím říká "temná energie". Její odhalení by znamenalo podstatnou změnu v představách o stavbě vesmíru a pojmech hmota a energie. </w:t>
      </w:r>
    </w:p>
    <w:p>
      <w:pPr>
        <w:pStyle w:val="Normal"/>
        <w:rPr/>
      </w:pPr>
      <w:r>
        <w:rPr/>
        <w:t>Podle druhu síly však rozlišujeme mnoho druhů energií – mechanickou, kinetickou, potencionální, gravitační, elektrickou, magnetickou, tepelnou, jadernou, chemickou atd., takže vlastně neexistuje jednoznačná definice, a pro každý druh energie je jiná! Takže konstatuji, že věda neví, co je to energie!</w:t>
      </w:r>
    </w:p>
    <w:p>
      <w:pPr>
        <w:pStyle w:val="Normal"/>
        <w:rPr/>
      </w:pPr>
      <w:r>
        <w:rPr/>
        <w:t xml:space="preserve">Já definuji základní jednotku energie takto </w:t>
      </w:r>
      <w:r>
        <w:rPr>
          <w:b/>
          <w:bCs/>
          <w:i/>
          <w:iCs/>
        </w:rPr>
        <w:t xml:space="preserve">„Jednotkou energie je jeden kmit energoinformační matrice 3D prostoru“. </w:t>
      </w:r>
      <w:r>
        <w:rPr/>
        <w:t>Nedá se ale změřit, potvrdit ani vyvrátit.</w:t>
      </w:r>
    </w:p>
    <w:p>
      <w:pPr>
        <w:pStyle w:val="Normal"/>
        <w:rPr/>
      </w:pPr>
      <w:r>
        <w:rPr/>
        <w:t xml:space="preserve">Energie se může přenášet v rámci jednoho druhu např. při sdílení tepla, elektrickým drátem, elektromagnetickými vlnami, při rázu dvou těles apod. Jednotlivé druhy energií se ale mohou za určitých podmínek vzájemně přeměňovat. Tyto přeměny se nazývají transformace energie. </w:t>
      </w:r>
    </w:p>
    <w:p>
      <w:pPr>
        <w:pStyle w:val="Normal"/>
        <w:rPr/>
      </w:pPr>
      <w:r>
        <w:rPr/>
      </w:r>
    </w:p>
    <w:p>
      <w:pPr>
        <w:pStyle w:val="Normal"/>
        <w:rPr>
          <w:rFonts w:eastAsia="Arial Unicode MS"/>
        </w:rPr>
      </w:pPr>
      <w:r>
        <w:rPr/>
        <w:t xml:space="preserve">B) </w:t>
      </w:r>
      <w:r>
        <w:rPr>
          <w:b/>
          <w:bCs/>
        </w:rPr>
        <w:t>Informace</w:t>
      </w:r>
      <w:r>
        <w:rPr/>
        <w:t xml:space="preserve"> - (z</w:t>
      </w:r>
      <w:r>
        <w:rPr>
          <w:rStyle w:val="Appleconvertedspace"/>
          <w:rFonts w:cs="Arial" w:ascii="Arial" w:hAnsi="Arial"/>
          <w:color w:val="000000"/>
          <w:sz w:val="20"/>
          <w:szCs w:val="20"/>
        </w:rPr>
        <w:t> </w:t>
      </w:r>
      <w:r>
        <w:rPr>
          <w:rStyle w:val="Appleconvertedspace"/>
          <w:color w:val="000000"/>
          <w:szCs w:val="20"/>
        </w:rPr>
        <w:t>latiny</w:t>
      </w:r>
      <w:r>
        <w:rPr>
          <w:szCs w:val="20"/>
        </w:rPr>
        <w:t>.</w:t>
      </w:r>
      <w:r>
        <w:rPr>
          <w:rStyle w:val="Appleconvertedspace"/>
          <w:color w:val="000000"/>
          <w:szCs w:val="20"/>
        </w:rPr>
        <w:t> </w:t>
      </w:r>
      <w:r>
        <w:rPr>
          <w:i/>
          <w:iCs/>
        </w:rPr>
        <w:t>in-formatio</w:t>
      </w:r>
      <w:r>
        <w:rPr/>
        <w:t>, utváření, ztvárnění) je velmi široký, mnohoznačný pojem a užívá se v různých významech, jež lze zhruba roztřídit takto:</w:t>
      </w:r>
    </w:p>
    <w:p>
      <w:pPr>
        <w:pStyle w:val="Normal"/>
        <w:rPr/>
      </w:pPr>
      <w:r>
        <w:rPr>
          <w:b/>
          <w:bCs/>
        </w:rPr>
        <w:t xml:space="preserve">V běžné řeči </w:t>
      </w:r>
      <w:r>
        <w:rPr/>
        <w:t>je</w:t>
      </w:r>
      <w:r>
        <w:rPr>
          <w:b/>
          <w:bCs/>
        </w:rPr>
        <w:t xml:space="preserve"> </w:t>
      </w:r>
      <w:r>
        <w:rPr/>
        <w:t>informace jako vědění, které lze předávat mnoha způsoby, jako obsah zprávy či sdělení;</w:t>
      </w:r>
    </w:p>
    <w:p>
      <w:pPr>
        <w:pStyle w:val="Normal"/>
        <w:rPr/>
      </w:pPr>
      <w:r>
        <w:rPr>
          <w:b/>
          <w:bCs/>
        </w:rPr>
        <w:t>Ve vědě</w:t>
      </w:r>
      <w:r>
        <w:rPr>
          <w:rStyle w:val="Appleconvertedspace"/>
          <w:rFonts w:cs="Arial" w:ascii="Arial" w:hAnsi="Arial"/>
          <w:color w:val="000000"/>
          <w:sz w:val="20"/>
          <w:szCs w:val="20"/>
        </w:rPr>
        <w:t> </w:t>
      </w:r>
      <w:r>
        <w:rPr/>
        <w:t>je informace nehmotná skutečnost, související s uspořádáním prvků nějaké soustavy.</w:t>
      </w:r>
    </w:p>
    <w:p>
      <w:pPr>
        <w:pStyle w:val="Normal"/>
        <w:rPr/>
      </w:pPr>
      <w:r>
        <w:rPr/>
        <w:t>V</w:t>
      </w:r>
      <w:r>
        <w:rPr>
          <w:rStyle w:val="Appleconvertedspace"/>
          <w:rFonts w:cs="Arial" w:ascii="Arial" w:hAnsi="Arial"/>
          <w:color w:val="000000"/>
          <w:sz w:val="20"/>
          <w:szCs w:val="20"/>
        </w:rPr>
        <w:t> </w:t>
      </w:r>
      <w:r>
        <w:rPr>
          <w:b/>
          <w:bCs/>
          <w:szCs w:val="20"/>
        </w:rPr>
        <w:t>informatice</w:t>
      </w:r>
      <w:r>
        <w:rPr>
          <w:rStyle w:val="Appleconvertedspace"/>
          <w:rFonts w:cs="Arial" w:ascii="Arial" w:hAnsi="Arial"/>
          <w:color w:val="000000"/>
          <w:sz w:val="20"/>
          <w:szCs w:val="20"/>
        </w:rPr>
        <w:t> </w:t>
      </w:r>
      <w:r>
        <w:rPr/>
        <w:t>tvoří informaci kódovaná data, která lze vysílat, přijímat, uchovávat a zpracovávat technickými prostředky. Množství informace je rozdíl mezi neurčitostí (entropií) informace před a po úpravě nosiče. Nosičem informace je</w:t>
      </w:r>
      <w:r>
        <w:rPr>
          <w:rStyle w:val="Appleconvertedspace"/>
          <w:rFonts w:cs="Arial" w:ascii="Arial" w:hAnsi="Arial"/>
          <w:color w:val="000000"/>
          <w:sz w:val="20"/>
          <w:szCs w:val="20"/>
        </w:rPr>
        <w:t> </w:t>
      </w:r>
      <w:r>
        <w:rPr>
          <w:rStyle w:val="Appleconvertedspace"/>
          <w:color w:val="000000"/>
          <w:szCs w:val="20"/>
        </w:rPr>
        <w:t>médium</w:t>
      </w:r>
      <w:r>
        <w:rPr>
          <w:rFonts w:cs="Arial" w:ascii="Arial" w:hAnsi="Arial"/>
          <w:sz w:val="20"/>
          <w:szCs w:val="20"/>
        </w:rPr>
        <w:t xml:space="preserve"> </w:t>
      </w:r>
      <w:r>
        <w:rPr>
          <w:szCs w:val="20"/>
        </w:rPr>
        <w:t>jakéhokoli druhu.</w:t>
      </w:r>
      <w:r>
        <w:rPr>
          <w:rFonts w:cs="Arial" w:ascii="Arial" w:hAnsi="Arial"/>
          <w:sz w:val="20"/>
          <w:szCs w:val="20"/>
        </w:rPr>
        <w:t xml:space="preserve"> </w:t>
      </w:r>
    </w:p>
    <w:p>
      <w:pPr>
        <w:pStyle w:val="NormlnsWWW"/>
        <w:spacing w:before="0" w:after="0"/>
        <w:rPr>
          <w:rFonts w:ascii="Times New Roman" w:hAnsi="Times New Roman" w:eastAsia="Times New Roman" w:cs="Times New Roman"/>
          <w:szCs w:val="20"/>
        </w:rPr>
      </w:pPr>
      <w:r>
        <w:rPr>
          <w:rFonts w:eastAsia="Times New Roman" w:cs="Times New Roman" w:ascii="Times New Roman" w:hAnsi="Times New Roman"/>
          <w:szCs w:val="20"/>
        </w:rPr>
        <w:t>Každá hmota v sobě nese informaci. Informací je i to, že informace neexistuje nebo ji nedokážeme přečíst nebo rozluštit – nechápeme její smysl.</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eastAsia="Arial Unicode MS"/>
        </w:rPr>
      </w:pPr>
      <w:r>
        <w:rPr>
          <w:b/>
          <w:bCs/>
        </w:rPr>
        <w:t xml:space="preserve">C) Struktura - </w:t>
      </w:r>
      <w:r>
        <w:rPr/>
        <w:t>(z</w:t>
      </w:r>
      <w:r>
        <w:rPr>
          <w:rStyle w:val="Appleconvertedspace"/>
          <w:color w:val="000000"/>
          <w:szCs w:val="20"/>
        </w:rPr>
        <w:t> </w:t>
      </w:r>
      <w:r>
        <w:rPr>
          <w:szCs w:val="20"/>
        </w:rPr>
        <w:t>latinského</w:t>
      </w:r>
      <w:r>
        <w:rPr>
          <w:rStyle w:val="Appleconvertedspace"/>
          <w:color w:val="000000"/>
          <w:szCs w:val="20"/>
        </w:rPr>
        <w:t> </w:t>
      </w:r>
      <w:r>
        <w:rPr>
          <w:rStyle w:val="Cizojazycne"/>
          <w:i/>
          <w:iCs/>
          <w:color w:val="000000"/>
          <w:szCs w:val="20"/>
        </w:rPr>
        <w:t>struere</w:t>
      </w:r>
      <w:r>
        <w:rPr/>
        <w:t>, skládat, sestavovat, budovat, pořádat) označuje způsob složení, vnitřního uspořádání nějakého</w:t>
      </w:r>
      <w:r>
        <w:rPr>
          <w:rStyle w:val="Appleconvertedspace"/>
          <w:rFonts w:cs="Arial" w:ascii="Arial" w:hAnsi="Arial"/>
          <w:color w:val="000000"/>
          <w:sz w:val="20"/>
          <w:szCs w:val="20"/>
        </w:rPr>
        <w:t> </w:t>
      </w:r>
      <w:r>
        <w:rPr>
          <w:szCs w:val="20"/>
        </w:rPr>
        <w:t>objektu</w:t>
      </w:r>
      <w:r>
        <w:rPr/>
        <w:t>, zejména pokud vykazuje nějaké pravidelnosti a zákonitosti. Je to souhrn</w:t>
      </w:r>
      <w:r>
        <w:rPr>
          <w:rStyle w:val="Appleconvertedspace"/>
          <w:rFonts w:cs="Arial" w:ascii="Arial" w:hAnsi="Arial"/>
          <w:color w:val="000000"/>
          <w:sz w:val="20"/>
          <w:szCs w:val="20"/>
        </w:rPr>
        <w:t> </w:t>
      </w:r>
      <w:r>
        <w:rPr/>
        <w:t>vztahů mezi prvky</w:t>
      </w:r>
      <w:r>
        <w:rPr>
          <w:rStyle w:val="Appleconvertedspace"/>
          <w:rFonts w:cs="Arial" w:ascii="Arial" w:hAnsi="Arial"/>
          <w:color w:val="000000"/>
          <w:sz w:val="20"/>
          <w:szCs w:val="20"/>
        </w:rPr>
        <w:t> </w:t>
      </w:r>
      <w:r>
        <w:rPr/>
        <w:t>nějakého seskupení. Mnohdy se chápe také jako</w:t>
      </w:r>
      <w:r>
        <w:rPr>
          <w:rStyle w:val="Appleconvertedspace"/>
          <w:rFonts w:cs="Arial" w:ascii="Arial" w:hAnsi="Arial"/>
          <w:color w:val="000000"/>
          <w:sz w:val="20"/>
          <w:szCs w:val="20"/>
        </w:rPr>
        <w:t> </w:t>
      </w:r>
      <w:r>
        <w:rPr/>
        <w:t>účelné uspořádání</w:t>
      </w:r>
      <w:r>
        <w:rPr>
          <w:rStyle w:val="Appleconvertedspace"/>
          <w:rFonts w:cs="Arial" w:ascii="Arial" w:hAnsi="Arial"/>
          <w:color w:val="000000"/>
          <w:sz w:val="20"/>
          <w:szCs w:val="20"/>
        </w:rPr>
        <w:t> </w:t>
      </w:r>
      <w:r>
        <w:rPr/>
        <w:t xml:space="preserve">prvků, částí nebo složek nějakého celku podle nějakého </w:t>
      </w:r>
      <w:r>
        <w:rPr>
          <w:szCs w:val="20"/>
        </w:rPr>
        <w:t>principu</w:t>
      </w:r>
      <w:r>
        <w:rPr>
          <w:rStyle w:val="Appleconvertedspace"/>
          <w:rFonts w:cs="Arial" w:ascii="Arial" w:hAnsi="Arial"/>
          <w:color w:val="000000"/>
          <w:sz w:val="20"/>
          <w:szCs w:val="20"/>
        </w:rPr>
        <w:t> </w:t>
      </w:r>
      <w:r>
        <w:rPr/>
        <w:t>či předpisu.</w:t>
      </w:r>
    </w:p>
    <w:p>
      <w:pPr>
        <w:pStyle w:val="Normal"/>
        <w:rPr>
          <w:rFonts w:eastAsia="Arial Unicode MS"/>
          <w:b/>
          <w:b/>
          <w:bCs/>
        </w:rPr>
      </w:pPr>
      <w:r>
        <w:rPr>
          <w:rFonts w:eastAsia="Arial Unicode MS"/>
          <w:b/>
          <w:bCs/>
        </w:rPr>
      </w:r>
    </w:p>
    <w:p>
      <w:pPr>
        <w:pStyle w:val="Normal"/>
        <w:rPr/>
      </w:pPr>
      <w:r>
        <w:rPr/>
        <w:t>Nyní už to můžeme spojit do definice, co je to energoinformační struktura:</w:t>
      </w:r>
    </w:p>
    <w:p>
      <w:pPr>
        <w:pStyle w:val="Normal"/>
        <w:rPr>
          <w:b/>
          <w:b/>
          <w:bCs/>
          <w:i/>
          <w:i/>
          <w:iCs/>
        </w:rPr>
      </w:pPr>
      <w:r>
        <w:rPr>
          <w:b/>
          <w:bCs/>
          <w:i/>
          <w:iCs/>
        </w:rPr>
        <w:t>Je to účelné seskupení prvků, obsahující nějaké sdělení, jehož nosičem je energie.</w:t>
      </w:r>
    </w:p>
    <w:p>
      <w:pPr>
        <w:pStyle w:val="Normal"/>
        <w:rPr>
          <w:b/>
          <w:b/>
          <w:bCs/>
          <w:i/>
          <w:i/>
          <w:iCs/>
        </w:rPr>
      </w:pPr>
      <w:r>
        <w:rPr>
          <w:b/>
          <w:bCs/>
          <w:i/>
          <w:iCs/>
        </w:rPr>
      </w:r>
    </w:p>
    <w:p>
      <w:pPr>
        <w:pStyle w:val="Normal"/>
        <w:rPr/>
      </w:pPr>
      <w:r>
        <w:rPr/>
        <w:t xml:space="preserve">Každá informace ve vesmíru je charakteristicky zakódované pole. Pokud na něco myslíme, případně si cokoli představujeme, v jemnohmotných strukturách se za pomoci této energie tvoří obrazy toho, na co myslíme. Zbývá rozřešit otázku, jak a kde jsou informace ukládány a čteny. Zde se můžeme např. opřít o analogii s počítači, kde jsou všechny informace zachyceny ve formě bitů, z nichž seskupováním do písmen (bajty), slov, pixelů, obrazů, hudby atd. je možné zachytit jakoukoli informaci pouze za pomoci nosného média, nabývajícího pouze dva stavy – 0 a 1. Kdysi se používala magnetická páska a magnetický buben, dnes jsou to harddisky s kapacitou i několika TB, DVD, CD a BD. </w:t>
      </w:r>
      <w:r>
        <w:rPr>
          <w:rStyle w:val="Applestylespan"/>
        </w:rPr>
        <w:t>Data jsou na pevném disku uložena ve formě magnetického záznamu v jednotlivých stopách a sektorech. Harddisk je kovová nebo keramická deska, pokrytá tenkou magneticky ovlivnitelnou vrstvou. Záznam na klasické CD je ve formě puntíků vypálených i čtených laserem jako spirála od středu k okraji disku.</w:t>
      </w:r>
    </w:p>
    <w:p>
      <w:pPr>
        <w:pStyle w:val="Normal"/>
        <w:rPr/>
      </w:pPr>
      <w:r>
        <w:rPr/>
        <w:t>Stejnou vlastnost musí mít i základní jednotky prostoru, který rozčleníme na nepatrné elementy, schopné nabývat různých základních stavů. Vědci si dlouhou dobu lámali hlavu nad tím, jak se může šířit vlnění prostorem, ve kterém zdánlivě nic není. Řešením bylo konstatování, že celý prostor je vyplněn nějakým médiem, umožňujícím přenos energie, které ovšem musí mít pozoruhodné vlastnosti. Musí být dostatečně tuhé a zároveň jemné, aby nebrzdilo pohyby vesmírných těles. Kdysi se to nazvalo éterem.</w:t>
      </w:r>
    </w:p>
    <w:p>
      <w:pPr>
        <w:pStyle w:val="Normal"/>
        <w:rPr/>
      </w:pPr>
      <w:r>
        <w:rPr/>
        <w:t xml:space="preserve">V současnosti se problémem éteru zabývá ruský vědec Nikolaj Kozyrev. Pokud nechceme používat zprofanovaný výraz „éter“, můžeme toto nazývat třeba fyzikální vakuum, které má strukturu vhodných vlastností podobnou spojeným bublinkám. Odborně se to nazývá „kvantová pěna“, kterou zkoumá kvantová mechanika, co spolu s teorií relativity patří k pilířům současné teoretické fyziky, ale na rozdíl od fyziky požívá zřetelně větší respekt. Známý americký fyzik R. Feynman dokonce svého </w:t>
      </w:r>
      <w:r>
        <w:rPr>
          <w:color w:val="000000"/>
        </w:rPr>
        <w:t>času prohlásil,</w:t>
      </w:r>
      <w:r>
        <w:rPr/>
        <w:t xml:space="preserve"> že </w:t>
      </w:r>
      <w:r>
        <w:rPr>
          <w:rStyle w:val="Emphasis"/>
        </w:rPr>
        <w:t>"..</w:t>
      </w:r>
      <w:r>
        <w:rPr>
          <w:rStyle w:val="StrongEmphasis"/>
          <w:i/>
          <w:iCs/>
        </w:rPr>
        <w:t xml:space="preserve">teorii relativity ... pochopila svým způsobem většina fyziků, kteří se jí zabývali.... Na druhé straně .. mohu klidně prohlásit, že kvantové teorii nerozumí nikdo. </w:t>
      </w:r>
    </w:p>
    <w:p>
      <w:pPr>
        <w:pStyle w:val="Normal"/>
        <w:rPr>
          <w:rStyle w:val="StrongEmphasis"/>
          <w:i/>
          <w:i/>
          <w:iCs/>
        </w:rPr>
      </w:pPr>
      <w:r>
        <w:rPr/>
      </w:r>
    </w:p>
    <w:p>
      <w:pPr>
        <w:pStyle w:val="Normal"/>
        <w:rPr/>
      </w:pPr>
      <w:r>
        <w:rPr/>
        <w:t xml:space="preserve">Fyzikou se nebudeme dále zabývat, protože už musí být každému jasné, že celá realita je vlastně jen balíkem záření, které všemi možnými způsoby na sebe vzájemně působí v oblasti viditelné, měřitelné i neměřitelné, čili duchovní. Podle frekvence vlnění rozlišujeme jednotlivé kategorie resp. složky uložení informací, které se obvykle nazývají „dimenze“. V žádném případě bych však nekladl rovnítko mezi pojmy dimenze a rozměr, i když za 3D považujeme náš svět. Podle mě dimenze je složka, obsahující informace jistého druhu, asi jako jeden kanál na TV, kdy každá stanice vysílá na určité frekvenci různý program, tyto vlny se v prostoru nijak nezamíchají a patřičně naladěné přijímače dokážou detekovat jednotlivé stanice. </w:t>
      </w:r>
    </w:p>
    <w:p>
      <w:pPr>
        <w:pStyle w:val="Normal"/>
        <w:rPr/>
      </w:pPr>
      <w:r>
        <w:rPr/>
        <w:t xml:space="preserve">Celý člověk je tedy soustavou různých složek, vzájemně se prolínajících, majících svou specifickou funkci. Obvykle je nazýváme těly, i když jejich podoba a složení je odlišné od hmotného těla. Podstatné je to, že hmotné tělo bez nich nemůže existovat, ony bez něho ano. Celá soustava zajišťuje veškeré životní funkce bytosti a interakci s okolím, jinými bytostmi, zemí i kosmickými vlivy. Takže tam, kde končí fyzika, začíná filosofie. Doc. Anatolij Vasilčuk rozlišuje dokonce asi 180 typů jemnohmotných těl, já budu na rozdíl od něho tvrdit, že je jen jedno, kde se všechny informace vzájemně prolínají a ovlivňují. Člověk je v podstatě vlnový balík jako jedna součást reality. </w:t>
      </w:r>
    </w:p>
    <w:p>
      <w:pPr>
        <w:pStyle w:val="Normal"/>
        <w:rPr/>
      </w:pPr>
      <w:r>
        <w:rPr/>
      </w:r>
    </w:p>
    <w:p>
      <w:pPr>
        <w:pStyle w:val="Normal"/>
        <w:rPr/>
      </w:pPr>
      <w:r>
        <w:rPr/>
        <w:t xml:space="preserve">Jediné vnímatelné tělo, které dokáže současná věda studovat je </w:t>
      </w:r>
      <w:r>
        <w:rPr>
          <w:b/>
          <w:bCs/>
        </w:rPr>
        <w:t>tělo hmotné</w:t>
      </w:r>
      <w:r>
        <w:rPr/>
        <w:t xml:space="preserve">, ostatní těla nedokážeme pěti smysly vnímat, ale přesto na ně reagujeme. Tělo hmotné vzniká postupným dělením (vývojem) ze zárodečných buněk, které obsahují v chromozomech úplnou informaci o stavbě těla. Tato informace se při dělení buněk přenáší a pokud dojde k jejímu porušení (změně), dochází k vývoji poškozených těl (organismů). Život hmotného těla je kontrolován  a řízen podle informací v dalších nehmotných tělech, která jsou pro některé lidi viditelná jako tzv. "aura". Pokud si je zobrazíme v podobě viditelného spektra, tyto struktury mají postupně se zvyšující frekvenci, takže jejich barva se od červené barvy první čakry mění přesně jako ve slunečním spektru až po fialovou v 7. čakře. Ve srovnání např. s radiovými vlnami je každé energoinformační pole naladěno na jinou frekvenci a přitom se vzájemně neruší, i když mezi nimi dochází k přenosu informací i energie. Uveďme si nejčastější funkce, při rozlišení na 7 složek, které nebudu nazývat těly, ale poli, protože tyto druhy reality se vyskytují jako součást každé hmoty. </w:t>
      </w:r>
    </w:p>
    <w:p>
      <w:pPr>
        <w:pStyle w:val="Normal"/>
        <w:rPr/>
      </w:pPr>
      <w:r>
        <w:rPr/>
      </w:r>
    </w:p>
    <w:p>
      <w:pPr>
        <w:pStyle w:val="Normal"/>
        <w:rPr/>
      </w:pPr>
      <w:r>
        <w:rPr/>
        <w:t>První nehmotné je</w:t>
      </w:r>
      <w:r>
        <w:rPr>
          <w:b/>
          <w:bCs/>
        </w:rPr>
        <w:t xml:space="preserve"> éterické pole, </w:t>
      </w:r>
      <w:r>
        <w:rPr/>
        <w:t>které přesně kopíruje tělo fyzické, proto se mu říká</w:t>
      </w:r>
      <w:r>
        <w:rPr>
          <w:rStyle w:val="Appleconvertedspace"/>
          <w:rFonts w:cs="Arial" w:ascii="Arial" w:hAnsi="Arial"/>
          <w:color w:val="000000"/>
          <w:sz w:val="18"/>
          <w:szCs w:val="18"/>
        </w:rPr>
        <w:t> </w:t>
      </w:r>
      <w:r>
        <w:rPr/>
        <w:t>éterický dvojník člověka. Přes čakru solar plexus získává životní energii ze Slunce a přes kořenovou čakru ze Země. Éterické pole reaguje na podněty z vnějších polí, takže ho můžeme ovlivnit negativními myšlenkami, vzpomínkami a sugescemi. Slouží jako prostředník mezi fyzickým tělem a vnějšími složkami. Informace. které získáváme fyzickými smysly ukládá do emočního a mentálního pole.</w:t>
      </w:r>
    </w:p>
    <w:p>
      <w:pPr>
        <w:pStyle w:val="Normal"/>
        <w:rPr>
          <w:b/>
          <w:b/>
          <w:bCs/>
        </w:rPr>
      </w:pPr>
      <w:r>
        <w:rPr>
          <w:b/>
          <w:bCs/>
        </w:rPr>
      </w:r>
    </w:p>
    <w:p>
      <w:pPr>
        <w:pStyle w:val="Normal"/>
        <w:rPr/>
      </w:pPr>
      <w:r>
        <w:rPr>
          <w:b/>
          <w:bCs/>
        </w:rPr>
        <w:t xml:space="preserve">Druhá složka </w:t>
      </w:r>
      <w:r>
        <w:rPr/>
        <w:t>je emoční, (astrální)pole, ze kterého vycházejí naše pocity. Vyzařování se neustále mění podle našich emocí. Základními city jsou láska (pozitivní) a strach (negativní). Jednotlivé emoce se projevují změnami frekvence (barvy). Toto záření podvědomě vnímáme u blízkých osob jako sympatie a antipatie. Citové pole ovládá hmotné tělo prostřednictvím chemických reakcí v buňkách, samo je ovládáno a usměrňováno polem duševním. Vnímaví lidé se dokáží "vcítit" do pocitů jiných lidí a na základě toho přizpůsobovat své chování. Emoce lze pochopitelně rozumově ovládat, což je úkolem vyšších složek.</w:t>
      </w:r>
    </w:p>
    <w:p>
      <w:pPr>
        <w:pStyle w:val="Normal"/>
        <w:rPr/>
      </w:pPr>
      <w:r>
        <w:rPr/>
      </w:r>
    </w:p>
    <w:p>
      <w:pPr>
        <w:pStyle w:val="Normal"/>
        <w:rPr/>
      </w:pPr>
      <w:r>
        <w:rPr>
          <w:b/>
          <w:bCs/>
        </w:rPr>
        <w:t>Třetí je mentální složka</w:t>
      </w:r>
      <w:r>
        <w:rPr/>
        <w:t xml:space="preserve"> obsahující myšlení, poznávání a tvoření. Zde je tedy sídlo rozumu, nikoli v mozku hmotného těla! Toto je možné přirovnat k řídícímu pracovníkovi, který rozhoduje na základě všech předchozích znalostí a zkušeností. Jeho kvalita záleží na množství informací, které obsahuje a tím jsou ovládány jeho rozhodnutí, na základě principu svobodné volby. Kvalita duševní složky určuje i inteligenci, což je jedna z vlastností duše, kterou lze zkoumat. Myšlenky pochopitelně mohou ovládat emoce. Z vyšších složek sem přicházejí informace jako jsou intuitivní poznání, náhlá vnuknutí přes spojení s temenní a čelní čakrou. První tři jemnohmotné složky nazýváme obvykle duševní, protože se vážou k duši v aktuálním vtělení.</w:t>
      </w:r>
    </w:p>
    <w:p>
      <w:pPr>
        <w:pStyle w:val="Normal"/>
        <w:rPr/>
      </w:pPr>
      <w:r>
        <w:rPr/>
      </w:r>
    </w:p>
    <w:p>
      <w:pPr>
        <w:pStyle w:val="Normal"/>
        <w:rPr/>
      </w:pPr>
      <w:r>
        <w:rPr>
          <w:b/>
          <w:bCs/>
        </w:rPr>
        <w:t>Čtvrtá</w:t>
      </w:r>
      <w:r>
        <w:rPr/>
        <w:t xml:space="preserve"> složka je intuiční, které je prostředníkem mezi třemi nižšími a třemi vyššími strukturami, která jsou již schopna komunikovat s bytostmi vyšších sfér a vesmírným informačním polem (nazývaným morfogenetické pole, kronika Akaša aj.). Intuiční složka tak zprostředkovává podvědomé informace, automatické a pudové činnosti a rozhodnutí. U zvířat zabezpečuje spojení s kolektivní duší druhu. </w:t>
      </w:r>
    </w:p>
    <w:p>
      <w:pPr>
        <w:pStyle w:val="Normal"/>
        <w:rPr>
          <w:b/>
          <w:b/>
          <w:bCs/>
        </w:rPr>
      </w:pPr>
      <w:r>
        <w:rPr>
          <w:b/>
          <w:bCs/>
        </w:rPr>
      </w:r>
    </w:p>
    <w:p>
      <w:pPr>
        <w:pStyle w:val="Normal"/>
        <w:rPr/>
      </w:pPr>
      <w:r>
        <w:rPr>
          <w:b/>
          <w:bCs/>
        </w:rPr>
        <w:t xml:space="preserve">Pátá </w:t>
      </w:r>
      <w:r>
        <w:rPr/>
        <w:t xml:space="preserve">atmická je sídlem božského "já", čili individuální podstaty – individuální částice božské duše. Kvalita tohoto těla determinuje naši osobnost z hlediska morálky. Tělo ovládá volní rozhodovací procesy, vývoj a cíl individuálního "já". Na této úrovni se projevují karmické zákony, které je zde možné i ovlivňovat a tak měnit osud bytosti. </w:t>
      </w:r>
    </w:p>
    <w:p>
      <w:pPr>
        <w:pStyle w:val="Normal"/>
        <w:rPr>
          <w:b/>
          <w:b/>
          <w:bCs/>
        </w:rPr>
      </w:pPr>
      <w:r>
        <w:rPr>
          <w:b/>
          <w:bCs/>
        </w:rPr>
      </w:r>
    </w:p>
    <w:p>
      <w:pPr>
        <w:pStyle w:val="Normal"/>
        <w:rPr/>
      </w:pPr>
      <w:r>
        <w:rPr>
          <w:b/>
          <w:bCs/>
        </w:rPr>
        <w:t xml:space="preserve">Šestá </w:t>
      </w:r>
      <w:r>
        <w:rPr/>
        <w:t xml:space="preserve">je monadická složka, nazývaná také nebeská. Na této úrovni jsou obsaženy a přístupny informace z minulých životů a rovněž zde lze navazovat kontakt s Božskou podstatou. Spojení s tímto tělem je podstatou všech jasnovidných informací z minulosti i budoucnosti kteréhokoli jedince. </w:t>
      </w:r>
    </w:p>
    <w:p>
      <w:pPr>
        <w:pStyle w:val="Normal"/>
        <w:rPr>
          <w:b/>
          <w:b/>
          <w:bCs/>
        </w:rPr>
      </w:pPr>
      <w:r>
        <w:rPr>
          <w:b/>
          <w:bCs/>
        </w:rPr>
      </w:r>
    </w:p>
    <w:p>
      <w:pPr>
        <w:pStyle w:val="Normal"/>
        <w:rPr/>
      </w:pPr>
      <w:r>
        <w:rPr>
          <w:b/>
          <w:bCs/>
        </w:rPr>
        <w:t xml:space="preserve">Sedmá </w:t>
      </w:r>
      <w:r>
        <w:rPr/>
        <w:t>je Božská složka, která umožňuje vnímat Boží lásku a energii až po úroveň hmotného těla. Zde dochází ke kontaktům s Božím vědomím a můžeme komunikovat s vesmírným informačním polem. Všechny informace jsou pro nás dosažitelné. Dosáhli jsme spojení individuálního „já“ s universální myslí. Tento soubor všech informací obsahuje záznam všeho, co se kdy ve vesmíru stalo.</w:t>
      </w:r>
    </w:p>
    <w:p>
      <w:pPr>
        <w:pStyle w:val="Normal"/>
        <w:rPr/>
      </w:pPr>
      <w:r>
        <w:rPr/>
      </w:r>
    </w:p>
    <w:p>
      <w:pPr>
        <w:pStyle w:val="Normal"/>
        <w:rPr/>
      </w:pPr>
      <w:r>
        <w:rPr/>
        <w:t>Je nutné se ještě umínit o tom, jak je to s těmito poli u nižších forem stvoření, tedy u nerostů, rostlin a živočichů. I zde musí existovat nějaké formy duševních polí, neboť z šamanské praxe je známa možnost přenosu vědomí člověka do těchto realit a vnímání informací od nich. Musí zde tedy existovat odpovídající ínformační struktury. U nerostů to bude zřejmě jen složka emoční - pocitová. Neživá hmota je schopna vnímat své okolí, změny prostředí a snad i tyto vjemy uchovávat. To je ta paměť prostředí, zařízení bytu kde žijeme, krajiny, kde jsme se narodili a kde žijeme. Proto máme tato místa rádi a rádi se tam vracíme. Náš vztah k okolí je asi vzájemný. To, že neživé hmotné předměty dokáží zaznamenávat a reprodukovat informace je dobře známo jasnovidcům, kteří podle jakéhokoli předmětu, který byl majetkem nějaké osoby, dokáží tuto osobu popsat, lokalizovat, případně působit na ni, pomocí napojení na její duchovní těla. Tyto vazby se projevují i jako naše láska k neživým předmětům, které nám pak věrně a dlouho slouží, jako např. automobil.</w:t>
      </w:r>
    </w:p>
    <w:p>
      <w:pPr>
        <w:pStyle w:val="Normal"/>
        <w:rPr/>
      </w:pPr>
      <w:r>
        <w:rPr/>
        <w:t>Složitější to bude na rostlinné úrovni, kde se již jedná o živé organismy, schopné rozmnožování a složitých reakcí. Tam lze hovořit již o polích citovém i mentálním. Citový vztah rostlin k jejich pěstitelům lze dobře pozorovat u květin a u stromů, rostliny jsou však schopny zaznamenávat i reakce jiných rostlin všech druhů a stejně tak emoční reakce všech zvířat. Pokusně bylo nezvratně prokázáno, že rostliny reagují na pouhé myšlenky lidí v jejich okolí a má to vliv na jejich životnost, růst a reakce. Potřebují-li rostliny např. k opylení živočichy, dokáží si je zřejmě přivolat. Věda to vysvětluje jako pudové reakce na barvu, vůni apod.</w:t>
      </w:r>
    </w:p>
    <w:p>
      <w:pPr>
        <w:pStyle w:val="Normal"/>
        <w:rPr/>
      </w:pPr>
      <w:r>
        <w:rPr/>
      </w:r>
    </w:p>
    <w:p>
      <w:pPr>
        <w:pStyle w:val="Normal"/>
        <w:rPr/>
      </w:pPr>
      <w:r>
        <w:rPr/>
        <w:t>Ve světě živočichů se setkáváme již i s duševním polem, které je u živočichů žijících ve společenstvích zřejmě skupinové (mravenci, včely, ptáci, ryby), neboť reakce celého společenství bývá obvykle jednotná. U zvířat vyšších druhů (savci, primáti) se toto projevuje jako stádní pud, ale jejich duše jsou již individuální, proto můžeme určovat i jejich individuální charakter, povahu resp. moudrost. To je bezpečně známé u všech domácích zvířat, zvláště psů, koček a koní, kteří jsou člověku nejbližší. Je dokonce možné, že psi i jiná domácí zvířata čichem nezjišťují jen charakteristické pachy, ale detekují i vlastnosti energetického až duchovního pole. Na první čichnutí tak poznají dobrého a špatného člověka i jeho myšlenky. Vše je zachyceno v informační databázi, kterou je u organismů DNA a u nerostů to jsou krystaly.</w:t>
      </w:r>
    </w:p>
    <w:p>
      <w:pPr>
        <w:pStyle w:val="Normal"/>
        <w:rPr/>
      </w:pPr>
      <w:r>
        <w:rPr/>
      </w:r>
    </w:p>
    <w:p>
      <w:pPr>
        <w:pStyle w:val="Normal"/>
        <w:rPr/>
      </w:pPr>
      <w:r>
        <w:rPr/>
        <w:t>Každá molekula zaznamenává informaci řídící růst a vývoj mnohobuněčného organismu. Odkud se však vzala tato genetická informace, když její náhodný vznik je méně pravděpodobný, jako vznik čehokoli ve vesmíru náhodnou kombinací všech atomů ve vesmíru. Toto tajemství souvisí se strukturou DNA, která přesně odpovídá jazyku složenému z písmen a slov. DNA už umíme přečíst, ale nedokážeme ji přeložit. Strukturu nerostů dobře známe a dokážeme vysvětlit i jejich vznik, nedokážeme však vysvětlit vznik živé hmoty z neživé. Podstatný rozdíl je v množství informace, které tyto rozdílné látky obsahují. Snaha vysvětlit vše přirozeným výběrem zcela selhává. Nevíme kdo a jak uspořádal atomy tak, aby vznikla potřebná informace a organické látky vůbec. Tato informace nemůže vzniknout z ničeho, ale musí pocházet z nějakého zdroje, nazvěme ho třeba absolutní bytí.</w:t>
      </w:r>
    </w:p>
    <w:p>
      <w:pPr>
        <w:pStyle w:val="Normal"/>
        <w:rPr/>
      </w:pPr>
      <w:r>
        <w:rPr/>
      </w:r>
    </w:p>
    <w:p>
      <w:pPr>
        <w:pStyle w:val="Normal"/>
        <w:rPr/>
      </w:pPr>
      <w:r>
        <w:rPr>
          <w:rStyle w:val="Applestylespan"/>
          <w:color w:val="000000"/>
          <w:szCs w:val="20"/>
        </w:rPr>
        <w:t>Lidská DNA je biologická paměťová struktura a v mnoha aspektech je na vyšší úrovni než počítačová paměť. Pouze 10% naší DNA se používá pro stavbu bílkovin. Pouze o tuto část DNA se zajímají výzkumníci ze západu a pouze ona je zkoumána a tříděna. Dalších 90% se považuje za přebytečnou DNA. Nicméně ruští výzkumníci byli přesvědčeni o tom, že příroda není hloupá a vrhli se společně s lingvisty a genetiky do zkoumání těchto 90% přebytečné DNA. Jejich výsledky, zjištění a závěry jsou jednoduše revoluční! Ruští lingvisté zjistili, že genetický kód, speciálně zcela zbytečných 90% se řídí podle stejných pravidel jako všechny naše lidské jazyky. Za tímto účelem porovnali pravidla syntaxe (nauka zabývající se vztahy mezi slovy ve větě, správným tvořením vět a slovosledem), sémantiky (nauka o významu jazykových formulací) a základní pravidla gramatiky mezi genetickým kódem DNA a běžnými jazyky. Molekula DNA je v rozvinutém stavu dlouhá asi metr, ale je svinuta do jádra buňky rozměrů setin milimetru.</w:t>
      </w:r>
      <w:r>
        <w:rPr>
          <w:color w:val="000000"/>
          <w:szCs w:val="20"/>
        </w:rPr>
        <w:br/>
      </w:r>
      <w:r>
        <w:rPr/>
        <w:t xml:space="preserve">Před několika lety vědecká skupina dr. Pjotra Garjajeva učinila sérii průlomových objevů. Tomuto týmu se mimo jiné podařilo prokázat, že DNA nejen vysílá, ale také i přijímá elektromagnetické záření. Kromě toho je ovšem také schopna vnímat a interpretovat informace, které jsou v tomto záření obsažené. DNA je ve své podstatě vysoce komplexní interaktivní biočip, který funguje na bází elektromagnetického vlnění a dokonce rozumí i frekvencím, které odpovídají základním vibračním sekvencím lidské řeči. I toto bylo experimentálně dokázáno. Živá látka obsahující DNA bude vždy reagovat na laserové paprsky, které byly modulovány řečí, a dokonce bude reagovat i na radiové vlny, pokud budou použity ty správné frekvence. To vědecky dokazuje, proč mají fenomény jako např. hypnóza na lidi a jejich těla tak silný vliv. </w:t>
      </w:r>
    </w:p>
    <w:p>
      <w:pPr>
        <w:pStyle w:val="Normal"/>
        <w:rPr/>
      </w:pPr>
      <w:r>
        <w:rPr/>
        <w:t>Experiment poukazuje na neskutečnou sílu vlnové genetiky, která má na formování organismů očividně mnohem větší vliv, než biochemické procesy. Esoteričtí a spirituální učitelé celé věky věděli, že naše tělo je programovatelné jazykem, slovy a myšlenkami. Musí na to být ovšem ta správná metoda. A to je důvod, proč nemají všichni při ovlivňování procesů vědomí stejný úspěch, nebo se jim je nedaří provádět se stejnou účinností. To je smyslem specifických starověkých vibračních zvukových kódů, čili tzv. manter. Jejich vliv na lidský organismus byl již dávno prokázán. Naší dávní předci velmi dobře uměli zacházet s tím, co v současných podmínkách znovu objevuje současná věda? Od manter je již skok k dalšímu vibračně zvukovému fenoménu a tím je hudba a zpěv.</w:t>
      </w:r>
    </w:p>
    <w:p>
      <w:pPr>
        <w:pStyle w:val="Normal"/>
        <w:rPr/>
      </w:pPr>
      <w:r>
        <w:rPr/>
      </w:r>
    </w:p>
    <w:p>
      <w:pPr>
        <w:pStyle w:val="Normal"/>
        <w:rPr/>
      </w:pPr>
      <w:r>
        <w:rPr/>
        <w:t xml:space="preserve">Britský filosof Karl Popper a neurolog John Eccles napsali pozoruhodnou knihu „Já a mozek“, ve které dokazují, že mozek není sídle naší osobnosti, t.j. našeho vědomí. Je to pouhý „mechanický“ orgán, zabezpečující životní funkce organismu. Mozek funguje jako počítač se vstupy a výstupy a programem, který má zřejmě schopnost se během života zdokonalovat a sám sebe opravovat. Jeho „periferie“ jsou všechny nervy a receptory na straně vstupů a všechny tělesné orgány na straně výstupů. Základním přenosovým kanálem je mícha. Funkce nervových vláken a mozkových buněk byla již detailně prozkoumána. Je znám mechanismus přenosu vzruchů nervovými vlákny i rychlost šíření vzruchů, mimochodem statisíckrát pomalejší, než přenos elektrických impulsů v buňkách a mezi nimi. </w:t>
      </w:r>
    </w:p>
    <w:p>
      <w:pPr>
        <w:pStyle w:val="Normal"/>
        <w:rPr/>
      </w:pPr>
      <w:r>
        <w:rPr/>
        <w:t>Nikdo nepochybuje o tom, že vědomí existuje. Psychiatrie a psychologie se jím soustavně zabývají, i když v podstatě neví, co vědomí je. Znají pouze jeho projevy a usuzují ve srovnání s jakýmsi etalonem, co je a co není „normální“, případně se snaží duchovní stav normalizovat. Psychologové definují vědomí jako souhrn všech duševních zážitků, čímž ho vlastně ztotožňují s duchem. Filosof René Descartes se proslavil výrokem „Cogito, ergo sum“ (Myslím, tedy jsem), což je dokonalá definice uvědomění si sebe sama. Pokud ztratíme spojení mezi duchem a tělem, jsme v bezvědomí, pokud nás něco napadne, čerpáme z podvědomí. Různé druhy vědomí tedy náleží různým jemnohmotným složkám těla.</w:t>
      </w:r>
    </w:p>
    <w:p>
      <w:pPr>
        <w:pStyle w:val="Normal"/>
        <w:rPr/>
      </w:pPr>
      <w:r>
        <w:rPr/>
        <w:t>Duch je v tomto porovnání tím základním software – operačním systémem, který nám ve všech situacích nabízí různé varianty řešení všech problémů. Některé situace řeší duch automaticky, někde je využita naše svobodná vůle k rozhodnutí. Anglický fyzik a astronom James Jeans píše ve své knize „Kosmos a jeho záhady“, že vědomí není hmotnou záležitostí a celý vesmír se podobá spíše velké myšlence, než velkému stroji. Znamená to snad, že celý vesmír je jen vědomím a vše jsou jen informace, čerpané z něho? Bob Toben uvádí ještě odvážnější tvrzení, že časoprostor je složen z vědomí. To co vnímáme jako naše já, je pouze jeho ohraničenou částí. Profesor Frans Moser vysvětluje pojem vědomí takto:</w:t>
      </w:r>
    </w:p>
    <w:p>
      <w:pPr>
        <w:pStyle w:val="Normal"/>
        <w:rPr>
          <w:szCs w:val="20"/>
        </w:rPr>
      </w:pPr>
      <w:r>
        <w:rPr>
          <w:szCs w:val="20"/>
        </w:rPr>
      </w:r>
    </w:p>
    <w:p>
      <w:pPr>
        <w:pStyle w:val="Normal"/>
        <w:numPr>
          <w:ilvl w:val="0"/>
          <w:numId w:val="1"/>
        </w:numPr>
        <w:tabs>
          <w:tab w:val="clear" w:pos="708"/>
          <w:tab w:val="left" w:pos="480" w:leader="none"/>
        </w:tabs>
        <w:ind w:left="480" w:hanging="360"/>
        <w:rPr>
          <w:szCs w:val="20"/>
        </w:rPr>
      </w:pPr>
      <w:r>
        <w:rPr/>
        <w:t xml:space="preserve">Podstata všeho je energie  </w:t>
      </w:r>
    </w:p>
    <w:p>
      <w:pPr>
        <w:pStyle w:val="Normal"/>
        <w:numPr>
          <w:ilvl w:val="0"/>
          <w:numId w:val="1"/>
        </w:numPr>
        <w:tabs>
          <w:tab w:val="clear" w:pos="708"/>
          <w:tab w:val="left" w:pos="480" w:leader="none"/>
        </w:tabs>
        <w:ind w:left="480" w:hanging="360"/>
        <w:rPr>
          <w:szCs w:val="20"/>
        </w:rPr>
      </w:pPr>
      <w:r>
        <w:rPr/>
        <w:t>Ve všech formách bytí se vyskytuje uspořádanost, kterou nazýváme informace</w:t>
      </w:r>
    </w:p>
    <w:p>
      <w:pPr>
        <w:pStyle w:val="Normal"/>
        <w:numPr>
          <w:ilvl w:val="0"/>
          <w:numId w:val="1"/>
        </w:numPr>
        <w:tabs>
          <w:tab w:val="clear" w:pos="708"/>
          <w:tab w:val="left" w:pos="480" w:leader="none"/>
        </w:tabs>
        <w:ind w:left="480" w:hanging="360"/>
        <w:rPr>
          <w:szCs w:val="20"/>
        </w:rPr>
      </w:pPr>
      <w:r>
        <w:rPr/>
        <w:t>Energie + informace = vědomí</w:t>
      </w:r>
    </w:p>
    <w:p>
      <w:pPr>
        <w:pStyle w:val="Normal"/>
        <w:numPr>
          <w:ilvl w:val="0"/>
          <w:numId w:val="1"/>
        </w:numPr>
        <w:tabs>
          <w:tab w:val="clear" w:pos="708"/>
          <w:tab w:val="left" w:pos="480" w:leader="none"/>
        </w:tabs>
        <w:ind w:left="480" w:hanging="360"/>
        <w:rPr>
          <w:szCs w:val="20"/>
        </w:rPr>
      </w:pPr>
      <w:r>
        <w:rPr/>
        <w:t>Vývoj vědomí je jeho samoorganizace</w:t>
      </w:r>
    </w:p>
    <w:p>
      <w:pPr>
        <w:pStyle w:val="Normal"/>
        <w:numPr>
          <w:ilvl w:val="0"/>
          <w:numId w:val="1"/>
        </w:numPr>
        <w:tabs>
          <w:tab w:val="clear" w:pos="708"/>
          <w:tab w:val="left" w:pos="480" w:leader="none"/>
        </w:tabs>
        <w:ind w:left="480" w:hanging="360"/>
        <w:rPr>
          <w:szCs w:val="20"/>
        </w:rPr>
      </w:pPr>
      <w:r>
        <w:rPr/>
        <w:t>Vědomí je hierarchicky tříděno ve stupních – minerál, rostlina, živočich, člověk</w:t>
      </w:r>
    </w:p>
    <w:p>
      <w:pPr>
        <w:pStyle w:val="Normal"/>
        <w:numPr>
          <w:ilvl w:val="0"/>
          <w:numId w:val="1"/>
        </w:numPr>
        <w:tabs>
          <w:tab w:val="clear" w:pos="708"/>
          <w:tab w:val="left" w:pos="480" w:leader="none"/>
        </w:tabs>
        <w:ind w:left="480" w:hanging="360"/>
        <w:rPr>
          <w:szCs w:val="20"/>
        </w:rPr>
      </w:pPr>
      <w:r>
        <w:rPr/>
        <w:t>Pro vědomí neexistuje prostor a čas</w:t>
      </w:r>
    </w:p>
    <w:p>
      <w:pPr>
        <w:pStyle w:val="Normal"/>
        <w:rPr>
          <w:szCs w:val="20"/>
        </w:rPr>
      </w:pPr>
      <w:r>
        <w:rPr>
          <w:szCs w:val="20"/>
        </w:rPr>
      </w:r>
    </w:p>
    <w:p>
      <w:pPr>
        <w:pStyle w:val="Normal"/>
        <w:rPr/>
      </w:pPr>
      <w:r>
        <w:rPr/>
        <w:t>Z výše uvedeného plynou zajímavé závěry:</w:t>
      </w:r>
    </w:p>
    <w:p>
      <w:pPr>
        <w:pStyle w:val="Normal"/>
        <w:rPr>
          <w:szCs w:val="20"/>
        </w:rPr>
      </w:pPr>
      <w:r>
        <w:rPr>
          <w:szCs w:val="20"/>
        </w:rPr>
      </w:r>
    </w:p>
    <w:p>
      <w:pPr>
        <w:pStyle w:val="Normal"/>
        <w:numPr>
          <w:ilvl w:val="0"/>
          <w:numId w:val="3"/>
        </w:numPr>
        <w:rPr>
          <w:szCs w:val="20"/>
        </w:rPr>
      </w:pPr>
      <w:r>
        <w:rPr/>
        <w:t xml:space="preserve">Vědomí nelze zachytit a dokázat za pomoci hmotných přístrojů. Vědomí si lze pouze uvědomit, jako příjem informací. </w:t>
      </w:r>
    </w:p>
    <w:p>
      <w:pPr>
        <w:pStyle w:val="Normal"/>
        <w:numPr>
          <w:ilvl w:val="0"/>
          <w:numId w:val="3"/>
        </w:numPr>
        <w:rPr>
          <w:szCs w:val="20"/>
        </w:rPr>
      </w:pPr>
      <w:r>
        <w:rPr/>
        <w:t>Vědomí může být obsaženo v každé hmotě, protože každá hmota má uspořádanou atomovou strukturu. Způsob kódování atomů zatím neznáme.</w:t>
      </w:r>
    </w:p>
    <w:p>
      <w:pPr>
        <w:pStyle w:val="Normal"/>
        <w:numPr>
          <w:ilvl w:val="0"/>
          <w:numId w:val="3"/>
        </w:numPr>
        <w:rPr>
          <w:szCs w:val="20"/>
        </w:rPr>
      </w:pPr>
      <w:r>
        <w:rPr/>
        <w:t>Vědomí používá ke své realizaci v hmotném světě hmotné objekty, které si dokáže samo vytvořit.</w:t>
      </w:r>
    </w:p>
    <w:p>
      <w:pPr>
        <w:pStyle w:val="Normal"/>
        <w:numPr>
          <w:ilvl w:val="0"/>
          <w:numId w:val="3"/>
        </w:numPr>
        <w:rPr>
          <w:szCs w:val="20"/>
        </w:rPr>
      </w:pPr>
      <w:r>
        <w:rPr/>
        <w:t>Vědomí nemůže zaniknout, i pro ně platí zákon zachování energie v uzavřené soustavě.</w:t>
      </w:r>
    </w:p>
    <w:p>
      <w:pPr>
        <w:pStyle w:val="Normal"/>
        <w:numPr>
          <w:ilvl w:val="0"/>
          <w:numId w:val="3"/>
        </w:numPr>
        <w:rPr>
          <w:szCs w:val="20"/>
        </w:rPr>
      </w:pPr>
      <w:r>
        <w:rPr/>
        <w:t>Vědomí může přenášet informace z minulosti i budoucnosti. Tyto informace mohou být v každém okamžiku různé, protože vše se neustále mění.</w:t>
      </w:r>
    </w:p>
    <w:p>
      <w:pPr>
        <w:pStyle w:val="Normal"/>
        <w:numPr>
          <w:ilvl w:val="0"/>
          <w:numId w:val="3"/>
        </w:numPr>
        <w:rPr>
          <w:szCs w:val="20"/>
        </w:rPr>
      </w:pPr>
      <w:r>
        <w:rPr/>
        <w:t>Všechny paranormální jevy lze vysvětlit jako projev vědomí.</w:t>
      </w:r>
    </w:p>
    <w:p>
      <w:pPr>
        <w:pStyle w:val="Normal"/>
        <w:rPr>
          <w:szCs w:val="20"/>
        </w:rPr>
      </w:pPr>
      <w:r>
        <w:rPr>
          <w:szCs w:val="20"/>
        </w:rPr>
      </w:r>
    </w:p>
    <w:p>
      <w:pPr>
        <w:pStyle w:val="Normal"/>
        <w:rPr/>
      </w:pPr>
      <w:r>
        <w:rPr/>
        <w:t xml:space="preserve">Základem tvorby všeho jsou myšlenky, které za určitých podmínek lze sdílet mezi jedinci. Nazývá se </w:t>
      </w:r>
      <w:r>
        <w:rPr>
          <w:b/>
          <w:bCs/>
        </w:rPr>
        <w:t>to telepatie</w:t>
      </w:r>
      <w:r>
        <w:rPr/>
        <w:t xml:space="preserve"> a funguje to i se zvířaty a rostlinami. Takto se přenášejí přímo obrazy a emoce. Obrazový jazyk je univerzálním dorozumívacím prostředkem, jak známe z piktogramů. Bohužel dosud nedokážeme jednoznačně vysvětlit některé piktogramy v obilí, ale jejich tvůrci nemají jinou možnost, jak nám sdělit své myšlenky, protože vědí, že telepatii všichni neovládáme.</w:t>
      </w:r>
    </w:p>
    <w:p>
      <w:pPr>
        <w:pStyle w:val="Normal"/>
        <w:rPr/>
      </w:pPr>
      <w:r>
        <w:rPr/>
        <w:t>Pokud připustíme možnost, že i nehmotné objekty mohou zachovávat informace, jak vyplývá z dalších parapsychologických disciplin, kdy citlivci čtou informace z předmětů, které vlastnili různé osoby a dokonce i z archeologických nálezů, je pravděpodobné, že vědomí má i planeta, jako největší živý organismus. Energii a látkovou výměnu na Zemi snad nikdo nepopře. Vzhledem k objemu je informační kapacita planety téměř nekonečná. Je logické, že planeta integruje vědomí tvorů zde žijících a případné negativní myšlenky se projevují třeba v přírodních katastrofách, epidemiích a dalších změnách životního prostředí. Obvykle se to nazývá regulace druhů.</w:t>
      </w:r>
    </w:p>
    <w:p>
      <w:pPr>
        <w:pStyle w:val="Normal"/>
        <w:rPr/>
      </w:pPr>
      <w:r>
        <w:rPr/>
        <w:t>Volně a bez svázání s klasickou vědou dnes již někteří vědci připouštějí, že celý vesmír se všemi objekty v něm existujícími je jakoby naprogramován centrálním zdrojem vědomí tak, aby v něm existovaly všechny druhy bytostí. Karel Čapek tohoto tvůrce nazval Absolutno, od nepaměti se skrývá pod názvem Bůh. Je to bohužel nepoznatelná entita. Proto ho nemůžeme nikdy spatřit stejně jako atom, protože nemáme dostatečně jemný přístroj. Abychom něco viděli, musí být vlnová délka záření podstatně kratší, než rozměr předmětu, jinak ho prostě foton mine. Proto také nemůžeme zachytit i jemnohmotná těla, pokud se jejich frekvence a vlnová délka netransformuje na potřebnou velikost. Dalo by se to nazvat zhutňováním substance, podobně jako třepáním vyrobíme ze smetany šlehačku nebo máslo. Plyn také můžeme vidět jen když ho zkapalníme. Podle tohoto principu je i lidské tělo jakýmsi zhuštěním ducha. Možná by bylo vhodnější říci, že duch si vytváří tělo podle svých potřeb a podle prvotní matrice. Toto tělo je dočasné a slouží pouze k získávání informací pro ducha z hmotného světa. Domnívám se, že po smrti těla a uvolnění z hmoty, duše zaujme ideální tvar jako většina objektů ve vesmíru a to je koule, proto ji můžeme spatřit jako „orby“. Samozřejmě, že v určitých případech se může vracet k uchovanému tvaru těla, případně k libovolnému tvaru, takže můžeme vidět naše zemřelé známé a různé pohádkové bytosti. Duše totiž tvoří myšlenkou. Jemnohmotný svět je tak světem všech bytostí, jaké se vyskytují v pohádkách a bájích. Nic není vymyšleno, vše je jen vypozorováno. Takovéto bytosti spatřili i kosmonauti ve vesmíru, bylo jim ovšem zakázáno o tom hovořit a záznamy byly vymazány nebo bezpečně uloženy.</w:t>
      </w:r>
    </w:p>
    <w:p>
      <w:pPr>
        <w:pStyle w:val="Normal"/>
        <w:rPr/>
      </w:pPr>
      <w:r>
        <w:rPr/>
      </w:r>
    </w:p>
    <w:p>
      <w:pPr>
        <w:pStyle w:val="Normal"/>
        <w:rPr/>
      </w:pPr>
      <w:r>
        <w:rPr/>
        <w:t>Veškeré psychotronické jevy jsou pouze projevem komunikace a působení mezi hmotnou a nehmotnou realitou:</w:t>
      </w:r>
    </w:p>
    <w:p>
      <w:pPr>
        <w:pStyle w:val="Normal"/>
        <w:rPr/>
      </w:pPr>
      <w:r>
        <w:rPr/>
        <w:t>Telepatie - je čtení myšlenek jiných entit</w:t>
      </w:r>
    </w:p>
    <w:p>
      <w:pPr>
        <w:pStyle w:val="Normal"/>
        <w:rPr/>
      </w:pPr>
      <w:r>
        <w:rPr/>
        <w:t>Prekognice – je čtení informací z budoucích časových rovin</w:t>
      </w:r>
    </w:p>
    <w:p>
      <w:pPr>
        <w:pStyle w:val="Normal"/>
        <w:rPr/>
      </w:pPr>
      <w:r>
        <w:rPr/>
        <w:t>Retrokognice – je čtení informací z minulosti</w:t>
      </w:r>
    </w:p>
    <w:p>
      <w:pPr>
        <w:pStyle w:val="Normal"/>
        <w:rPr/>
      </w:pPr>
      <w:r>
        <w:rPr/>
        <w:t>Jasnovidectví – je vnímání obrazů z informačního pole</w:t>
      </w:r>
    </w:p>
    <w:p>
      <w:pPr>
        <w:pStyle w:val="Normal"/>
        <w:rPr/>
      </w:pPr>
      <w:r>
        <w:rPr/>
        <w:t>Psychokineze – je ovlivnění hmoty jemnohmotným polem</w:t>
      </w:r>
    </w:p>
    <w:p>
      <w:pPr>
        <w:pStyle w:val="Normal"/>
        <w:rPr/>
      </w:pPr>
      <w:r>
        <w:rPr/>
        <w:t>Materializace a dematerialisace - je přeměna univerzálního pole na hmotu, resp. rozklad hmoty</w:t>
      </w:r>
    </w:p>
    <w:p>
      <w:pPr>
        <w:pStyle w:val="Normal"/>
        <w:rPr/>
      </w:pPr>
      <w:r>
        <w:rPr/>
        <w:t>Levitace – je změna vlastností hmoty, jíž je přitažlivost elementů.</w:t>
      </w:r>
    </w:p>
    <w:p>
      <w:pPr>
        <w:pStyle w:val="Normal"/>
        <w:rPr/>
      </w:pPr>
      <w:r>
        <w:rPr/>
        <w:t>Aporty a teleportace – je přenos hmoty prostorem, zřejmě jde jen o přenos informace a materializaci.</w:t>
      </w:r>
    </w:p>
    <w:p>
      <w:pPr>
        <w:pStyle w:val="Normal"/>
        <w:rPr/>
      </w:pPr>
      <w:r>
        <w:rPr/>
      </w:r>
    </w:p>
    <w:p>
      <w:pPr>
        <w:pStyle w:val="Normal"/>
        <w:rPr/>
      </w:pPr>
      <w:r>
        <w:rPr/>
        <w:t xml:space="preserve">Stručně řečeno – ve všech případech duch ovládá hmotu, což v praxi uplatňujeme ve většině léčitelských metod. V podstatě je to práce s energií a informacemi, občas spojená i s mechanickým působením při masážích, kde však používáme různé podpůrné prostředky, sloužící vlastně jen k harmonizaci vibrací hmotných orgánů. K tomu slouží i minerály, světlo, zvuk, barvy, tvary, éterické oleje atd. Podstata všeho léčení je vědět jak a proč. </w:t>
      </w:r>
    </w:p>
    <w:p>
      <w:pPr>
        <w:pStyle w:val="Normal"/>
        <w:rPr/>
      </w:pPr>
      <w:r>
        <w:rPr/>
        <w:t>Je možné definovat esoteriku jako alternativní vědu, zabývající se objektivně existujícími skutečnostmi, které dosud nedošly vědeckého uznání. Je to praktické využití vztahu mezi hmotou a vědomím. patří sem proutkaření, diagnostika za pomoci virgulí a smyslů jemnohmotných těl, homeopatie, akupunktura, využití pyramid, drahých kamenů, světla, zvuku atd.</w:t>
      </w:r>
    </w:p>
    <w:p>
      <w:pPr>
        <w:pStyle w:val="Normal"/>
        <w:rPr/>
      </w:pPr>
      <w:r>
        <w:rPr/>
        <w:t xml:space="preserve">Existují i různé drahé přístroje, jako např. Zapper, Medolight, které mají léčit úplně všechno, ale tentýž efekt může mít i autosugesce, pomocí níž ovlivníme DNA. Důkazem vlivu myšlenek na hmotu je třeba hypnóza, kdy lze objektu vsugerovat, že jí jablko a přitom kouše cibuli. Poněkud drastičtější je sugesce, že ho pálíme cigaretou a přitom se ho dotýkáme tužkou. Spálenina se objeví během pár vteřin a to není možné jinak, než vytvořením nových buněk. </w:t>
      </w:r>
    </w:p>
    <w:p>
      <w:pPr>
        <w:pStyle w:val="Normal"/>
        <w:rPr/>
      </w:pPr>
      <w:r>
        <w:rPr/>
        <w:t>Kromě praktického využití virgulí k mimosmyslovému příjmu informací o čemkoli, na co se zeptáme, používají psychotronické postupy hlavně léčitelé. Výsledek jejich snahy pravděpodobně nezávisí jen na nich, ale i na objektu jejich působení a na jakési vyšší moci. Zdraví je ideální rovnováha mezi tělem a duší a většina léčitelských metod o ni usiluje. Uzdravení přichází vždy od ducha, který léčí tělo (snad kromě mechanických závad, jako zlomeniny, řezné rány apod., jejichž léčbu je však možné urychlit).</w:t>
      </w:r>
    </w:p>
    <w:p>
      <w:pPr>
        <w:pStyle w:val="Normal"/>
        <w:rPr/>
      </w:pPr>
      <w:r>
        <w:rPr/>
        <w:t>Léčit však nelze bez aktivní spoluúčasti pacienta, který se musí starat o svoji tělesnou schránku za spolupůsobení kvalitní vyvážené stravy, dostatku pohybu i odpočinku a správného dýchání, které je zdrojem energie. Původ nemocí je převážně vnitřního, psychického rázu, proto je také léčí internista nebo psychiatr. Ten však jen napravuje poruchy hmotného těla a neodstraňuje příčinu, takže tyto snahy nemají dlouhého trvání. Odstranění příčiny vnitřní choroby musí vzejít zevnitř – změnou myšlení. Změníme-li duši, můžeme měnit i tělo. Léčitel by měl odhalit vnitřní příčinu nemoci a usměrnit pacienta k zahájení procesu samoléčení. Nejlepším léčitelem totiž můžeme být my sami. když si osvojíme jednoduché vibrační techniky. Působením barev, zvuků, vůní, elixírů z bylin a drahých kamenů se obnoví přirozené proudění energie v těle a nemůžeme být nemocní.</w:t>
      </w:r>
    </w:p>
    <w:p>
      <w:pPr>
        <w:pStyle w:val="Normal"/>
        <w:rPr/>
      </w:pPr>
      <w:r>
        <w:rPr/>
      </w:r>
    </w:p>
    <w:p>
      <w:pPr>
        <w:pStyle w:val="Normal"/>
        <w:rPr/>
      </w:pPr>
      <w:r>
        <w:rPr/>
        <w:t>Poslední problém je, jak dosáhnout vědomého spojení s těmito informačními složkami. Tyto techniky jsou známé už po tisíciletí a nazývají se meditační. Všechny v podstatě zpomalují metabolismus a tím se změní vnímání času objektivního = chronos na subjektivní = kairos. Zpomalení času způsobí rozšíření vědomí na další oblasti aury, což je vlastně přizpůsobení frekvence, čili naladění na vjemy z těchto skrytých složek entity. Subjektivní vnímání reality se mění na objektivní. Protože vše je jen vibrace, stačí se pouze naladit.</w:t>
      </w:r>
    </w:p>
    <w:p>
      <w:pPr>
        <w:pStyle w:val="Normal"/>
        <w:rPr/>
      </w:pPr>
      <w:r>
        <w:rPr/>
        <w:t xml:space="preserve">Udělejme si experiment, který prokáže změnu vnímání. Uvedeme-li se do meditačního stavu a pozorujeme vteřinovou ručičku na hodinách, v určitém okamžiku se zastaví. Pokud nás tento stav překvapí, ručička se obvykle rozběhne. Pokud se nám ji podaří ustálit na delší dobu, dosáhli jsme oddělení mysli od těla, čili náš vnitřní pozorovatel je mimo tento prostor a spojení mezi smysly a duší je dočasně přerušeno. Pro duši čas a prostor neexistuje. Naše tělo je oscilátor na frekvenci cca 7 Hz, 14x za vteřinu nebývá nulové hodnoty, v tomto bodě přechází mysl do jiné reality na nepostřehnutelný okamžik. Pokud se ho naučíme prodlužovat, můžeme vnímat informace z objektivní reality. Každá hmota má i vědomí, jehož kvalita se zvyšuje ve stupnici: nerost – rostlina – živočich – člověk – emoce – duch – absolutno. Jak vidíte i těchto stupňů je 7 a platí zde hierarchie, že vyšší ovládá nižší stupeň. </w:t>
      </w:r>
    </w:p>
    <w:p>
      <w:pPr>
        <w:pStyle w:val="Normal"/>
        <w:rPr/>
      </w:pPr>
      <w:r>
        <w:rPr/>
      </w:r>
    </w:p>
    <w:p>
      <w:pPr>
        <w:pStyle w:val="Normal"/>
        <w:rPr/>
      </w:pPr>
      <w:r>
        <w:rPr/>
      </w:r>
    </w:p>
    <w:p>
      <w:pPr>
        <w:pStyle w:val="Normal"/>
        <w:rPr/>
      </w:pPr>
      <w:r>
        <w:rPr/>
        <w:t>© Jan Pavlík 1. 3. 2013</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Cizojazycne">
    <w:name w:val="cizojazycne"/>
    <w:basedOn w:val="Standardnpsmoodstavce"/>
    <w:qFormat/>
    <w:rPr/>
  </w:style>
  <w:style w:type="paragraph" w:styleId="Heading">
    <w:name w:val="Heading"/>
    <w:basedOn w:val="Normal"/>
    <w:next w:val="TextBody"/>
    <w:qFormat/>
    <w:pPr>
      <w:jc w:val="center"/>
    </w:pPr>
    <w:rPr>
      <w:sz w:val="44"/>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06:00Z</dcterms:created>
  <dc:creator>honza</dc:creator>
  <dc:description/>
  <dc:language>en-US</dc:language>
  <cp:lastModifiedBy>honza</cp:lastModifiedBy>
  <cp:lastPrinted>2013-03-16T16:07:00Z</cp:lastPrinted>
  <dcterms:modified xsi:type="dcterms:W3CDTF">2013-03-19T12:39:00Z</dcterms:modified>
  <cp:revision>47</cp:revision>
  <dc:subject/>
  <dc:title>Jemnohmotný svět</dc:title>
</cp:coreProperties>
</file>