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imosmyslové vnímání</w:t>
      </w:r>
    </w:p>
    <w:p>
      <w:pPr>
        <w:pStyle w:val="Normal"/>
        <w:jc w:val="center"/>
        <w:rPr>
          <w:b/>
          <w:b/>
        </w:rPr>
      </w:pPr>
      <w:r>
        <w:rPr>
          <w:b/>
        </w:rPr>
      </w:r>
    </w:p>
    <w:p>
      <w:pPr>
        <w:pStyle w:val="Normal"/>
        <w:rPr/>
      </w:pPr>
      <w:r>
        <w:rPr/>
        <w:t>Jedná se o téma, jehož předmět zájmu nelze měřit, vážit ani jinak dokumentovat fyzikálními metodami, jeho reálnost však můžeme sledovat sami na sobě. K pochopení tohoto pojmu musíme přijmout všemi duchovními naukami uznávaný princip o existenci  tzv. jemnohmotných těl případně struktur, které jsou nedílnou součástí každého organismu a dá se dokonce předpokládat, že takovéto neviditelné struktury jsou vázány na jakoukoli hmotu. Bez souhlasu s tímto předpokladem totiž nelze jakékoli jevy mimo hmotnou realitu objasnit.</w:t>
      </w:r>
    </w:p>
    <w:p>
      <w:pPr>
        <w:pStyle w:val="Normal"/>
        <w:rPr/>
      </w:pPr>
      <w:r>
        <w:rPr/>
        <w:t xml:space="preserve">Co to však vlastně jsou smysly a smyslové vnímání? Jde však vůbec něco vnímat jinak než smysly? Z obecných pravidel kybernetiky, informatiky a systémové analýzy vyplývá, že na počátku každého procesu je vždy nějaký podnět - vjem či impuls, který je příčinou změny stavu. </w:t>
      </w:r>
    </w:p>
    <w:p>
      <w:pPr>
        <w:pStyle w:val="Normal"/>
        <w:rPr/>
      </w:pPr>
      <w:r>
        <w:rPr/>
        <w:t xml:space="preserve">Základní kosmické zákony, ke kterým nakonec dospějeme dokonce říkají, že neustálý pohyb, vibrace, změna stavu je základní vlastností vesmíru. Procesy příjmu, hodnocení a přenosu informací jsou v principu stejné ve všech systémech, ať už se jedná o rostlinu, živočicha, člověka, PC nebo planetu. Vždy se jedná jen o rozdílný základní systém. Zakladatel kybernetiky, Norbert Wiener ji definoval „jako vědu o řízení a sdělování v živých organismech a strojích“ a budeme-li důsledně aplikovat její principy, dospějeme k názoru, že chceme-li, aby stroj vykonával podobnou činnost jako člověk, musí v něm probíhat stejné procesy, jako při myšlení u člověka a naopak, smyslové procesy, myšlení a reakce člověka musí probíhat na základě stejných procesů, jaké probíhají např. v procesoru počítače. Programátorům je dobře známo, že každý program je vlastně matematický model procesu myšlení, kde však jednotlivé kroky probíhají nejméně milionkrát rychleji, než v mozku. V jedné ze svých minulých přednášek jsem dokazoval, že mozek nemůže být centrem myšlení, protože nervová vlákna nejsou schopna vzhledem k rychlosti šíření impulsů v nich zpracovat potřebnou kapacitu informací v bitech, aby proběhl i ten nejjednodušší proces, jako je např. čtení nebo řeč. Tento názor není ojedinělý a v poslední době jsem četl celou řadu článků na téma „Kvantové podstaty myšlení“, které napsali univerzitní profesoři. To co nezvládnou nervy je totiž řešitelné rychlostí světla v atomových strukturách. Zde je nutné připomenout, že platí princip duality mezi hmotou a energii, stejně jako u záření platí korpuskulární i vlnová teorie, záleží jen na úhlu pohledu. Hmota je vlastně jen strukturovaná energie. Často se také hovoří o dimenzích, ať už ve smyslu prostoru nebo kategoriích reality a teorie o více dimenzích nám rovněž umožňuje vysvětlit všechny tzv. mimořádné jevy. Já se kloním k názoru, že předponami „mimo“, „para“ apod. jsou označovány všechny jevy, které nelze vysvětlit na základě zákonů hmotného třírozměrného světa a jdeme-li mimo tento rámec, lze vysvětlit vše jako běžné jevy na základě univerzálních kosmických zákonů. </w:t>
      </w:r>
    </w:p>
    <w:p>
      <w:pPr>
        <w:pStyle w:val="Normal"/>
        <w:rPr/>
      </w:pPr>
      <w:r>
        <w:rPr/>
        <w:t xml:space="preserve">K odhalení podstaty tzv. mimosmyslového vnímání je nutné přijmout hypotézu, že vnímání probíhá nejen ve hmotném těle v receptorech, nervech a mozku, ale i mimo hmotné tělo v dalších tzv. nehmotných strukturách. V jejich klasifikaci a popisu existují značné detailní rozdíly, dané jak tradičním výkladem, tak autorem pojednání. Obvykle se uvádí počet 3 až 15 jemnohmotných těl (Ignatěnko). Každý totiž vnímá tyto struktury různě a záleží jen na kritériích pro rozlišení jejich funkce a pojmenování těchto struktur. Zastánci jemnohmotných struktur obvykle vysvětlují tento pojem tak, že se jedná o amorfní strukturu, jejíž tvar vytváří myšlenky - duch. Takovéto struktury vytvářejí v souhrnu celý astrální svět, který se v podstatě vůbec nemusí lišit od hmotného světa, navíc může obsahovat výtvory ve hmotě neexistující. Návštěvníci astrálního světa obvykle hovoří o nádherné přírodě neskutečných barev a tvarů. </w:t>
      </w:r>
    </w:p>
    <w:p>
      <w:pPr>
        <w:pStyle w:val="Normal"/>
        <w:rPr/>
      </w:pPr>
      <w:r>
        <w:rPr/>
        <w:t>K pochopení problematiky je třeba si nejprve ujasnit funkci jemnohmotných těl. Jeden z klasických výkladů podává Rudolf Steiner ve své „Theosofii“. Výslovně také označuje vnímání jako „nadsmyslové“ a nikoli mimosmyslové. Upozorňuje také na to, že je zbytečné diskutovat o nadsmyslnu s někým, kdo připouští jen hmotné důkazy. Smysly hmotného těla nám určují hranici poznání, kterou lze překročit pouze nadsmyslovými vjemy nehmotného těla – vyššími smysly. Pochopit rozdíly mezi tělem, duchem a duší není těžké. Tělesnými smysly předměty vidíme, cítíme, slyšíme, můžeme je ohmatat a ochutnat, naše duše nám signalizuje náš vztah k  těmto předmětům – buď se nám líbí nebo ne, posuzujeme věci jako užitečné, zbytečné, hezké, odporné atd., duch nám odhaluje širší souvislosti a představy, ve vztahu ke vzpomínkám na podobné zážitky a k podstatě věcí. Smyslové požitky jsou individuální u každého člověka, ačkoli zrakové a jiné smyslové vjemy mohou být stejné. Naše reakce na stejné vjemy mohou být rovněž různé, v závislosti na morálce, znalostech a zkušenostech, výsledek závisí na našich myšlenkách, které vycházejí z našeho ducha. Steiner ještě zastává názor, že střediskem myšlení je mozek, neboť v jeho době nebyla žádná představa o množství informace, nutné k vyjádření i jednoduché myšlenky. Chápe však dobře, že pocity vznikají v duši, proto ji nazývá „duší cítivou“. Dále rozlišuje „duši rozumovou“, která produkuje myšlenky a „duši vědomou“, ve které je podstata našeho „já“. V souhrnu dělí „celého člověka“ na tělo, duši a ducha, kde však dále rozlišuje jednotlivé složky – živé tělo je fyzické, éterické a duševní, duše je cítivá, rozumová a vědomá, duch je duchovní „já“, životní duch a duchovní člověk. Duševní tělo obvykle nazýváme astrální, éterické tělo označuje jako tělo životní. Tělesné vjemy, získávané smysly jsou všechny přechodné a trvají jen po dobu vzruchu, duše však naše dojmy fixuje ve formě vzpomínky na vjem. Duše sbírá a uchovává dojmy pro ducha. Duch z nich vyvozuje obecné závěry pro další jednání a vytváří stereotyp chování. Duch tedy celý život sbírá zkušenosti z činnosti těla ve hmotném světě. Duch zajišťuje spojení se svou podstatou, která je obvykle nazývána Bůh.</w:t>
      </w:r>
    </w:p>
    <w:p>
      <w:pPr>
        <w:pStyle w:val="Normal"/>
        <w:rPr/>
      </w:pPr>
      <w:r>
        <w:rPr/>
        <w:t xml:space="preserve">Já se přidržím klasifikace Barbary Brennan, zkušené léčitelky, s přihlédnutím k Ignatěnkovývm definicím, který rozlišuje celkem 15 těl. </w:t>
      </w:r>
    </w:p>
    <w:p>
      <w:pPr>
        <w:pStyle w:val="Normal"/>
        <w:rPr/>
      </w:pPr>
      <w:r>
        <w:rPr/>
        <w:t>Nižší nehmotná těla, nazýváme aurická a jsou viditelná převážnou většinou citlivců a po určitém výcviku je může spatřit každý jako svetělkující obal těla do vzdálenosti několika cm až desítek cm. Z nich nejbližší hmotě se uvádí éterické tělo, které je přesnou kopii hmotného těla, se všemi jeho orgány. je jakousi matricí (formou) do které hmotné tělo dorůstá. Zajímavé je, že i po amputaci končetin zůstává éterické tělo úplné, jak bylo citlivci spatřeno. Zdá se, že přirozenou funkcí hmotného těla bylo opět dorůst do úplnosti, tato vlastnost je však zachována jen u primitivních živočichů a možná existuje u jiných dokonalejších tvorů, než je člověk.</w:t>
      </w:r>
    </w:p>
    <w:p>
      <w:pPr>
        <w:pStyle w:val="Normal"/>
        <w:rPr/>
      </w:pPr>
      <w:r>
        <w:rPr/>
        <w:t xml:space="preserve">Jako druhé aurické se uvádí Emocionální tělo, v němž se zobrazují naše pocity a na základě naší nálady lze pozorovat jeho prudké změny. Třetí aurické je mentální tělo, zobrazující myšlenkové formy. Jeho barva se opět mění dle obsahu našich myšlenek. Většina léčitelů pracuje při terapii s těmito aurickými těly, které mají přímý vliv na hmotné tělo. Předpokládám, že tato aurická těla jsou vázána ke hmotě, naproti tomu vyšší jemnohmotná těla jsou vázána na ducha a na těle mohou být nezávislá. Nazýváme je spirituální nebo astrální tělo, jeho podobu si určuje duch, toto tělo může mít klidně i tvar vejce, případně tvar hmotného těla, dále Brennan uvádí tělo éterických předloh, které je jakýmsi negativem pro éterické tělo a proto může i astrální tělo mít podobu hmotného těla, což je využíváno při astrálním cestování, dále je to duševní tělo, což je informační struktura obsahující naši pozemskou osobnost. Ještě vyšší je tělo duchovní, obsahující informace o minulých životech a karmická předurčení. někdy se uvádí ještě vyšší těla, zabezpečující přímé spojení se Stvořitelem, uvádí se i jako tělo kosmické. Každé z uvedených těl souvisí s některou z čaker, které jsou energoinformačními kanály, propojujícími jednotlivé struktury. Při oddělení astrálního těla je možné např. to, že člověk vidí sám sebe odněkud shora, může procházet zdmi, slyší co si povídají lidé v jeho okolí, i když hmotné tělo leží zdánlivě bez života. </w:t>
      </w:r>
    </w:p>
    <w:p>
      <w:pPr>
        <w:pStyle w:val="Normal"/>
        <w:rPr/>
      </w:pPr>
      <w:r>
        <w:rPr/>
        <w:t xml:space="preserve">Mimosmyslové vnímání není tedy zřejmě nic jiného, jako smyslové vnímání astrálního těla, které má ty samé smysly jako tělo hmotné, případně se jedná o přenos informací z ještě vyšších těl, kdy vnímáme informace z minulosti i budoucnosti.  Toto lze přesvědčivě dokázat tím, že osoby slepé vidí ve snu a ve stavech blízké smrti, podobně lidé s amputovanými končetinami je za těchto okolností mají k dispozici. Zatímco ve hmotném světě tvoříme fyzickou prací, v duchovních světech tvoříme myšlenkou. A protože pro duchovní jemnohmotná těla neexistuje prostor ani čas, můžeme tak získávat bez problémů informace se vzdálených míst i různého času. Tím lze prakticky vysvětlit všechny jevy jako je telepatie, telegnose, jasnovidnost, případně i telekineze, neboť astrální tělo dokáže ovlivnit hmotu. Vždy platí priorita ducha nad hmotou. To je známo zejména léčitelům, kteří vidí resp. vycítí a diagnostikují nemoci na astrálním těle a tam je také léčí. Nemoc fyzického těla se vždy projeví až po poruše astrálního těla. Duch léčitele vlastně léčí jemnohmotné tělo pacienta. Že lze léčit myšlenkou je možné dokumentovat i na statisticky vyhodnocených experimentech, kdy se skupina věřících modlila za uzdravení vybrané skupiny nemocných, kde se prokázalo významné zlepšení stavu ve srovnání s druhou skupinou, za kterou se nikdo nemodlil. </w:t>
      </w:r>
    </w:p>
    <w:p>
      <w:pPr>
        <w:pStyle w:val="Normal"/>
        <w:rPr/>
      </w:pPr>
      <w:r>
        <w:rPr/>
        <w:t>Co je to jemnohmotné tělo lze obtížně definovat. Jedná se zvláštní strukturu, která má však určité vlastnosti hmoty a je na ni vázáno. Já bych spíše volil moderní název „energoinformační struktura“, které se váže na jakoukoli hmotu a je vlastně její podstatou. Jistý lékař se pokoušel zvážit astrální tělo tak, že umírajícího člověka umístil na přesnou váhu a odečítal hodnoty před smrtí a ihned po smrti. Došel k rozdílu 20 – 50 gramů, což je hustota nejméně tisíckrát menší, jako u hmotného těla. Jeho výsledky jsou však zpochybňovány jako nepřesnost měření.</w:t>
      </w:r>
    </w:p>
    <w:p>
      <w:pPr>
        <w:pStyle w:val="Normal"/>
        <w:rPr/>
      </w:pPr>
      <w:r>
        <w:rPr/>
        <w:t xml:space="preserve"> </w:t>
      </w:r>
    </w:p>
    <w:p>
      <w:pPr>
        <w:pStyle w:val="Normal"/>
        <w:rPr/>
      </w:pPr>
      <w:r>
        <w:rPr/>
        <w:t>Pokud bych chtěl použít obecně známé pojmy, definoval bych vědomí jako informační obsah hmotného těla, podvědomí jako informační obsah nižších jemnohmotných těl, která jsou vázána na hmotu a nadvědomí jako informační obsah vyšších těl, vázaných na ducha, které po smrti nezanikají a odcházejí do astrálních rovin existence. Duch nepotřebuje ke své existenci hmotné tělo, hmotné tělo bez ducha však nemůže existovat. Je proto logické, že duchovní bytosti si vytvářejí hmotná těla za účelem zkoumání hmotné reality, za účelem získání nových informací. Tvůrcem našeho těla tedy vůbec nemusí být Bůh - Stvořitel, ale jen nějaká individuální duchovní bytost, naše skryté já, které je na druhé straně zase spojeno s Bohem.</w:t>
      </w:r>
    </w:p>
    <w:p>
      <w:pPr>
        <w:pStyle w:val="Normal"/>
        <w:rPr/>
      </w:pPr>
      <w:r>
        <w:rPr/>
      </w:r>
    </w:p>
    <w:p>
      <w:pPr>
        <w:pStyle w:val="TextBody"/>
        <w:rPr/>
      </w:pPr>
      <w:r>
        <w:rPr/>
        <w:t xml:space="preserve">Zde bych nastínil moji vlastní teorii. Domnívám se, že základní stavební jednotkou všeho není ani atom s jeho základními částicemi,kterých už vědci definovali několik desítek, ani kvarky či jiné exotické hypotetické částice, ale něco, co lze označit za jednotku energie – energetické kvantum, jinak nazvané informacion, nabývající hodnot 1 a 0, což je i základní jednotka informace – 1 bit. Hodnota může být i se znaménkem mínus. Doposud však nedokážu definovat, čeho se hodnota 1 týká. Musí to však být něco, co se může projevit jako gravitace, elektřina, či jaderné síly v závislosti na tom, jak tyto základní elementy uspořádáme. Tím chci říci, že podstata všech známých druhů energie může být stejná, což je ta dosud bezvýsledně hledaná unitární teorie polí, případně teorie všeho. Skládáním těchto jednotek do n-tic vznikají jednak základní stavební prvky hmoty – notoricky známé atomy prvků, ale i písmena, slova a věty ve smyslu uspořádaných n-tic základních prvků. Každá hmota, tedy i jemnohmota je zároveň nosičem informací, daných uspořádáním prvků. Záměrně nerozlišuji pojmy hmota a energie, neboť se jedná jen o jinak uspořádanou strukturu týchž základních prvků. Tato teorie odpovídá i Bibli, kde se praví, že na počátku bylo Slovo. Na takto definované struktury lze aplikovat většinu fyzikálních, chemických i matematických zákonů. Snad by šla připustit i Leninova teze, že elektron je stejně nevyčerpatelný jako atom…. </w:t>
      </w:r>
    </w:p>
    <w:p>
      <w:pPr>
        <w:pStyle w:val="TextBody"/>
        <w:rPr/>
      </w:pPr>
      <w:r>
        <w:rPr/>
      </w:r>
    </w:p>
    <w:p>
      <w:pPr>
        <w:pStyle w:val="TextBody"/>
        <w:rPr>
          <w:i w:val="false"/>
          <w:i w:val="false"/>
        </w:rPr>
      </w:pPr>
      <w:r>
        <w:rPr>
          <w:i w:val="false"/>
        </w:rPr>
        <w:t>Zajímavé je, že ke stejnému závěru došel již před 50 roky profesor RNDr. Kahuda Csc., který definoval pojem "mention" jako obdobu elektronu ve hmotě, avšak ještě ze stomilionkrát menší hmotností. Mention je základní jednotkou přenášející informaci, něco jako bit v počítačích. Mentiony jsou to, co způsobuje pohyb virgule a další podvědomé reakce citlivců. Známé jsou pokusy Dr. Kahudy s Crookesovým radiometrem, který dokázal experimentátor ovlivnit i na vzdálenost 500 km.</w:t>
      </w:r>
    </w:p>
    <w:p>
      <w:pPr>
        <w:pStyle w:val="Normal"/>
        <w:rPr/>
      </w:pPr>
      <w:r>
        <w:rPr/>
        <w:t xml:space="preserve">Naskýtá se však další otázka, jak vlastně smyslové vnímání působí na náš mozek a jaká je jeho úloha při přenosu informací z jemnohmotných těl. Zdá se, že mozek je pouze řídícím orgánem pro všechny buňky, tkáně a orgány hmotného těla a s myšlením nemá téměř nic společného. Ve hmotném těle jsou smyslové informace získávány receptory, což jsou tkáně a orgány citlivé na podněty jistého druhu, které jsou dále přenášeny v podobě elektrických impulsů – vzruchů, do příslušných center v mozku, které po jejich vyhodnocení udělují příkazy svalům nebo jiným tělesným orgánům. Tento proces je nutný k tomu, abychom zvládli základní řízení všech pohybů těla a mohli řídit všechny fyziologické pochody v organismu. Na základě lékařských záznamů je naprosto přesně dokumentováno, že po rozsáhlých mozkových operacích, zpravidla odnětí nádorů, případně na lidech s diagnózou hydrocefalus, kdy lebeční dutina obsahuje místo mozkové tkáně převážně tekutinu. nebyly nijak dotčeny rozumové schopnosti člověka ani paměť. Lékaři si to vysvětlovali jakýmsi holografickým principem, kdy paměť je obsažena celá v kterékoli části mozku, což však kybernetika nepřipouští, protože každá informace zabírá vždy určité přesné místo. Má jakousi svoji adresu. Bez tohoto principu by nemohl pracovat žádný počítač. Z obecné teorie systémů dále vyplývá, že všechny zákony, které platí pro nižší systém, platí i pro systémy vyššího řádu. Vše co platí pro zpracování informací v procesoru počítače platí tedy i pro člověka, jako nejvyšší známý systém. Musíme však brát v úvahu všechny jeho orgány, tedy i orgány jemnohmotných těl. </w:t>
      </w:r>
    </w:p>
    <w:p>
      <w:pPr>
        <w:pStyle w:val="Normal"/>
        <w:rPr/>
      </w:pPr>
      <w:r>
        <w:rPr/>
        <w:t>Teorie profesora Pribrama o holografické paměti, která je často ve vědecké literatuře citována nemá zřejmě žádný reálný základ. Nikdo zde snad nepochybuje o tom, že člověk bez duše a ducha by byl jen směsicí organických molekul, podobně jako jakási biologická polévka, z níž dle mínění vědců vznikl údajně před miliardami let život. V počítačové terminologii bychom mohli označit všechna jemnohmotná těla za databáze z nichž duch, jako procesor vybírá a zpracovává potřebné informace na základě programu, jímž jsou zkušenosti ze všech předchozích vtělení.</w:t>
      </w:r>
    </w:p>
    <w:p>
      <w:pPr>
        <w:pStyle w:val="Normal"/>
        <w:rPr/>
      </w:pPr>
      <w:r>
        <w:rPr/>
        <w:t>Můžeme říci, že na základě smyslů vnímáme celou realitu? Naše hmotné smysly jsou bohužel úzce vymezeny. Z toho všeho vyplývá, že člověk si vytváří o světě falešnou představu na základě toho, co je schopen vnímat a chápat. Měli snad toto na mysli antičtí filozofové, prohlašující, že vše je klam – mája. To, co je mimo rozsah našich smyslů, je pro nás nepoznatelné. Samozřejmě že existují přístroje, které citlivost a rozsah smyslů zesilují, nikoli však mimo hranice hmotného světa. Navíc je vnímání reality individuální záležitostí, závisející na naší osobnosti. Každý může realitu vnímat odlišně. Právě zde se totiž projevují vazby na vnímání jemnohmotných těl, která jsou charakteristická pro každého jedince. Stejně odlišné je vnímáni reality u zvířat a rostlin. Každý organismus vnímá realitu odlišně, podle toho, co je nutné pro jeho přežití. Obávám se, že realitu může vnímat i hmota zdánlivě neživá. Jak je možné naše vnímání rozšířit? O to se snaží lidé od počátku své existence. Vymysleli celou řadu způsobů, jak dosáhnout stavu rozšířeného vnímání.</w:t>
      </w:r>
    </w:p>
    <w:p>
      <w:pPr>
        <w:pStyle w:val="Normal"/>
        <w:rPr/>
      </w:pPr>
      <w:r>
        <w:rPr/>
        <w:t>Zvláště hluboké mimosmyslové zážitky lze vyvolat pomocí drog, což je šamanům známo již mnoho tisíciletí. V současnosti je nejúčinnější drogou LSD, kdy řada lékařských pracovišť prováděla s touto drogou kontrolované experimenty. Jeden lékař vypověděl, že pod vlivem 300 mikrogramů LSD se nejdříve ztotožnil s různými zvířaty, pak i rostlinami, jeho vnímání se později rozšířilo v čase i prostoru, pochopil veškeré přírodní a kosmické zákony. Jiné zprávy hovoří o ztotožnění se s nerosty, krystaly, vodou ba dokonce i atomy a různými formami energie. Toto vše naznačuje, že vědomí je základní vlastností jakékoli hmoty! Vždy se totiž jedná o přenos informace z jedné hmoty na druhou nezávisle na tom, zda se jedná o nerost nebo živou formu hmoty. Z tohoto pohledu můžeme porozumět i matce Zemi jako bytosti Gaia, podobnou bytostí je i Slunce a ostatní planety. Zde je možná ukryta i podstata astrologie. K tomu došel např. James Lovelock, který své poznatky shromáždil ve své knize „Gaia – nový pohled na život na Zemi“. Zdá se, že jakákoli hmota je nositelem informace, kterou lze za určitých okolností vnímat. Zde se přímo nabízí vysvětlení všech strašidel na starých hradech i jinde, kde se zjevují různá individua a také příjemné pocity v místech, které nazýváme domovem. Tradiční rodinná sídla, kde žije několik generací po sobě, jsou nepochybně prosycena informacemi o životě všech osob, které tam někdy žily. To je ten pocit „atmosféry“ místa které máme rádi, zvláštních pocitů v chrámech, na hřbitovech, případně negativních pocitů v čekárně u zubaře. Zde máme jasný důkaz o vnímání astrálními smysly.</w:t>
      </w:r>
    </w:p>
    <w:p>
      <w:pPr>
        <w:pStyle w:val="Normal"/>
        <w:rPr/>
      </w:pPr>
      <w:r>
        <w:rPr/>
        <w:t xml:space="preserve">Každý z nás se setkává denně s mimosmyslovým vnímáním, tedy aspoň tehdy, pokud se vám v noci zdá nějaký sen. Podle vědců se zdají sny všem, i když si to někdy nemusíte pamatovat. Ve snu vidíme obrazy jako film a máme oči zavřené. Ze sítnice můžeme dostat impulsy pouze jako světlo nebo tmu. Kde se vzaly ty neskutečné seriály, co prožíváme ve snu? Prakticky totéž můžeme zažít v bezvědomí, při narkóze nebo po požití drog. Lékaři by zařadili tyto obrazy do kategorie halucinací a vysvětlovali to nějakými endorfiny, či jinými chemikáliemi v mozku. Kdyby byly tyto obrazy zachyceny někde v paměťových buňkách, nebyl by problém je nějakým technickým zařízením sejmout, pokud by se jednalo o záznam pomocí iontů či jiných změn elektrické aktivity buněk. Doposud se však nikdy nikomu nepodařilo jakékoli takové signály z mozku sejmout, mimo periodických elektrických kmitů, z aktivit určitých oblastí v mozkové kůře, takže se usuzuje na určité oblasti mozku ve spojení s našimi smysly. Nemožnost sejmout skutečný obsah paměti, jako videozáznam nás navodí k úvaze, že mozek takovéto obrazy, jako záznam smyslových receptorů, vůbec neobsahuje. Nelze-li tyto impulsy detekovat fyzikálními přístroji, jedná se tedy o informace probíhající v astrálním těle. S myšlením a vědomím vlastního „já“ nemá hmotný mozek pravděpodobně nic společného. </w:t>
      </w:r>
    </w:p>
    <w:p>
      <w:pPr>
        <w:pStyle w:val="Normal"/>
        <w:rPr/>
      </w:pPr>
      <w:r>
        <w:rPr/>
        <w:t>Známý je zejména informační a energetický přenos ze stromů. I Miloš Zeman prý objímá stromy na Vysočině. O pokusech Cleve Backstera a detektorem lži a filodendrony již bylo napsáno také mnoho článků. Backsterovi se podařilo dokázat, že rostliny reagují na pouhé myšlenky a představy lidí, dokáží mezi sebou komunikovat, komunikují rovněž ze zvířaty a získané informace si dokáží pamatovat. V podstatě mají stejné schopnosti jako jiné živé organismy, jen jejich smysly mají jiné charakteristiky a možnosti. Rostliny i zvířata dokáží okamžitě rozlišit dobré a špatné lidi, aniž by tyto osoby něco prováděly, stačí jen jejich přítomnost. Sami si můžete ověřit i vliv láskyplného zacházení s pokojovými květinami, pokud některým budete věnovat svoji pozornost a jiným ne. Jelikož naše vjemy závisí na citlivosti a rozsahu smyslů, je možné, že pro většinu lidí neviditelné vyzařování aury zvířata vidí stejně dobře, jako někteří citlivci a léčitelé. Podle barvy a vzhledu aury lze dobře stanovit duchovní a zdravotní stav člověka. Vše je otázkou vnímání a naladění na určitou frekvenci. Pokud si nenaladíte rádio nebo TV, tak jsou vám ještě méně užitečné jak bedna kytu. Pokud bychom seřadili frekvence vjemů od nejnižších k nejvyšším kmitočtům, dostaneme posloupnost : hmat-sluch-zrak-radiové vlny-psychometrie-telepatie-jasnovidnost. Pokud nevidíte auru, přesto ji vnímáte jako pocit, že vás to k někomu přitahuje nebo odpuzuje, to proto, že vaše vibrace jsou s ním v harmonii nebo disharmonii. Jak známo z fyziky - harmonie zesiluje a disharmonie zeslabuje.</w:t>
      </w:r>
    </w:p>
    <w:p>
      <w:pPr>
        <w:pStyle w:val="Normal"/>
        <w:rPr/>
      </w:pPr>
      <w:r>
        <w:rPr/>
        <w:t>I když mimosmyslové vjemy má každý člověk, je jen málo lidí, kteří je dokáží cíleně získávat. Spiritisté je nazývají médii, parapsychologové citlivci, subjekty, telepaty apod. Právě získání informací od již nežijících osob je přesvědčivým důkazem existence nesmrtelné duše, pokud se ptáme konkrétní osobnosti na konkrétní věci za pomoci média, které v žádném případě nemůže tyto detaily znát. Takové informace nazýváme telepatické.</w:t>
      </w:r>
    </w:p>
    <w:p>
      <w:pPr>
        <w:pStyle w:val="Normal"/>
        <w:rPr/>
      </w:pPr>
      <w:r>
        <w:rPr/>
      </w:r>
    </w:p>
    <w:p>
      <w:pPr>
        <w:pStyle w:val="Normal"/>
        <w:rPr/>
      </w:pPr>
      <w:r>
        <w:rPr/>
        <w:t>Nejznámějším projevem mimosmyslového vnímání jsou předtuchy – intuitivní vjemy, které má každý člověk. Ne každý se však jimi dokáže řídit a přikládat jim patřičný význam. Již jste si všimli, že nenadále rozhodnutí „na poslední chvíli“ někdy změnilo celý váš život. Jasnovidnost a telepatie jsou vyšším stupněm takovýchto vjemů, jasnovidec dokáže cílevědomě vyhledávat potřebné informace. V podstatě se jedná o obousměrný přenos informací mezi duší jasnovidce a univerzálním informačním polem, kde jsou veškeré informace o jevech ve hmotném světě obsaženy. Jasnovidění je pouze proces naladění na určitou informaci v prostoru a čase, podobně jako když na počítači aktivujete vyhledávací program, hledající klíčová slova.</w:t>
      </w:r>
    </w:p>
    <w:p>
      <w:pPr>
        <w:pStyle w:val="Normal"/>
        <w:rPr/>
      </w:pPr>
      <w:r>
        <w:rPr/>
      </w:r>
    </w:p>
    <w:p>
      <w:pPr>
        <w:pStyle w:val="Normal"/>
        <w:rPr/>
      </w:pPr>
      <w:r>
        <w:rPr/>
        <w:t>Mimo známé jasnovidce jako byl Hanussen, Croisset, Cayce, Ossowiecki, Dixonová, s jejichž vizemi bychom mohli strávit celý večer, je třeba se zmínit o Jean-Pieru Baltineauovi, který dokázal určit v roce 1779, jak bylo protokolárně zapsáno na francouzské admiralitě, počet lodí na moři do vzdálenosti 1400 mil, určit jejich tonáž a jméno kapitána. Dle Baltineaua jich bylo 216, dle záznamů admirality 212. Na základě toho byl pozván i králem Ludvíkem XVI, kterému našel ihned jeho ztraceného psa a na jeho přání mu sdělil i obecné informace o budoucnosti ve 20. a 21. století takto: (Cituji doslova.)</w:t>
      </w:r>
    </w:p>
    <w:p>
      <w:pPr>
        <w:pStyle w:val="Normal"/>
        <w:rPr/>
      </w:pPr>
      <w:r>
        <w:rPr/>
      </w:r>
    </w:p>
    <w:p>
      <w:pPr>
        <w:pStyle w:val="Normal"/>
        <w:rPr>
          <w:i/>
          <w:i/>
        </w:rPr>
      </w:pPr>
      <w:r>
        <w:rPr>
          <w:i/>
        </w:rPr>
        <w:t>„</w:t>
      </w:r>
      <w:r>
        <w:rPr>
          <w:i/>
        </w:rPr>
        <w:t>Zlo se natolik rozšíří, že se stane normou. Mravní lidé se budou bát nemravných! Lidská chamraď určí normu kultury, vzdělání, postoj k přírodě a ostatním lidem. Každý jednotlivec bude usilovat především o vlastní zájmy, což nasměruje pohyb civilizace do slepé uličky. Minulost se stane veteší a sentimentem, budoucnost životním prostorem nanejvýš pro hlupáky. Člověk se promění v individuum, sobecky přežívající ze dne na den. Nedostatek sebevědomí přivodí nárůst agresivity a násilí mezi lidmi.  Proběhnou drobné i větší války mezi zájmovými skupinami, války náboženské, rasové, národnostní i války šílených jednotlivců. Anonymní terorismus se stane základním projevem individuální bezvýznamnosti. Lidé 20. a 21. století už nebudou chtít ztrácet čas omyly a hledáním východisek. Málokdo se však bude cítit šťastný, protože štěstí si odnesly již minulé generace, ale přesto budou všichni křičet, že jsou veskrze šťastní. Tento pokřik se však stane nejhlasitějším pohřebním chorálem….“</w:t>
      </w:r>
    </w:p>
    <w:p>
      <w:pPr>
        <w:pStyle w:val="Normal"/>
        <w:rPr>
          <w:i/>
          <w:i/>
        </w:rPr>
      </w:pPr>
      <w:r>
        <w:rPr>
          <w:i/>
        </w:rPr>
        <w:t>Na ta slova Ludvík XVI. zvolal :“ Ach Bože, a já si denně myslím, že žiju v šílené době!“</w:t>
      </w:r>
    </w:p>
    <w:p>
      <w:pPr>
        <w:pStyle w:val="Normal"/>
        <w:rPr>
          <w:i/>
          <w:i/>
        </w:rPr>
      </w:pPr>
      <w:r>
        <w:rPr>
          <w:i/>
        </w:rPr>
      </w:r>
    </w:p>
    <w:p>
      <w:pPr>
        <w:pStyle w:val="Normal"/>
        <w:rPr/>
      </w:pPr>
      <w:r>
        <w:rPr/>
        <w:t>Mnoho informací z mimosmyslových vjemů pochází z tzv. automatického psaní, kdy příjemce sdělení zapisuje to, co mu přijde na mysl a pak se sám diví tomu, co napsal. Sem patří i automatická kresba, často používaná i léčiteli ke stanovení diagnózy. O něco složitější je mediální vjem, kdy člověk píše jazykem známého spisovatele, skládá hudbu nebo maluje jako známý, již zemřelý autor. Autoři takovýchto prací jsou obvykle prostí nevzdělaní lidé, píšící o věcech, o kterých dříve neměli ani potuchy. Takové schopnosti někdy prokazují i děti a jejich sdělení jsou obvykle považována za chorobnou fantasii. To se týká i jejich tvrzení o styku s vílami a skřítky, se kterými si děti často hrají, když na ně rodiče nemají čas. Tyto schopnosti však obvykle trvají max. do věku 10 let. Psycholog Stanton se zabýval studiem sdělení dětí ve věku 3 – 5 let, které nechal vyprávět, co je zrovna napadlo a zjistil, že obsahem jejich sdělení byly často přesné popisy fyzikálních a chemických reakcí, matematická a technická řešení, umělecké vize a obrazy, ale i slova z již „mrtvých“ jazyků. Při srovnávání jejich malůvek z nich vyplynula významná shoda ve zobrazení „pohádkových“ bytostí, které se však předtím nikde v knihách ani TV neobjevily.</w:t>
      </w:r>
    </w:p>
    <w:p>
      <w:pPr>
        <w:pStyle w:val="Normal"/>
        <w:rPr/>
      </w:pPr>
      <w:r>
        <w:rPr/>
        <w:t>Schopností jasnovidců využívali od nepaměti vládcové, králové, vojevůdcové i komunističtí státníci. Celosvětovou proslulost získala bulharská jasnovidka Vanga, věštící Georgi Dimitrovovi a dalším poválečným politikům. Todoru Živkovovi předpověděla jak dlouho bude u moci a ten ji navštěvoval pravidelně aspoň jednou za kvartál po dobu 27 let. Vanga zemřela až po pádu socialismu v roce 1996 a dožila se 86 let. O pádu socialismu prohlásila:“Ti lidé vůbec netuší, že svrhli sami sebe a nastolili nad sebou diktát cizí vůle“. Živkovův tajemník Romanov nahrál některá sdělení Vangy na diktafon, takže známe jejich přesnou podobu:</w:t>
      </w:r>
    </w:p>
    <w:p>
      <w:pPr>
        <w:pStyle w:val="Normal"/>
        <w:rPr/>
      </w:pPr>
      <w:r>
        <w:rPr/>
      </w:r>
    </w:p>
    <w:p>
      <w:pPr>
        <w:pStyle w:val="Normal"/>
        <w:numPr>
          <w:ilvl w:val="0"/>
          <w:numId w:val="5"/>
        </w:numPr>
        <w:rPr>
          <w:i/>
          <w:i/>
        </w:rPr>
      </w:pPr>
      <w:r>
        <w:rPr>
          <w:i/>
        </w:rPr>
        <w:t>Kategorické a nezvratné názory jsou produktem nerozvážných a nevyzrálých osob</w:t>
      </w:r>
    </w:p>
    <w:p>
      <w:pPr>
        <w:pStyle w:val="Normal"/>
        <w:numPr>
          <w:ilvl w:val="0"/>
          <w:numId w:val="5"/>
        </w:numPr>
        <w:rPr/>
      </w:pPr>
      <w:r>
        <w:rPr>
          <w:i/>
        </w:rPr>
        <w:t>Mocní Rusové jsou v podstatě vychytralí Asiati, protože si váží mlčícího protivníka</w:t>
      </w:r>
    </w:p>
    <w:p>
      <w:pPr>
        <w:pStyle w:val="Normal"/>
        <w:numPr>
          <w:ilvl w:val="0"/>
          <w:numId w:val="5"/>
        </w:numPr>
        <w:rPr>
          <w:i/>
          <w:i/>
        </w:rPr>
      </w:pPr>
      <w:r>
        <w:rPr>
          <w:i/>
        </w:rPr>
        <w:t>Tři smrti mocných Rusů (Brežněv, Andropov, Černěnko) přinesou pronikavou změnu v celém ruském impériu</w:t>
      </w:r>
    </w:p>
    <w:p>
      <w:pPr>
        <w:pStyle w:val="Normal"/>
        <w:numPr>
          <w:ilvl w:val="0"/>
          <w:numId w:val="5"/>
        </w:numPr>
        <w:rPr>
          <w:i/>
          <w:i/>
        </w:rPr>
      </w:pPr>
      <w:r>
        <w:rPr>
          <w:i/>
        </w:rPr>
        <w:t>Rusko nikdy neexistovalo bez diktatury a nemůže bez ní přežít, což na západě vědí</w:t>
      </w:r>
    </w:p>
    <w:p>
      <w:pPr>
        <w:pStyle w:val="Normal"/>
        <w:numPr>
          <w:ilvl w:val="0"/>
          <w:numId w:val="5"/>
        </w:numPr>
        <w:rPr>
          <w:i/>
          <w:i/>
        </w:rPr>
      </w:pPr>
      <w:r>
        <w:rPr>
          <w:i/>
        </w:rPr>
        <w:t>Západ bez nepřítele ztratí víru v sebe, přijde o smysl své existence – o iluzi vytvoření valu demokracie a kultury proti hordám z východu</w:t>
      </w:r>
    </w:p>
    <w:p>
      <w:pPr>
        <w:pStyle w:val="Normal"/>
        <w:numPr>
          <w:ilvl w:val="0"/>
          <w:numId w:val="5"/>
        </w:numPr>
        <w:rPr>
          <w:i/>
          <w:i/>
        </w:rPr>
      </w:pPr>
      <w:r>
        <w:rPr>
          <w:i/>
        </w:rPr>
        <w:t>V příštím století (21.) budou opět vítězit silní vůdcové. Státy se ztotalizují, aby přežily v blízkosti silných sousedů.</w:t>
      </w:r>
    </w:p>
    <w:p>
      <w:pPr>
        <w:pStyle w:val="Normal"/>
        <w:numPr>
          <w:ilvl w:val="0"/>
          <w:numId w:val="5"/>
        </w:numPr>
        <w:rPr>
          <w:i/>
          <w:i/>
        </w:rPr>
      </w:pPr>
      <w:r>
        <w:rPr>
          <w:i/>
        </w:rPr>
        <w:t>Západ je svět zhoubných materiálních přebytků, v němž působí jako mor příliš protikladné hlasy.</w:t>
      </w:r>
    </w:p>
    <w:p>
      <w:pPr>
        <w:pStyle w:val="Normal"/>
        <w:numPr>
          <w:ilvl w:val="0"/>
          <w:numId w:val="5"/>
        </w:numPr>
        <w:rPr>
          <w:i/>
          <w:i/>
        </w:rPr>
      </w:pPr>
      <w:r>
        <w:rPr>
          <w:i/>
        </w:rPr>
        <w:t>Lidé na západě se nikdy nedohodnou na cestě, která by je jednoho dne mohla dovést ke vlastní spáse.</w:t>
      </w:r>
    </w:p>
    <w:p>
      <w:pPr>
        <w:pStyle w:val="Normal"/>
        <w:numPr>
          <w:ilvl w:val="0"/>
          <w:numId w:val="5"/>
        </w:numPr>
        <w:rPr>
          <w:i/>
          <w:i/>
        </w:rPr>
      </w:pPr>
      <w:r>
        <w:rPr>
          <w:i/>
        </w:rPr>
        <w:t>Příští ruské diktátorské režimy znovu povstanou z hněvu milionových mas.</w:t>
      </w:r>
    </w:p>
    <w:p>
      <w:pPr>
        <w:pStyle w:val="Normal"/>
        <w:rPr>
          <w:i/>
          <w:i/>
        </w:rPr>
      </w:pPr>
      <w:r>
        <w:rPr>
          <w:i/>
        </w:rPr>
      </w:r>
    </w:p>
    <w:p>
      <w:pPr>
        <w:pStyle w:val="Normal"/>
        <w:rPr/>
      </w:pPr>
      <w:r>
        <w:rPr/>
        <w:t>Závěrem bych uvedl pár sdělení z oblasti mimozemských civilizací. Úvodem je nutné konstatovat, že mnohé záměrně vědecky opomíjené nebo odmítané nálezy svědčí o tom, že dávné civilizace na Zemi byly zřejmě kontaktovány nějakou vyspělejší civilizací, která zde zanechala své vědomosti, určené jen úzké skupině obyvatel – vládcům a kněžím. Jak jinak bychom si mohli vysvětlit neobyčejně přesné informace o kosmu, které mají různé domorodé kmeny, případně nevysvětlitelné kresby a stavby na nejrůznějších místech na Zemi. Těmito důkazy o kontaktech s mimozemšťany se také nebudu zabývat, to je námět na celý večer. Knih na toto téma existují celé haldy. Do této kategorie nezařazuji pochybné kontakty, jaké známe z knih Claude Vorilhona (Rael), George Adamského, Robertsona, Billyho Meiera a jiných návštěvníků UFO, které se jeví spíše jako dobrá mystifikace nebo sci-fi. Neexistují totiž žádné konkrétní důkazy o těchto kontaktech, mimo tvrzení jejich autorů. Jejich zprávy nemají ani takovou hodnotu jako báje a pověsti o návštěvách z kosmu v dávné minulosti. Zde máme aspoň důkazy ve formě nevysvětlitelných kreseb a kamenných artefaktů, jako jsou sochy na Velikonočním ostrově, Stonehenge, Sfinga, kameny z Icy, sošky Dogu apod.</w:t>
      </w:r>
    </w:p>
    <w:p>
      <w:pPr>
        <w:pStyle w:val="Normal"/>
        <w:rPr/>
      </w:pPr>
      <w:r>
        <w:rPr/>
      </w:r>
    </w:p>
    <w:p>
      <w:pPr>
        <w:pStyle w:val="Normal"/>
        <w:rPr/>
      </w:pPr>
      <w:r>
        <w:rPr/>
        <w:t>Pochybná je však i tradice mimosmyslových kontaktů s inteligencemi, prohlašujícími se za mimozemšťany. Z posledních let vyvíjí na tomto poli u nás největší iniciativu Ivo A. Benda, kterého znám osobně od roku 1987, kdy si to A. ještě nepsal. Ale neotřesitelná víra v Aštarovo vesmírné komando 10 milionů vesmírných lodí, ochraňujících Zemi před katastrofou mu to „A“ zřejmě přidala. Benda je částečně autor a částečně plagiátor myšlenek jiných autorů, zmiňujících se o Aštarovi, což bylo původně egyptské božstvo, později o něm psali jistí Veitovi ve své knize, která vyšla v šedesátých letech a Benda z ní převzal doslovné citace, a i mnozí další autoři uvádějí Aštarovo jméno.</w:t>
      </w:r>
    </w:p>
    <w:p>
      <w:pPr>
        <w:pStyle w:val="Normal"/>
        <w:rPr/>
      </w:pPr>
      <w:r>
        <w:rPr/>
        <w:t>O neserióznosti pana Bendy mne přesvědčil vlastní pokus, kdy za jednoho sychravého podzimního dne jsem sepsal sdělení mimozemšťana Adonise o budoucnosti Země, které jsem poslal panu Bendovi. Ten prohlásil, že je to výsledek nevědomého kontaktu a za týden jsem byl již zahrnut do jeho "Sdělení od přátel z vesmíru“ pod sdělením 131. Došel jsem k názoru, že podobný původ mají i ostatní sdělení, která původně pocházejí od Miluše Drskové, což je osoba úředně uznaná za duševně chorou. Ostatně o kvalitě Bendových Rozhovorů se každý může přesvědčit na stránkách „vesmírných lidí“. Do stejné kategorie musím zařadit i sdělení Vlastislava Prokeše, který údajně komunikuje s Ježíšem a princeznou Dianou, žijící na Jupiteru.</w:t>
      </w:r>
    </w:p>
    <w:p>
      <w:pPr>
        <w:pStyle w:val="Normal"/>
        <w:rPr>
          <w:color w:val="000000"/>
        </w:rPr>
      </w:pPr>
      <w:r>
        <w:rPr>
          <w:color w:val="000000"/>
        </w:rPr>
        <w:t xml:space="preserve">Pan Benda je nejznámějším, nikoliv však ojedinělým jevem v současných dějinách našich českých spasitelů. </w:t>
      </w:r>
    </w:p>
    <w:p>
      <w:pPr>
        <w:pStyle w:val="Normal"/>
        <w:rPr/>
      </w:pPr>
      <w:r>
        <w:rPr>
          <w:color w:val="000000"/>
        </w:rPr>
        <w:t xml:space="preserve">Dalším známým kontaktérem je </w:t>
      </w:r>
      <w:r>
        <w:rPr/>
        <w:t xml:space="preserve">Eduard Albert Meier, zvaný familiérně Billy. V únoru roku 1975 se mu v jeho curyšské vysočině zjevila Plejáďanka Semjase a ustanovila ho svým tlumočníkem ve věcech mezi nebem a zemí. Velkým obdivovatelem a návštěvníkem u Billyho je p. František Hladík, který prezentoval své dokumenty a zkušenosti i letos v Morkovicích, kde našel své příznivce i odpůrce. Je nutné konstatovat, že jeho poznatky se prakticky neliší od údajů v knihách Hesemanna a Moosbrugera a mnoho z nich prezentuje i Benda ve svých „Rozhovorech“. </w:t>
      </w:r>
    </w:p>
    <w:p>
      <w:pPr>
        <w:pStyle w:val="Normal"/>
        <w:rPr/>
      </w:pPr>
      <w:r>
        <w:rPr/>
        <w:t>Pokud byste měli zájem pročíst si tisíce údajných sdělení mimozemšťanů, které sebral Benda ve svých Rozhovorech, máte možnost si je přečíst na Internetu nebo si za 400,- Kč koupit jeho knihu. Hlavní myšlenky ve všech těchto materiálech jsou velmi podobné, buď tedy autoři od sebe opisují nebo čerpají všichni ze stejného zdroje. V podstatě si můžeme všechna sdělení shrnout do několika bodů:</w:t>
      </w:r>
    </w:p>
    <w:p>
      <w:pPr>
        <w:pStyle w:val="Normal"/>
        <w:numPr>
          <w:ilvl w:val="0"/>
          <w:numId w:val="4"/>
        </w:numPr>
        <w:rPr/>
      </w:pPr>
      <w:r>
        <w:rPr/>
        <w:t>Planetu Zemi i sebe nejvíce ohrožujeme svou nerozumnou činností.</w:t>
      </w:r>
    </w:p>
    <w:p>
      <w:pPr>
        <w:pStyle w:val="Normal"/>
        <w:numPr>
          <w:ilvl w:val="0"/>
          <w:numId w:val="4"/>
        </w:numPr>
        <w:rPr/>
      </w:pPr>
      <w:r>
        <w:rPr/>
        <w:t>Základním lidským nedostatkem je absence lásky ke všemu a všem ostatním tvorům</w:t>
      </w:r>
    </w:p>
    <w:p>
      <w:pPr>
        <w:pStyle w:val="Normal"/>
        <w:numPr>
          <w:ilvl w:val="0"/>
          <w:numId w:val="4"/>
        </w:numPr>
        <w:rPr/>
      </w:pPr>
      <w:r>
        <w:rPr/>
        <w:t>Věříme falešným dogmatům, nehledáme pravdu v základních zákonech přírody</w:t>
      </w:r>
    </w:p>
    <w:p>
      <w:pPr>
        <w:pStyle w:val="Normal"/>
        <w:numPr>
          <w:ilvl w:val="0"/>
          <w:numId w:val="4"/>
        </w:numPr>
        <w:rPr/>
      </w:pPr>
      <w:r>
        <w:rPr/>
        <w:t>Přátelé z kosmu jsou připraveni nám pomoci v nejtěžší chvíli, která ještě nenastala.</w:t>
      </w:r>
    </w:p>
    <w:p>
      <w:pPr>
        <w:pStyle w:val="Normal"/>
        <w:numPr>
          <w:ilvl w:val="0"/>
          <w:numId w:val="4"/>
        </w:numPr>
        <w:rPr/>
      </w:pPr>
      <w:r>
        <w:rPr/>
        <w:t>Zemi vládnou tyrani, podléhající mocnostem zla. Lidé jsou většinou otroci.</w:t>
      </w:r>
    </w:p>
    <w:p>
      <w:pPr>
        <w:pStyle w:val="Normal"/>
        <w:numPr>
          <w:ilvl w:val="0"/>
          <w:numId w:val="4"/>
        </w:numPr>
        <w:rPr/>
      </w:pPr>
      <w:r>
        <w:rPr/>
        <w:t xml:space="preserve">Předzvěstí velké globální katastrofy bude narůstající počet extrémních povětrnostních vlivů </w:t>
      </w:r>
    </w:p>
    <w:p>
      <w:pPr>
        <w:pStyle w:val="Normal"/>
        <w:numPr>
          <w:ilvl w:val="0"/>
          <w:numId w:val="4"/>
        </w:numPr>
        <w:rPr/>
      </w:pPr>
      <w:r>
        <w:rPr/>
        <w:t>Mimozemšťané zachrání vybrané jedince, kteří sami budou mít zájem opustit vše na Zemi</w:t>
      </w:r>
    </w:p>
    <w:p>
      <w:pPr>
        <w:pStyle w:val="Normal"/>
        <w:rPr/>
      </w:pPr>
      <w:r>
        <w:rPr/>
      </w:r>
    </w:p>
    <w:p>
      <w:pPr>
        <w:pStyle w:val="Normal"/>
        <w:rPr/>
      </w:pPr>
      <w:r>
        <w:rPr/>
        <w:t>Pokud bychom pominuli mimozemský faktor, nejedná se o žádné převratné myšlenky, ale o logická fakta, na která musí přijít každý myslící člověk. Bohužel, takových je nás málo. Proto je mnoho lidí, kteří věří nejrůznějším údajně mimozemským sdělením, které bychom však klidně mohli nazvat i hlasem podvědomí. Proč si však dále škodíme, když to víme?</w:t>
      </w:r>
    </w:p>
    <w:p>
      <w:pPr>
        <w:pStyle w:val="Normal"/>
        <w:rPr/>
      </w:pPr>
      <w:r>
        <w:rPr/>
        <w:t>Pokud bychom chtěli kategorizovat možné kontakty s mimozemšťany, lze je rozdělit na:</w:t>
      </w:r>
    </w:p>
    <w:p>
      <w:pPr>
        <w:pStyle w:val="Normal"/>
        <w:rPr/>
      </w:pPr>
      <w:r>
        <w:rPr/>
      </w:r>
    </w:p>
    <w:p>
      <w:pPr>
        <w:pStyle w:val="Normal"/>
        <w:numPr>
          <w:ilvl w:val="0"/>
          <w:numId w:val="2"/>
        </w:numPr>
        <w:outlineLvl w:val="0"/>
        <w:rPr/>
      </w:pPr>
      <w:r>
        <w:rPr>
          <w:b/>
        </w:rPr>
        <w:t>kontakty fyzické -</w:t>
      </w:r>
      <w:r>
        <w:rPr/>
        <w:t xml:space="preserve"> mimozemšťané tyto osoby fyzicky navštěvují, berou je do svých kosmických lodí, rozmlouvají s nimi, atd. </w:t>
      </w:r>
    </w:p>
    <w:p>
      <w:pPr>
        <w:pStyle w:val="Normal"/>
        <w:numPr>
          <w:ilvl w:val="0"/>
          <w:numId w:val="2"/>
        </w:numPr>
        <w:outlineLvl w:val="0"/>
        <w:rPr/>
      </w:pPr>
      <w:r>
        <w:rPr>
          <w:b/>
        </w:rPr>
        <w:t>kontakty nefyzické</w:t>
      </w:r>
      <w:r>
        <w:rPr/>
        <w:t xml:space="preserve"> - mimozemšťané dávají vědět o své existenci za pomoci různých metod mimosmyslového vnímání, které dělíme na:</w:t>
      </w:r>
    </w:p>
    <w:p>
      <w:pPr>
        <w:pStyle w:val="Normal"/>
        <w:numPr>
          <w:ilvl w:val="0"/>
          <w:numId w:val="3"/>
        </w:numPr>
        <w:ind w:left="924" w:hanging="357"/>
        <w:outlineLvl w:val="0"/>
        <w:rPr/>
      </w:pPr>
      <w:r>
        <w:rPr>
          <w:b/>
        </w:rPr>
        <w:t>spiritistické -</w:t>
      </w:r>
      <w:r>
        <w:rPr/>
        <w:t xml:space="preserve"> ke kontaktu se využívá klasických spiritistických metod, odpovídajícím je příslušník cizí inteligence </w:t>
      </w:r>
    </w:p>
    <w:p>
      <w:pPr>
        <w:pStyle w:val="Normal"/>
        <w:numPr>
          <w:ilvl w:val="0"/>
          <w:numId w:val="3"/>
        </w:numPr>
        <w:ind w:left="924" w:hanging="357"/>
        <w:outlineLvl w:val="0"/>
        <w:rPr/>
      </w:pPr>
      <w:r>
        <w:rPr>
          <w:b/>
        </w:rPr>
        <w:t xml:space="preserve">telestetické </w:t>
      </w:r>
      <w:r>
        <w:rPr/>
        <w:t xml:space="preserve">- kontaktovaná osoba se dotazuje jiné inteligence telestetickými prostředky - virgule, kyvadla, odpovědi jsou binárního charakteru - ano / ne. </w:t>
      </w:r>
    </w:p>
    <w:p>
      <w:pPr>
        <w:pStyle w:val="Normal"/>
        <w:numPr>
          <w:ilvl w:val="0"/>
          <w:numId w:val="3"/>
        </w:numPr>
        <w:ind w:left="924" w:hanging="357"/>
        <w:outlineLvl w:val="0"/>
        <w:rPr/>
      </w:pPr>
      <w:r>
        <w:rPr>
          <w:b/>
        </w:rPr>
        <w:t>písemné -</w:t>
      </w:r>
      <w:r>
        <w:rPr/>
        <w:t xml:space="preserve"> kontaktovaná osoba vzkazy samočinně píše (aut. písmo) </w:t>
      </w:r>
    </w:p>
    <w:p>
      <w:pPr>
        <w:pStyle w:val="Normal"/>
        <w:numPr>
          <w:ilvl w:val="0"/>
          <w:numId w:val="3"/>
        </w:numPr>
        <w:ind w:left="924" w:hanging="357"/>
        <w:outlineLvl w:val="0"/>
        <w:rPr/>
      </w:pPr>
      <w:r>
        <w:rPr>
          <w:b/>
        </w:rPr>
        <w:t xml:space="preserve">mentální </w:t>
      </w:r>
      <w:r>
        <w:rPr/>
        <w:t xml:space="preserve">- kontaktovaná osoba slyší a vnímá hlasy, sdělení zapisuje </w:t>
      </w:r>
    </w:p>
    <w:p>
      <w:pPr>
        <w:pStyle w:val="Normal"/>
        <w:numPr>
          <w:ilvl w:val="0"/>
          <w:numId w:val="3"/>
        </w:numPr>
        <w:ind w:left="924" w:hanging="357"/>
        <w:outlineLvl w:val="0"/>
        <w:rPr/>
      </w:pPr>
      <w:r>
        <w:rPr>
          <w:b/>
        </w:rPr>
        <w:t>vizuální</w:t>
      </w:r>
      <w:r>
        <w:rPr/>
        <w:t xml:space="preserve"> - mimozemské bytosti vnímá vizuálně pouze kontaktovaná osoba, nikdo jiný </w:t>
      </w:r>
    </w:p>
    <w:p>
      <w:pPr>
        <w:pStyle w:val="Normal"/>
        <w:numPr>
          <w:ilvl w:val="0"/>
          <w:numId w:val="2"/>
        </w:numPr>
        <w:rPr/>
      </w:pPr>
      <w:r>
        <w:rPr>
          <w:b/>
        </w:rPr>
        <w:t>kontakt úplný</w:t>
      </w:r>
      <w:r>
        <w:rPr/>
        <w:t xml:space="preserve"> - člověk je sám mimozemšťanem. Tím se stal převtělením, přijetím   </w:t>
      </w:r>
    </w:p>
    <w:p>
      <w:pPr>
        <w:pStyle w:val="Normal"/>
        <w:ind w:left="720" w:hanging="0"/>
        <w:rPr/>
      </w:pPr>
      <w:r>
        <w:rPr/>
        <w:t xml:space="preserve">mimozemské duše </w:t>
      </w:r>
    </w:p>
    <w:p>
      <w:pPr>
        <w:pStyle w:val="Normal"/>
        <w:rPr>
          <w:b/>
          <w:b/>
        </w:rPr>
      </w:pPr>
      <w:r>
        <w:rPr>
          <w:b/>
        </w:rPr>
      </w:r>
    </w:p>
    <w:p>
      <w:pPr>
        <w:pStyle w:val="Normal"/>
        <w:rPr/>
      </w:pPr>
      <w:r>
        <w:rPr/>
        <w:t>Na závěr bych konstatoval, že všechny problémy lidstva pramení z jeho činnosti, která se neřídí základními přírodními, resp. Kosmickými zákony. Tyto zákony nám byly již mnohokrát sděleny v tradičních náboženských naukách, nejznámější je křesťanské Desatero, které Bůh dal Mojžíšovi. Podobné zákony byly mnohokrát interpretovány různými channelingovými kanály, z nichž bych vybral Dittrichovu „Křišťálovou sféru“.</w:t>
      </w:r>
    </w:p>
    <w:p>
      <w:pPr>
        <w:pStyle w:val="Normal"/>
        <w:rPr/>
      </w:pPr>
      <w:r>
        <w:rPr/>
      </w:r>
    </w:p>
    <w:p>
      <w:pPr>
        <w:pStyle w:val="Normal"/>
        <w:numPr>
          <w:ilvl w:val="1"/>
          <w:numId w:val="2"/>
        </w:numPr>
        <w:ind w:left="924" w:hanging="357"/>
        <w:rPr/>
      </w:pPr>
      <w:r>
        <w:rPr>
          <w:b/>
        </w:rPr>
        <w:t>Zákon rovnoprávnosti</w:t>
      </w:r>
      <w:r>
        <w:rPr/>
        <w:t xml:space="preserve"> : Všichni obyvatelé Kosmu mají stejná práva, bez rozdílu jejich druhu a doby jejich stvoření.</w:t>
      </w:r>
    </w:p>
    <w:p>
      <w:pPr>
        <w:pStyle w:val="Normal"/>
        <w:numPr>
          <w:ilvl w:val="1"/>
          <w:numId w:val="2"/>
        </w:numPr>
        <w:ind w:left="924" w:hanging="357"/>
        <w:rPr/>
      </w:pPr>
      <w:r>
        <w:rPr>
          <w:b/>
        </w:rPr>
        <w:t>Zákon lásky</w:t>
      </w:r>
      <w:r>
        <w:rPr/>
        <w:t>: Všichni obyvatelé Kosmu se mají vzájemně milovat a odpouštět si přestupky</w:t>
      </w:r>
    </w:p>
    <w:p>
      <w:pPr>
        <w:pStyle w:val="Normal"/>
        <w:numPr>
          <w:ilvl w:val="1"/>
          <w:numId w:val="2"/>
        </w:numPr>
        <w:ind w:left="924" w:hanging="357"/>
        <w:rPr/>
      </w:pPr>
      <w:r>
        <w:rPr>
          <w:b/>
        </w:rPr>
        <w:t>Zákon obezřetnosti</w:t>
      </w:r>
      <w:r>
        <w:rPr/>
        <w:t>: Všichni obyvatelé se mají vzájemně upozorňovat na přestupky proti těmto Kosmickým zákonům.</w:t>
      </w:r>
    </w:p>
    <w:p>
      <w:pPr>
        <w:pStyle w:val="Normal"/>
        <w:numPr>
          <w:ilvl w:val="1"/>
          <w:numId w:val="2"/>
        </w:numPr>
        <w:ind w:left="924" w:hanging="357"/>
        <w:rPr/>
      </w:pPr>
      <w:r>
        <w:rPr>
          <w:b/>
        </w:rPr>
        <w:t>Zákon vzájemné pomoci</w:t>
      </w:r>
      <w:r>
        <w:rPr/>
        <w:t>: Všichni obyvatelé Kosmu si mají vzájemně pomáhat, když to vyžaduje situace, a to tak, aby ten, jemuž je pomáháno tím nikdy neutrpěl újmu a nebyla tím omezována jeho práva a svobody.</w:t>
      </w:r>
    </w:p>
    <w:p>
      <w:pPr>
        <w:pStyle w:val="Normal"/>
        <w:numPr>
          <w:ilvl w:val="1"/>
          <w:numId w:val="2"/>
        </w:numPr>
        <w:ind w:left="924" w:hanging="357"/>
        <w:rPr/>
      </w:pPr>
      <w:r>
        <w:rPr>
          <w:b/>
        </w:rPr>
        <w:t>Zákon svobody</w:t>
      </w:r>
      <w:r>
        <w:rPr/>
        <w:t>: Každý obyvatel Kosmu má právo na neomezenou svobodu v rámci Kosmických zákonů, které tu jsou pro jeho ochranu, zaručují jeho nerušený vývoj a garantují jeho osobní štěstí, jakož i štěstí všech obyvatel Kosmu.</w:t>
      </w:r>
    </w:p>
    <w:p>
      <w:pPr>
        <w:pStyle w:val="Normal"/>
        <w:numPr>
          <w:ilvl w:val="1"/>
          <w:numId w:val="2"/>
        </w:numPr>
        <w:ind w:left="924" w:hanging="357"/>
        <w:rPr/>
      </w:pPr>
      <w:r>
        <w:rPr>
          <w:b/>
        </w:rPr>
        <w:t>Zákon poslušnosti</w:t>
      </w:r>
      <w:r>
        <w:rPr/>
        <w:t>: Všichni obyvatelé Kosmu se zavazují dobrovolně dodržovat Kosmické zákony.</w:t>
      </w:r>
    </w:p>
    <w:p>
      <w:pPr>
        <w:pStyle w:val="Normal"/>
        <w:numPr>
          <w:ilvl w:val="1"/>
          <w:numId w:val="2"/>
        </w:numPr>
        <w:ind w:left="924" w:hanging="357"/>
        <w:rPr/>
      </w:pPr>
      <w:r>
        <w:rPr>
          <w:b/>
        </w:rPr>
        <w:t>Zákon odplaty:</w:t>
      </w:r>
      <w:r>
        <w:rPr/>
        <w:t xml:space="preserve"> Každý přestupek proti Kosmickým zákonům bude mít za následek potrestání jeho původce a to formou zpětného, negativního dopadu na něj.</w:t>
      </w:r>
    </w:p>
    <w:p>
      <w:pPr>
        <w:pStyle w:val="Normal"/>
        <w:numPr>
          <w:ilvl w:val="1"/>
          <w:numId w:val="2"/>
        </w:numPr>
        <w:ind w:left="924" w:hanging="357"/>
        <w:rPr/>
      </w:pPr>
      <w:r>
        <w:rPr>
          <w:b/>
        </w:rPr>
        <w:t>Zákon nevměšování</w:t>
      </w:r>
      <w:r>
        <w:rPr/>
        <w:t xml:space="preserve"> </w:t>
      </w:r>
      <w:r>
        <w:rPr>
          <w:b/>
        </w:rPr>
        <w:t>se</w:t>
      </w:r>
      <w:r>
        <w:rPr/>
        <w:t>: Obyvatelé kosmu se zavazují nevměšovat se násilím do záležitostí druhých a tím omezovat jejich osobní svobodu, za současného předpokladu, že chování druhých není násilným vměšováním se do záležitostí jiných a omezováním jejich svobody.</w:t>
      </w:r>
    </w:p>
    <w:p>
      <w:pPr>
        <w:pStyle w:val="Normal"/>
        <w:numPr>
          <w:ilvl w:val="1"/>
          <w:numId w:val="2"/>
        </w:numPr>
        <w:ind w:left="924" w:hanging="357"/>
        <w:rPr/>
      </w:pPr>
      <w:r>
        <w:rPr>
          <w:b/>
        </w:rPr>
        <w:t>Zákon práva na přírodní dary</w:t>
      </w:r>
      <w:r>
        <w:rPr/>
        <w:t>: Všichni obyvatelé mají zaručený volný přístup ke všem darům přírody za předpokladu, že tak neporuší žádný z Kosmických zákonů.</w:t>
      </w:r>
    </w:p>
    <w:p>
      <w:pPr>
        <w:pStyle w:val="Normal"/>
        <w:numPr>
          <w:ilvl w:val="1"/>
          <w:numId w:val="2"/>
        </w:numPr>
        <w:ind w:left="924" w:hanging="357"/>
        <w:rPr/>
      </w:pPr>
      <w:r>
        <w:rPr>
          <w:b/>
        </w:rPr>
        <w:t>Právo na nevěru</w:t>
      </w:r>
      <w:r>
        <w:rPr/>
        <w:t>: Každý obyvatel Kosmu má právo na porušování těchto zákonů, pokud si je vědom důsledků z toho plynoucích.</w:t>
      </w:r>
    </w:p>
    <w:p>
      <w:pPr>
        <w:pStyle w:val="Normal"/>
        <w:rPr/>
      </w:pPr>
      <w:r>
        <w:rPr/>
      </w:r>
    </w:p>
    <w:p>
      <w:pPr>
        <w:pStyle w:val="Normal"/>
        <w:rPr/>
      </w:pPr>
      <w:r>
        <w:rPr/>
        <w:t>K tomu již není co dodat a proto vám děkuji za pozornost.</w:t>
      </w:r>
    </w:p>
    <w:p>
      <w:pPr>
        <w:pStyle w:val="Normal"/>
        <w:rPr/>
      </w:pPr>
      <w:r>
        <w:rPr/>
      </w:r>
    </w:p>
    <w:p>
      <w:pPr>
        <w:pStyle w:val="Normal"/>
        <w:rPr/>
      </w:pPr>
      <w:r>
        <w:rPr/>
      </w:r>
    </w:p>
    <w:p>
      <w:pPr>
        <w:pStyle w:val="Normal"/>
        <w:rPr/>
      </w:pPr>
      <w:r>
        <w:rPr/>
        <w:t>© Jan Pavlík, září 2004</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4"/>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jc w:val="center"/>
    </w:pPr>
    <w:rPr>
      <w:b/>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4:24:00Z</dcterms:created>
  <dc:creator>Jan Pavlík</dc:creator>
  <dc:description/>
  <dc:language>en-US</dc:language>
  <cp:lastModifiedBy>Jan Pavlík </cp:lastModifiedBy>
  <cp:lastPrinted>2004-09-16T16:56:00Z</cp:lastPrinted>
  <dcterms:modified xsi:type="dcterms:W3CDTF">2004-09-16T15:03:00Z</dcterms:modified>
  <cp:revision>4</cp:revision>
  <dc:subject/>
  <dc:title>Mimosmyslové vnímání</dc:title>
</cp:coreProperties>
</file>