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u w:val="single"/>
        </w:rPr>
      </w:pPr>
      <w:r>
        <w:rPr>
          <w:u w:val="single"/>
        </w:rPr>
        <w:t>Přednáška – Tajemství kamene mudrců – Geofond 28. 5. 2010</w:t>
      </w:r>
    </w:p>
    <w:p>
      <w:pPr>
        <w:pStyle w:val="Heading"/>
        <w:jc w:val="both"/>
        <w:rPr>
          <w:sz w:val="24"/>
          <w:u w:val="single"/>
        </w:rPr>
      </w:pPr>
      <w:r>
        <w:rPr>
          <w:sz w:val="24"/>
          <w:u w:val="single"/>
        </w:rPr>
      </w:r>
    </w:p>
    <w:p>
      <w:pPr>
        <w:pStyle w:val="Heading"/>
        <w:jc w:val="both"/>
        <w:rPr>
          <w:color w:val="000000"/>
          <w:sz w:val="24"/>
        </w:rPr>
      </w:pPr>
      <w:r>
        <w:rPr>
          <w:color w:val="000000"/>
          <w:sz w:val="24"/>
        </w:rPr>
        <w:t>Pokud jste čekali, že budu přednášet o starých alchymistech, jejich traktátech a dozvíte se návod na výrobu kamene mudrců, tak se nedočkáte. Budu se zabývat filosofickým a vědeckým poznáním, na jehož základě můžeme konstatovat, že staří alchymisté nebyli blázni, kteří se snažili vyrobit zlato, ale že se ve skutečnosti snažili odhalit souvislosti mezi hmotou a duchem. Existuje totiž paralela mezi vědomostmi alchymistů a nejnovějšími současnými vědeckými objevy, o nichž lze nalézt mnoho informací na internetu. Tajemný „Kámen mudrců“ se totiž vyrábí i dnes v amerických laboratořích a má podobné použití, jako za starých časů. K tomu, kde si ho můžete objednat se časem dostaneme…</w:t>
      </w:r>
    </w:p>
    <w:p>
      <w:pPr>
        <w:pStyle w:val="Heading"/>
        <w:jc w:val="both"/>
        <w:rPr>
          <w:color w:val="000000"/>
          <w:sz w:val="24"/>
        </w:rPr>
      </w:pPr>
      <w:r>
        <w:rPr>
          <w:color w:val="000000"/>
          <w:sz w:val="24"/>
        </w:rPr>
      </w:r>
    </w:p>
    <w:p>
      <w:pPr>
        <w:pStyle w:val="Normal"/>
        <w:jc w:val="both"/>
        <w:rPr/>
      </w:pPr>
      <w:r>
        <w:rPr/>
        <w:t>Nyní k jádru věci. Je pravděpodobné, že staří alchymisté měli později zapomenuté nebo záměrně tajené znalosti, které zdědili po starých zaniklých civilizacích. Z pohledu alchymie na svět můžeme nahlížet jako na projev jediné prapodstaty, nacházející se v různých stavech vibrací. Rozdílnost tohoto chvění je základem všech objektů hmotného i nehmotného světa. Nad vším pak stojí Prapříčina, (obvykle nazývaná Bůh), která to řídí a které děkují všechny věci za svůj vznik. Tato schopnost Prapříčiny není projevem pozemské přírody, nýbrž náleží nepoznatelné podstatě Vesmíru, někdy to nazýváme Bohem. Proto vše má dvojí podstatu – hmotnou a duchovní, to neplatí jen o člověku, ale skutečně o všem, co existuje. Týká se to nejenom věcí, ale i procesů. Každá akce má i svůj duchovní rozměr.</w:t>
      </w:r>
    </w:p>
    <w:p>
      <w:pPr>
        <w:pStyle w:val="Normal"/>
        <w:jc w:val="both"/>
        <w:rPr/>
      </w:pPr>
      <w:r>
        <w:rPr>
          <w:rStyle w:val="StrongEmphasis"/>
          <w:rFonts w:eastAsia="Arial Unicode MS"/>
          <w:b w:val="false"/>
          <w:bCs w:val="false"/>
        </w:rPr>
        <w:t>Proto také hovoříme o fyzické a spirituální alchymii: první usiluje o proměnu hmoty, druhá o proměnu člověka jako bytosti psychické a duchovní. Fyzická a spirituální alchymie probíhají paralelně, neboť k alchymické transmutaci hmoty je třeba indukce určitých duševních a duchovních schopností člověka-alchymisty.</w:t>
      </w:r>
      <w:r>
        <w:rPr>
          <w:b/>
          <w:bCs/>
        </w:rPr>
        <w:t xml:space="preserve"> </w:t>
      </w:r>
      <w:r>
        <w:rPr/>
        <w:t>Proto také pouhé vaření zlata bylo jen beznadějným snažením a nevedlo nikdy k cíli. Paracelsus ztotožnil v podstatě alchymii se spagyrií, tj. se zhotovováním léčivých kvintesencí, a až teprve v polovině XVI. stol. se hovoří jasně o spirituální alchymii a dotvrzuje se tak teze starých alchymistických zasvěcenců: Aurum nostrum non est aurum vulgi - Naše zlato není obyčejných zlatem. Tímto symbolickým zlatem je duchovní proměna člověka. O jaké zlato se tedy jedná? Na to najdeme odpověď ve starých egyptských mystériích.</w:t>
      </w:r>
    </w:p>
    <w:p>
      <w:pPr>
        <w:pStyle w:val="Normal"/>
        <w:jc w:val="both"/>
        <w:rPr/>
      </w:pPr>
      <w:r>
        <w:rPr/>
      </w:r>
    </w:p>
    <w:p>
      <w:pPr>
        <w:pStyle w:val="Normal"/>
        <w:jc w:val="both"/>
        <w:rPr/>
      </w:pPr>
      <w:r>
        <w:rPr/>
        <w:t xml:space="preserve">Jedním z produktů alchymie měl být kámen mudrců, preparát, nazývaný obvykle „Červený lev" nebo „Magistérium Magnum“, který měl proměňovat některé kovy ve zlato a sloužit současně jako univerzální všelék a elixír mládí a života, a jako „Bílý lev", „malé magistérium" či „malý elixír", měl proměňovat obyčejné kovy ve stříbro. </w:t>
      </w:r>
    </w:p>
    <w:p>
      <w:pPr>
        <w:pStyle w:val="Normal"/>
        <w:jc w:val="both"/>
        <w:rPr/>
      </w:pPr>
      <w:r>
        <w:rPr/>
        <w:t>Podle filosofa Carla Gustava Junga z</w:t>
      </w:r>
      <w:r>
        <w:rPr>
          <w:rStyle w:val="Applestylespan"/>
          <w:color w:val="000000"/>
        </w:rPr>
        <w:t>ákladem Díla, jak se nazýval celý proces, je „prima materia“, jež je jedním z nejproslulejších tajemství alchymie. Tato nedefinovaná látka nesla projekci autonomního duševního obsahu. Taková látka nemohla být přesně určena, protože projekce vychází z individua a následkem toho je v každém případě jiná. Proto také není správné tvrdit, že alchymisté neřekli, co prima materia je; naopak dali až příliš mnoho odkazů, a tím si zdánlivě nekonečně protiřečili. Pro jednoho byla prima materia rtuť, pro jiné bronz, železo, zlato, olovo, sůl, síra, moč, voda, vzduch, oheň, hlína, krev, živá voda, lapis, jed, duch, oblak, nebe, rosa, stín, moře, matka, měsíc, drak, Venuše, chaos, mikrokosmos atd. Rulandův lexikon uvádí více než padesát synonym, která by se dala ještě podstatně rozmnožit.</w:t>
      </w:r>
    </w:p>
    <w:p>
      <w:pPr>
        <w:pStyle w:val="Normal"/>
        <w:jc w:val="both"/>
        <w:rPr/>
      </w:pPr>
      <w:r>
        <w:rPr>
          <w:rStyle w:val="Applestylespan"/>
          <w:color w:val="000000"/>
          <w:szCs w:val="20"/>
        </w:rPr>
        <w:t>Prima materia má charakter všudypřítomnosti, lze ji získat stále a všude; to znamená, že k projekci může dojít vždy a všude. Sir George Ripley, anglický alchymista píše:</w:t>
      </w:r>
      <w:r>
        <w:rPr>
          <w:rStyle w:val="Appleconvertedspace"/>
          <w:rFonts w:eastAsia="Arial Unicode MS"/>
          <w:color w:val="000000"/>
        </w:rPr>
        <w:t> </w:t>
      </w:r>
      <w:r>
        <w:rPr>
          <w:rStyle w:val="Applestylespan"/>
          <w:color w:val="000000"/>
          <w:szCs w:val="20"/>
        </w:rPr>
        <w:t>„Filosofové říkají hledajícím, že ptáci a ryby nám lapis přinášejí, každý člověk jej má, lapis je na každém místě, v tobě, ve mě, v každé věci, v čase a prostoru. „Materia prima“</w:t>
      </w:r>
      <w:r>
        <w:rPr>
          <w:rStyle w:val="Appleconvertedspace"/>
          <w:rFonts w:eastAsia="Arial Unicode MS"/>
          <w:color w:val="000000"/>
        </w:rPr>
        <w:t> </w:t>
      </w:r>
      <w:r>
        <w:rPr>
          <w:rStyle w:val="Applestylespan"/>
          <w:color w:val="000000"/>
          <w:szCs w:val="20"/>
        </w:rPr>
        <w:t>je podle Ripleye voda; ona je ten hmotný základ všech těl a také universální rozpouštědlo.</w:t>
      </w:r>
    </w:p>
    <w:p>
      <w:pPr>
        <w:pStyle w:val="Normal"/>
        <w:rPr/>
      </w:pPr>
      <w:r>
        <w:rPr/>
        <w:t xml:space="preserve">Pro zájemce o Junga doporučuji stránky: </w:t>
      </w:r>
      <w:hyperlink r:id="rId2">
        <w:r>
          <w:rPr>
            <w:rStyle w:val="InternetLink"/>
          </w:rPr>
          <w:t>http://jung.sneznik.cz/alchymie/alchymie.htm</w:t>
        </w:r>
      </w:hyperlink>
      <w:r>
        <w:rPr/>
        <w:t>)</w:t>
      </w:r>
    </w:p>
    <w:p>
      <w:pPr>
        <w:pStyle w:val="Normal"/>
        <w:jc w:val="both"/>
        <w:rPr/>
      </w:pPr>
      <w:r>
        <w:rPr/>
      </w:r>
    </w:p>
    <w:p>
      <w:pPr>
        <w:pStyle w:val="Normal"/>
        <w:jc w:val="both"/>
        <w:rPr/>
      </w:pPr>
      <w:r>
        <w:rPr/>
        <w:t xml:space="preserve">Ve scholastické filosofii se pojmem materia prima rozuměla „hmota o sobě", tj. podstata hmoty. V alchymistických traktátech bývá označována též jako „panenská země" či jako „filosofické vejce" a mnoha dalšími termíny, z nichž některé byly anagramem slova vitriol. Praktikující alchymisté pokusně identifikovali tuto výchozí substanci s různými látkami, např. s krví, slinami, močí, ale i s hlínou a jinými hmotami. G. Meyrink dokonce vyslovil hypotézu, že tato substance, která byla též popisována jako zvláštní „žlutý kámen", je totožná se ztvrdlými fekáliemi, protože prý bývala často nacházena v kanalisaci starých sídlišť. Toto Meyrink popsal ve své povídce </w:t>
      </w:r>
      <w:r>
        <w:rPr>
          <w:i/>
          <w:iCs/>
        </w:rPr>
        <w:t>„Jak jsem chtěl v Praze vyrábět zlato“.</w:t>
      </w:r>
    </w:p>
    <w:p>
      <w:pPr>
        <w:pStyle w:val="Normal"/>
        <w:jc w:val="both"/>
        <w:rPr>
          <w:b/>
          <w:b/>
          <w:bCs/>
          <w:i/>
          <w:i/>
          <w:iCs/>
        </w:rPr>
      </w:pPr>
      <w:r>
        <w:rPr>
          <w:b/>
          <w:bCs/>
          <w:i/>
          <w:iCs/>
        </w:rPr>
      </w:r>
    </w:p>
    <w:p>
      <w:pPr>
        <w:pStyle w:val="Normal"/>
        <w:jc w:val="both"/>
        <w:rPr/>
      </w:pPr>
      <w:r>
        <w:rPr/>
        <w:t xml:space="preserve">Vlastní proces alchymické transmutace měl pak několik fází a probíhal za velmi přísně dodržovaných podmínek, které byly pro laborujícího alchymistu značnou fyzickou a psychickou zátěží, která měla zřejmě dynamizující smysl, jako je tomu v praktické magii. První fází Díla byla putrefakce (hnití, rozklad), v ní byla výchozí substance rozložena; vyústila v tzv. nigredo, černý stav látky, v němž byla materia prima rozložena na primární hmotu a její vitální podstatu, která vystoupila ve formě páry nebo dýmu. Toto stadium se nazývalo „havraní hlava", „černé slunce" a jinak. Vitální podstata pak byla kondenzována v tekutinu a působila na vývoj další fáze, zvané albedo neboli zběleni. Konečně poslední fází bylo rubedo, tj. zčervenání dané látky, která byla již červeným práškem nebo červenou tinkturou kamene mudrců. </w:t>
      </w:r>
    </w:p>
    <w:p>
      <w:pPr>
        <w:pStyle w:val="NormlnsWWW"/>
        <w:spacing w:before="0" w:after="0"/>
        <w:jc w:val="both"/>
        <w:rPr>
          <w:rFonts w:ascii="Times New Roman" w:hAnsi="Times New Roman" w:cs="Times New Roman"/>
        </w:rPr>
      </w:pPr>
      <w:r>
        <w:rPr>
          <w:rFonts w:cs="Times New Roman" w:ascii="Times New Roman" w:hAnsi="Times New Roman"/>
        </w:rPr>
      </w:r>
    </w:p>
    <w:p>
      <w:pPr>
        <w:pStyle w:val="Normal"/>
        <w:jc w:val="both"/>
        <w:rPr/>
      </w:pPr>
      <w:r>
        <w:rPr/>
        <w:t xml:space="preserve">Myšlenka transmutace – tedy přeměny prvků – není zdaleka jen alchymická záležitost. Stojí na stabilních základech moderní vědy, přestože její pochopení vyžaduje určitou změnu pohledu. Transmutace v živých organismech totiž probíhá v buňkách v rovině atomů.  </w:t>
      </w:r>
    </w:p>
    <w:p>
      <w:pPr>
        <w:pStyle w:val="Normal"/>
        <w:jc w:val="both"/>
        <w:rPr>
          <w:i/>
          <w:i/>
          <w:iCs/>
        </w:rPr>
      </w:pPr>
      <w:r>
        <w:rPr/>
        <w:t xml:space="preserve">Základy novodobé teorie transmutace prvků položil francouzský vědec </w:t>
      </w:r>
      <w:hyperlink r:id="rId3" w:tgtFrame="_blank">
        <w:r>
          <w:rPr>
            <w:rStyle w:val="InternetLink"/>
            <w:color w:val="000000"/>
            <w:u w:val="none"/>
          </w:rPr>
          <w:t>Corentin Louis Kervran</w:t>
        </w:r>
      </w:hyperlink>
      <w:r>
        <w:rPr/>
        <w:t xml:space="preserve">, který byl v roce 1975 nominován na </w:t>
      </w:r>
      <w:r>
        <w:rPr>
          <w:rStyle w:val="StrongEmphasis"/>
          <w:rFonts w:eastAsia="Arial Unicode MS"/>
          <w:b w:val="false"/>
          <w:bCs w:val="false"/>
        </w:rPr>
        <w:t>Nobelovu cenu</w:t>
      </w:r>
      <w:r>
        <w:rPr/>
        <w:t xml:space="preserve"> za medicínu a fyziologii. Na svém výzkumu úzce spolupracoval s týmem japonských vědců, mezi které patřil např. Michio Kushi, George Ohsawa nebo Hisatoki Komaki, a společně v nejrůznějších experimentech opakovaně dokazovali, že transmutace prvků v organismech skutečně probíhá. Prvky, u nichž byla s jistotou prokázána přeměna, jsou sodík (na hořčík), draslík (na vápník) a mangan (na železo</w:t>
      </w:r>
      <w:r>
        <w:rPr>
          <w:i/>
          <w:iCs/>
        </w:rPr>
        <w:t>).</w:t>
      </w:r>
      <w:r>
        <w:rPr>
          <w:rStyle w:val="Emphasis"/>
          <w:i w:val="false"/>
          <w:iCs w:val="false"/>
        </w:rPr>
        <w:t xml:space="preserve"> Dále bylo zjištěno, že transmutace prvků v živých organismech jsou doprovázeny vývinem energie.</w:t>
      </w:r>
    </w:p>
    <w:p>
      <w:pPr>
        <w:pStyle w:val="Normal"/>
        <w:jc w:val="both"/>
        <w:rPr>
          <w:i/>
          <w:i/>
          <w:iCs/>
        </w:rPr>
      </w:pPr>
      <w:r>
        <w:rPr>
          <w:i/>
          <w:iCs/>
        </w:rPr>
      </w:r>
    </w:p>
    <w:p>
      <w:pPr>
        <w:pStyle w:val="Normal"/>
        <w:jc w:val="both"/>
        <w:rPr/>
      </w:pPr>
      <w:r>
        <w:rPr/>
        <w:t>Podívejme se na některé experimenty přímo z dílny C. L. Kervrana a jeho týmu.</w:t>
      </w:r>
    </w:p>
    <w:p>
      <w:pPr>
        <w:pStyle w:val="Normal"/>
        <w:jc w:val="both"/>
        <w:rPr/>
      </w:pPr>
      <w:r>
        <w:rPr>
          <w:rStyle w:val="Emphasis"/>
        </w:rPr>
        <w:t>Pivní kvasnice či jiné mikroorganismy pěstované bez draslíku (K) napřed rostou a množí se pomalu, a později rychle, vytvářejí samy draslík (K) transmutací z jiných prvků. Při metodě užívající tento princip narůstá množství draslíku až 100x během pouhých 3 dnů.</w:t>
      </w:r>
    </w:p>
    <w:p>
      <w:pPr>
        <w:pStyle w:val="Normal"/>
        <w:jc w:val="both"/>
        <w:rPr/>
      </w:pPr>
      <w:r>
        <w:rPr/>
        <w:t>Transmutace byla prokázána také při sledování krabů, korýšů a raků při tvorbě jejich schránek. Podle C. R. Kervrana tito živočichové vápník získávají transmutací z hořčíku a kyslíku.</w:t>
      </w:r>
    </w:p>
    <w:p>
      <w:pPr>
        <w:pStyle w:val="Normal"/>
        <w:jc w:val="both"/>
        <w:rPr/>
      </w:pPr>
      <w:r>
        <w:rPr/>
        <w:t xml:space="preserve">Další pozorování byla prováděna například na </w:t>
      </w:r>
      <w:r>
        <w:rPr>
          <w:rStyle w:val="StrongEmphasis"/>
          <w:rFonts w:eastAsia="Arial Unicode MS"/>
          <w:b w:val="false"/>
          <w:bCs w:val="false"/>
        </w:rPr>
        <w:t>semenech rostlin</w:t>
      </w:r>
      <w:r>
        <w:rPr/>
        <w:t>:</w:t>
      </w:r>
    </w:p>
    <w:p>
      <w:pPr>
        <w:pStyle w:val="Normal"/>
        <w:jc w:val="both"/>
        <w:rPr/>
      </w:pPr>
      <w:r>
        <w:rPr>
          <w:rStyle w:val="Emphasis"/>
        </w:rPr>
        <w:t>Rostlinná semena, jako např. pohanková, sojová, hrášková a jiná, pěstovaná hydroponicky na dvakrát destilované, pročištěné vodě začala postupně klíčit, přičemž všechny prvky se v semenech rozmnožily 100x až několiksetkrát během 30 dnů.</w:t>
      </w:r>
      <w:r>
        <w:rPr/>
        <w:t xml:space="preserve"> </w:t>
      </w:r>
      <w:r>
        <w:rPr>
          <w:rStyle w:val="Emphasis"/>
        </w:rPr>
        <w:t>Tím je dokázáno, že živý organismus si transmutuje prvky pro své specifické potřeby z vody a ze vzduchu, tedy z vodíku, kyslíku, dusíku a uhlíku, což jsou známé biogenní prvky. Tyto biologické transmutace probíhají v rostlinách za normálního atmosférického tlaku, teploty a za pomoci sluneční energie nebo jiného záření.</w:t>
      </w:r>
    </w:p>
    <w:p>
      <w:pPr>
        <w:pStyle w:val="Normal"/>
        <w:jc w:val="both"/>
        <w:rPr/>
      </w:pPr>
      <w:r>
        <w:rPr/>
      </w:r>
    </w:p>
    <w:p>
      <w:pPr>
        <w:pStyle w:val="Normal"/>
        <w:jc w:val="both"/>
        <w:rPr/>
      </w:pPr>
      <w:r>
        <w:rPr/>
        <w:t>Přeměna prvků mimo organismy</w:t>
      </w:r>
    </w:p>
    <w:p>
      <w:pPr>
        <w:pStyle w:val="Normal"/>
        <w:jc w:val="both"/>
        <w:rPr>
          <w:i/>
          <w:i/>
          <w:iCs/>
        </w:rPr>
      </w:pPr>
      <w:r>
        <w:rPr/>
        <w:t xml:space="preserve">Ukázalo se však, že transmutace může probíhat také </w:t>
      </w:r>
      <w:r>
        <w:rPr>
          <w:rStyle w:val="StrongEmphasis"/>
          <w:rFonts w:eastAsia="Arial Unicode MS"/>
          <w:b w:val="false"/>
          <w:bCs w:val="false"/>
        </w:rPr>
        <w:t>mimo živé organismy</w:t>
      </w:r>
      <w:r>
        <w:rPr/>
        <w:t xml:space="preserve">. Jeden z poměrně snadno opakovatelných důkazů předvedl již v 70. letech 20. století japonský vědec </w:t>
      </w:r>
      <w:hyperlink r:id="rId4" w:tgtFrame="_blank">
        <w:r>
          <w:rPr>
            <w:rStyle w:val="InternetLink"/>
            <w:color w:val="000000"/>
            <w:u w:val="none"/>
          </w:rPr>
          <w:t>George Ohsawa</w:t>
        </w:r>
      </w:hyperlink>
      <w:r>
        <w:rPr/>
        <w:t xml:space="preserve">. Je jím přeměna uhlíku a kyslíku na železo.  </w:t>
      </w:r>
      <w:r>
        <w:rPr>
          <w:rStyle w:val="Emphasis"/>
          <w:i w:val="false"/>
          <w:iCs w:val="false"/>
        </w:rPr>
        <w:t xml:space="preserve">Mezi dvěma uhlíkovými elektrodami, zapojenými na zdroj elektrického proudu, jako uhlíková lampa,  vznikne elektrický oblouk i při ponoření do vody Tato operace trvá několik sekund. Pak klesá na dno hnědočerný kovový prášek </w:t>
      </w:r>
      <w:r>
        <w:rPr>
          <w:rStyle w:val="StrongEmphasis"/>
          <w:rFonts w:eastAsia="Arial Unicode MS"/>
          <w:b w:val="false"/>
          <w:bCs w:val="false"/>
        </w:rPr>
        <w:t>obsahující železo</w:t>
      </w:r>
      <w:r>
        <w:rPr>
          <w:rStyle w:val="Emphasis"/>
          <w:i w:val="false"/>
          <w:iCs w:val="false"/>
        </w:rPr>
        <w:t xml:space="preserve">. Napětí mezi elektrodami je v rozmezí </w:t>
      </w:r>
      <w:r>
        <w:rPr>
          <w:rStyle w:val="StrongEmphasis"/>
          <w:rFonts w:eastAsia="Arial Unicode MS"/>
          <w:i/>
          <w:iCs/>
        </w:rPr>
        <w:t>30–50 V</w:t>
      </w:r>
      <w:r>
        <w:rPr>
          <w:rStyle w:val="Emphasis"/>
          <w:i w:val="false"/>
          <w:iCs w:val="false"/>
        </w:rPr>
        <w:t xml:space="preserve"> a proud </w:t>
      </w:r>
      <w:r>
        <w:rPr>
          <w:rStyle w:val="StrongEmphasis"/>
          <w:rFonts w:eastAsia="Arial Unicode MS"/>
          <w:i/>
          <w:iCs/>
        </w:rPr>
        <w:t>8–18 A</w:t>
      </w:r>
      <w:r>
        <w:rPr>
          <w:rStyle w:val="Emphasis"/>
          <w:i w:val="false"/>
          <w:iCs w:val="false"/>
        </w:rPr>
        <w:t>.</w:t>
      </w:r>
    </w:p>
    <w:p>
      <w:pPr>
        <w:pStyle w:val="Normal"/>
        <w:jc w:val="both"/>
        <w:rPr/>
      </w:pPr>
      <w:r>
        <w:rPr/>
        <w:t>Přítomnost železa na dně nádoby lze zjistit např. pomocí magnetu.</w:t>
      </w:r>
    </w:p>
    <w:p>
      <w:pPr>
        <w:pStyle w:val="Heading"/>
        <w:jc w:val="both"/>
        <w:rPr>
          <w:color w:val="000000"/>
          <w:sz w:val="24"/>
        </w:rPr>
      </w:pPr>
      <w:r>
        <w:rPr>
          <w:color w:val="000000"/>
          <w:sz w:val="24"/>
        </w:rPr>
      </w:r>
    </w:p>
    <w:p>
      <w:pPr>
        <w:pStyle w:val="Heading"/>
        <w:jc w:val="both"/>
        <w:rPr>
          <w:color w:val="000000"/>
          <w:sz w:val="24"/>
        </w:rPr>
      </w:pPr>
      <w:r>
        <w:rPr>
          <w:color w:val="000000"/>
          <w:sz w:val="24"/>
        </w:rPr>
        <w:t>Pokusme se dopátrat, kde je podstata transmutace. Na jakých procesech, pokud možno vědecky zjistitelných probíhá reakce? Celý náš problém, ale i problém všech materialistických věd, má původ v naší mylné představě o podstatě a struktuře hmoty. Materialističtí filosofové a fyzikové nám vnutili obraz hmotného světa založeného na atomech a jejich částech, neutronech, protonech a elektronech. Hmotnost atomu určuje v podstatě počet neutronů v jádře, jenže první nedostatek zjistíme v okamžiku, když budeme chtít přímo v jádře spočítat kolik neutronů se tam v daném okamžiku skutečně nachází. Všechno do sebe teoreticky zapadá a všechny prvky lze na základě jejich atomových hmotností seřadit do krásné Mendělejevovy tabulky, kde ve sloupcích máme prvky podobných vlastností. I když vlastně nevíme, jak atom vypadá, máme jakési hypotetické modely, které víceméně fungují. Tím myslím klasický Bohrův model atomu nebo kvantovou představu jakýchsi elektronových obláčků. Teoreticky se zdá přeměna prvků jednoduchá, stačilo by přeci změnit počet elektronů a protonů a máme jiný prvek. Změníme-li počet neutronů, dostaneme izotopy a to už umíme.</w:t>
      </w:r>
    </w:p>
    <w:p>
      <w:pPr>
        <w:pStyle w:val="Heading"/>
        <w:jc w:val="both"/>
        <w:rPr>
          <w:color w:val="000000"/>
          <w:sz w:val="24"/>
        </w:rPr>
      </w:pPr>
      <w:r>
        <w:rPr>
          <w:color w:val="000000"/>
          <w:sz w:val="24"/>
        </w:rPr>
        <w:t>Filosofové a alchymisté starých civilizací již před mnoha tisíci lety znali řešení tohoto problému, došli k poznání, že i ta nejmenší částečka hmoty, tedy mikrokosmos, stejně jako člověk a makrokosmos, existuje současně v prostoru tvořeném více dimenzemi a jedině z té nejvyšší dimenze lze vše vidět a chápat. Vědomí člověka ovlivněné všelijakými náboženskými či mocenskými ideologiemi je dnes tak zdeformované, že reálný svět nevnímá v jeho celistvé podobě, ale jen jako vykonstruovanou realitu, podle zákonů, které oficiálné věda stanovila jako správné. Bez likvidace tohoto omezení věda nikdy nepozná skutečnou podstatu světa.</w:t>
      </w:r>
    </w:p>
    <w:p>
      <w:pPr>
        <w:pStyle w:val="NormlnsWWW"/>
        <w:spacing w:before="0" w:after="0"/>
        <w:jc w:val="both"/>
        <w:rPr/>
      </w:pPr>
      <w:r>
        <w:rPr>
          <w:rFonts w:cs="Times New Roman" w:ascii="Times New Roman" w:hAnsi="Times New Roman"/>
          <w:color w:val="000000"/>
          <w:szCs w:val="27"/>
        </w:rPr>
        <w:t xml:space="preserve">Na hmotné částice je nutné hledět jako na objekty nacházející se současně v nejméně šesti dimenzích, přičemž v každé dimenzi se projevují jinými vlastnostmi. Ve třech rozměrech se projevují jako hmota a dají se měřit našimi přístroji, v dalších jako energie a dále jako informace a to už přístroji měřit nelze, to může odhalit pouze duch. Je velkým problémem vědecky prokázat  existenci hmotné substance, mající současně duchovní i hmotné vlastnosti, která jsou navzájem propojeny. Každá hmota totiž obsahuje v sobě i nehmotné informační záznamy na atomové úrovni. Také DNA nese tyto záznamy na úrovni atomů. Pochopení vztahů lze dosáhnout pouze tehdy, pokud naše vědomí vstoupí do některé z vyšších úrovní vědomí a jedním z nástrojů pro to, mimo drogy, meditace a podobné metody je i záhadná substance stojící na hranici fyzického a duchovního světa. Tato substance má mnoho jmen, nejčastěji je označována jako </w:t>
      </w:r>
      <w:r>
        <w:rPr>
          <w:rFonts w:cs="Times New Roman" w:ascii="Times New Roman" w:hAnsi="Times New Roman"/>
          <w:i/>
          <w:iCs/>
          <w:color w:val="000000"/>
          <w:szCs w:val="27"/>
        </w:rPr>
        <w:t>“Quinta essentia”</w:t>
      </w:r>
      <w:r>
        <w:rPr>
          <w:rFonts w:cs="Times New Roman" w:ascii="Times New Roman" w:hAnsi="Times New Roman"/>
          <w:color w:val="000000"/>
          <w:szCs w:val="27"/>
        </w:rPr>
        <w:t xml:space="preserve"> (Kvintesence, pátá forma hmoty, Babylonský drak atd.).  </w:t>
      </w:r>
    </w:p>
    <w:p>
      <w:pPr>
        <w:pStyle w:val="NormlnsWWW"/>
        <w:spacing w:before="0" w:after="0"/>
        <w:jc w:val="both"/>
        <w:rPr/>
      </w:pPr>
      <w:r>
        <w:rPr>
          <w:rFonts w:cs="Times New Roman" w:ascii="Times New Roman" w:hAnsi="Times New Roman"/>
          <w:color w:val="000000"/>
          <w:szCs w:val="27"/>
        </w:rPr>
        <w:t>Právě Quinta essentia byla produktem alchymického “Velkého díla” a je to neobyčejně podivná substance, která je jakýmsi katalyzátorem, který má schopnost měnit energii ve hmotu, hmotu v energii a prvky mezi sebou. Dnes bychom to nazvali softwarem nebo energoinformačním souborem. Mimochodem, na stejném principu pracuje homeopatie. Staří alchymisté říkali, že tato substance leží v nejvyšší oktávě stvořeného světa a je nejdokonalejším produktem aktu tvoření. Existují i nižší formy této substance, nacházející se v nižších oktávách nebo dimenzích stvořeného světa, kterým alchymisté říkají “</w:t>
      </w:r>
      <w:r>
        <w:rPr>
          <w:rFonts w:cs="Times New Roman" w:ascii="Times New Roman" w:hAnsi="Times New Roman"/>
          <w:i/>
          <w:iCs/>
          <w:color w:val="000000"/>
          <w:szCs w:val="27"/>
        </w:rPr>
        <w:t>nezralý Babylonský drak</w:t>
      </w:r>
      <w:r>
        <w:rPr>
          <w:rFonts w:cs="Times New Roman" w:ascii="Times New Roman" w:hAnsi="Times New Roman"/>
          <w:color w:val="000000"/>
          <w:szCs w:val="27"/>
        </w:rPr>
        <w:t>”. Mají různý fyzikální vzhled (prach, sklovina, olej atd.), různou barvu, účinkují rozličným způsobem a lze je získat během poslední fáze Velkého díla, protože v poměrně čisté formě sublimují na stěnách nádoby používané alchymisty. </w:t>
      </w:r>
    </w:p>
    <w:p>
      <w:pPr>
        <w:pStyle w:val="NormlnsWWW"/>
        <w:spacing w:before="0" w:after="0"/>
        <w:jc w:val="both"/>
        <w:rPr>
          <w:rFonts w:ascii="Times New Roman" w:hAnsi="Times New Roman" w:cs="Times New Roman"/>
          <w:color w:val="FF0000"/>
          <w:szCs w:val="27"/>
        </w:rPr>
      </w:pPr>
      <w:r>
        <w:rPr>
          <w:rFonts w:eastAsia="Times New Roman" w:cs="Times New Roman" w:ascii="Times New Roman" w:hAnsi="Times New Roman"/>
        </w:rPr>
        <w:t xml:space="preserve">Produktem alchymických procesů v dávné minulosti byla i substance, dnes nazývaná monoatomické bílé zlato o níž nacházíme zmínky ve starých egyptských </w:t>
      </w:r>
      <w:r>
        <w:rPr>
          <w:rFonts w:eastAsia="Times New Roman" w:cs="Times New Roman" w:ascii="Times New Roman" w:hAnsi="Times New Roman"/>
          <w:i/>
          <w:iCs/>
          <w:szCs w:val="27"/>
        </w:rPr>
        <w:t>Pyramidových textech</w:t>
      </w:r>
      <w:r>
        <w:rPr>
          <w:rFonts w:eastAsia="Times New Roman" w:cs="Times New Roman" w:ascii="Times New Roman" w:hAnsi="Times New Roman"/>
          <w:szCs w:val="27"/>
        </w:rPr>
        <w:t>, což jsou posvátné</w:t>
      </w:r>
      <w:r>
        <w:rPr>
          <w:rFonts w:cs="Times New Roman" w:ascii="Times New Roman" w:hAnsi="Times New Roman"/>
          <w:color w:val="000000"/>
          <w:szCs w:val="27"/>
        </w:rPr>
        <w:t xml:space="preserve"> záznamy zdobící stěny  pyramidového hrobu faraóna  Unase u Sakáry, který zemřel v roce 2345 př.n.l., tím končilo období  páté dynastie. V  roce  1450 př.n.l. založil Thutmose III. při chrámu  v Karnaku bratrstvo  metalurgických  Mistrů, jemuž stála v čele 39-členná nejvyšší rada nazývaná Velké Bílé bratrství.  Je to zaznamenáno na basreliéfu v karnackém chrámu. V sekci metalurgie  je  zobrazeno i mnoho artefaktů kuželovitého tvaru.  A je připojeno vysvětlení, že tyto artefakty byly  vyrobeny ze zlata a jsou nazývány</w:t>
      </w:r>
      <w:r>
        <w:rPr>
          <w:rStyle w:val="Appleconvertedspace"/>
          <w:rFonts w:cs="Times New Roman" w:ascii="Times New Roman" w:hAnsi="Times New Roman"/>
          <w:color w:val="000000"/>
          <w:szCs w:val="27"/>
        </w:rPr>
        <w:t> „</w:t>
      </w:r>
      <w:r>
        <w:rPr>
          <w:rFonts w:cs="Times New Roman" w:ascii="Times New Roman" w:hAnsi="Times New Roman"/>
          <w:i/>
          <w:iCs/>
          <w:color w:val="000000"/>
          <w:szCs w:val="27"/>
        </w:rPr>
        <w:t>bílý chléb bohů“</w:t>
      </w:r>
      <w:r>
        <w:rPr>
          <w:rFonts w:cs="Times New Roman" w:ascii="Times New Roman" w:hAnsi="Times New Roman"/>
          <w:b/>
          <w:bCs/>
          <w:color w:val="000000"/>
          <w:szCs w:val="27"/>
        </w:rPr>
        <w:t xml:space="preserve">. </w:t>
      </w:r>
      <w:r>
        <w:rPr>
          <w:rFonts w:cs="Times New Roman" w:ascii="Times New Roman" w:hAnsi="Times New Roman"/>
          <w:color w:val="000000"/>
          <w:szCs w:val="27"/>
        </w:rPr>
        <w:t>Toto „metalurgické bratrstvo“ bylo faraónem pověřeno vyrábět  substanci popisovanou skupinou souhlásek</w:t>
      </w:r>
      <w:r>
        <w:rPr>
          <w:rStyle w:val="Appleconvertedspace"/>
          <w:rFonts w:cs="Times New Roman" w:ascii="Times New Roman" w:hAnsi="Times New Roman"/>
          <w:color w:val="000000"/>
          <w:szCs w:val="27"/>
        </w:rPr>
        <w:t> </w:t>
      </w:r>
      <w:r>
        <w:rPr>
          <w:rFonts w:cs="Times New Roman" w:ascii="Times New Roman" w:hAnsi="Times New Roman"/>
          <w:b/>
          <w:bCs/>
          <w:color w:val="000000"/>
          <w:szCs w:val="27"/>
        </w:rPr>
        <w:t>m-f-k-z-t</w:t>
      </w:r>
      <w:r>
        <w:rPr>
          <w:rFonts w:cs="Times New Roman" w:ascii="Times New Roman" w:hAnsi="Times New Roman"/>
          <w:color w:val="000000"/>
          <w:szCs w:val="27"/>
        </w:rPr>
        <w:t>, (dle hieroglyfického záznamu), čtení této skupiny souhlásek se nedochovalo, můžete si zkoušet vkládat mezi souhlásky vhodné samohlásky a zkoušet svoji invenci. Mfkzt byl egyptskými kněžími obvykle formován do kónického tvaru a nazýván potravou bohů. O substanci mfkzt se zmiňuje i manuskript známý jako</w:t>
      </w:r>
      <w:r>
        <w:rPr>
          <w:rStyle w:val="Appleconvertedspace"/>
          <w:rFonts w:cs="Times New Roman" w:ascii="Times New Roman" w:hAnsi="Times New Roman"/>
          <w:color w:val="000000"/>
          <w:szCs w:val="27"/>
        </w:rPr>
        <w:t> </w:t>
      </w:r>
      <w:r>
        <w:rPr>
          <w:rFonts w:cs="Times New Roman" w:ascii="Times New Roman" w:hAnsi="Times New Roman"/>
          <w:i/>
          <w:iCs/>
          <w:color w:val="000000"/>
          <w:szCs w:val="27"/>
        </w:rPr>
        <w:t>papyrus Ani</w:t>
      </w:r>
      <w:r>
        <w:rPr>
          <w:rFonts w:cs="Times New Roman" w:ascii="Times New Roman" w:hAnsi="Times New Roman"/>
          <w:color w:val="000000"/>
          <w:szCs w:val="27"/>
        </w:rPr>
        <w:t> či</w:t>
      </w:r>
      <w:r>
        <w:rPr>
          <w:rStyle w:val="Appleconvertedspace"/>
          <w:rFonts w:cs="Times New Roman" w:ascii="Times New Roman" w:hAnsi="Times New Roman"/>
          <w:color w:val="000000"/>
          <w:szCs w:val="27"/>
        </w:rPr>
        <w:t> </w:t>
      </w:r>
      <w:r>
        <w:rPr>
          <w:rFonts w:cs="Times New Roman" w:ascii="Times New Roman" w:hAnsi="Times New Roman"/>
          <w:i/>
          <w:iCs/>
          <w:color w:val="000000"/>
          <w:szCs w:val="27"/>
        </w:rPr>
        <w:t>Egyptská kniha mrtvých</w:t>
      </w:r>
      <w:r>
        <w:rPr>
          <w:rFonts w:cs="Times New Roman" w:ascii="Times New Roman" w:hAnsi="Times New Roman"/>
          <w:color w:val="000000"/>
          <w:szCs w:val="27"/>
        </w:rPr>
        <w:t>, což je papyrusový svitek pocházející z Théb (období 18. dynastie).   </w:t>
      </w:r>
    </w:p>
    <w:p>
      <w:pPr>
        <w:pStyle w:val="NormlnsWWW"/>
        <w:spacing w:before="0" w:after="0"/>
        <w:jc w:val="both"/>
        <w:rPr/>
      </w:pPr>
      <w:r>
        <w:rPr>
          <w:rFonts w:cs="Times New Roman" w:ascii="Times New Roman" w:hAnsi="Times New Roman"/>
          <w:color w:val="000000"/>
          <w:szCs w:val="27"/>
        </w:rPr>
        <w:t>  </w:t>
      </w:r>
      <w:r>
        <w:rPr>
          <w:rFonts w:eastAsia="Times New Roman" w:cs="Times New Roman" w:ascii="Times New Roman" w:hAnsi="Times New Roman"/>
          <w:color w:val="000000"/>
          <w:szCs w:val="27"/>
        </w:rPr>
        <w:t xml:space="preserve"> </w:t>
      </w:r>
      <w:r>
        <w:rPr>
          <w:rFonts w:cs="Times New Roman" w:ascii="Times New Roman" w:hAnsi="Times New Roman"/>
          <w:color w:val="000000"/>
          <w:szCs w:val="27"/>
        </w:rPr>
        <w:t>Starověký čínský alchymista Wei Po-jang popsal pravděpodobně tutéž substanci jako  “pilulky nesmrtelnosti”, které  lisoval ze substance zvané Huan Tan</w:t>
      </w:r>
      <w:r>
        <w:rPr>
          <w:rStyle w:val="Appleconvertedspace"/>
          <w:rFonts w:cs="Times New Roman" w:ascii="Times New Roman" w:hAnsi="Times New Roman"/>
          <w:color w:val="000000"/>
          <w:szCs w:val="27"/>
        </w:rPr>
        <w:t> </w:t>
      </w:r>
      <w:r>
        <w:rPr>
          <w:rFonts w:cs="Times New Roman" w:ascii="Times New Roman" w:hAnsi="Times New Roman"/>
          <w:color w:val="000000"/>
          <w:szCs w:val="27"/>
        </w:rPr>
        <w:t>(jedlé bílé prachové zlato), získané alchymickou úpravou rtuti. Po požití jediné dávky substance Huan Tan se údajně pokožka omladila, šedivé vlasy získaly původní barvu, navrátila se sexuální potence a narostly nové zuby. Starý muž se změní v mladíka a stará žena v dívku. Nyní bychom mohli odbočit a povídat si o všech historicky doložených záhadných dlouhověkých osobách, jako např. hrabě Saint Germain, Bibličtí patriarchové atd. Např. Artephius, pravděpodobně totožný s Apolloniem z Tyany, proslulý alchymista dvanáctého století, ve svém alchymistickém pojednání, nazvaném “</w:t>
      </w:r>
      <w:r>
        <w:rPr>
          <w:rFonts w:cs="Times New Roman" w:ascii="Times New Roman" w:hAnsi="Times New Roman"/>
          <w:i/>
          <w:iCs/>
          <w:color w:val="000000"/>
          <w:szCs w:val="27"/>
        </w:rPr>
        <w:t>Tajná kniha</w:t>
      </w:r>
      <w:r>
        <w:rPr>
          <w:rFonts w:cs="Times New Roman" w:ascii="Times New Roman" w:hAnsi="Times New Roman"/>
          <w:color w:val="000000"/>
          <w:szCs w:val="27"/>
        </w:rPr>
        <w:t>” tvrdí, že  žil tisíce let od svého narození, díky dobrotě mocného Boha, od něhož pocházela tato báječná “kvintesence“.</w:t>
      </w:r>
    </w:p>
    <w:p>
      <w:pPr>
        <w:pStyle w:val="NormlnsWWW"/>
        <w:spacing w:before="0" w:after="0"/>
        <w:jc w:val="both"/>
        <w:rPr/>
      </w:pPr>
      <w:r>
        <w:rPr>
          <w:rFonts w:cs="Times New Roman" w:ascii="Times New Roman" w:hAnsi="Times New Roman"/>
          <w:color w:val="000000"/>
          <w:szCs w:val="27"/>
        </w:rPr>
        <w:t>Staré civilizace  tyto substance používaly nejen jako ingredience prodlužující život vybraných  osob, ale především jako princip některých mystérií, kterými museli procházet králové, adepti na nejvyšší kněžské úřady a další vybrané osobnosti, než mohli převzít vysoké funkce pro něž byli vybráni. Jednalo se o proces zasvěcení adepta do vyššího stavu vědomí během několikastupňových obřadů. Právě k tomu sloužila Velká pyramida, nazývaná tradičně Cheopsova, která je však mnohem staršího původu. V průběhu posledního stupně zasvěcení, kterému se říkalo „mystéria znovuzrození“, prošel adept nejen přestavbou svého těla na molekulární úrovni (obnovení původní nenarušené matrice DNA), ale současně i přestavbou všech úrovní svého vědomí. Pokud měl adept příliš poškozenou nebo degenerovanou DNA, nebo se během předcházejících etap zasvěcení důsledně nezbavil negativní energie, v lepším případě zešílel, v horším případě zemřel.</w:t>
      </w:r>
      <w:r>
        <w:rPr>
          <w:color w:val="000000"/>
          <w:szCs w:val="27"/>
        </w:rPr>
        <w:t xml:space="preserve"> </w:t>
      </w:r>
      <w:r>
        <w:rPr>
          <w:rFonts w:cs="Times New Roman" w:ascii="Times New Roman" w:hAnsi="Times New Roman"/>
          <w:color w:val="000000"/>
          <w:szCs w:val="27"/>
        </w:rPr>
        <w:t xml:space="preserve">Ti, kdo mystéria znovuzrození úspěšně absolvovali byli titulování jako Mahátmové, Nesmrtelní Mistři, Znovuzrození a podobně. Většina těchto mystérií byla založena na tom, že adept požíval v několika etapách zvyšující se dávky “bílého jedlého zlata”. </w:t>
      </w:r>
    </w:p>
    <w:p>
      <w:pPr>
        <w:pStyle w:val="NormlnsWWW"/>
        <w:spacing w:before="0" w:after="0"/>
        <w:jc w:val="both"/>
        <w:rPr>
          <w:rFonts w:ascii="Times New Roman" w:hAnsi="Times New Roman" w:cs="Times New Roman"/>
          <w:color w:val="000000"/>
          <w:szCs w:val="27"/>
        </w:rPr>
      </w:pPr>
      <w:r>
        <w:rPr>
          <w:rFonts w:cs="Times New Roman" w:ascii="Times New Roman" w:hAnsi="Times New Roman"/>
          <w:color w:val="000000"/>
          <w:szCs w:val="27"/>
        </w:rPr>
      </w:r>
    </w:p>
    <w:p>
      <w:pPr>
        <w:pStyle w:val="NormlnsWWW"/>
        <w:spacing w:before="0" w:after="0"/>
        <w:jc w:val="both"/>
        <w:rPr>
          <w:rFonts w:ascii="Times New Roman" w:hAnsi="Times New Roman" w:cs="Times New Roman"/>
          <w:color w:val="000000"/>
          <w:szCs w:val="27"/>
        </w:rPr>
      </w:pPr>
      <w:r>
        <w:rPr>
          <w:rFonts w:cs="Times New Roman" w:ascii="Times New Roman" w:hAnsi="Times New Roman"/>
          <w:color w:val="000000"/>
          <w:szCs w:val="27"/>
        </w:rPr>
        <w:t>Podstatou této ingredience jsou jednoatomové molekuly prvků, které jsou spíše výjimkou. Obvyklé je totiž, že molekula prvku obsahuje více atomů. Jednoatomové jsou například vzácné plyny – helium, neon, krypton, argon, xenon a radon. Jednoatomové molekuly jsou i v parách alkalických kovů, které jsou v tuhém stavu velmi měkké a lehké. Lithium, sodík a draslík jsou dokonce lehčí jako voda. Sodík a draslík tají při teplotách menších jako 100 stupňů. Víceatomové molekuly jsou obvyklým stavem prvků, např. molekula kyslíku má dva atomy, fosforu 4 a síry 8 atomů.</w:t>
      </w:r>
    </w:p>
    <w:p>
      <w:pPr>
        <w:pStyle w:val="NormlnsWWW"/>
        <w:spacing w:before="0" w:after="0"/>
        <w:jc w:val="both"/>
        <w:rPr/>
      </w:pPr>
      <w:r>
        <w:rPr>
          <w:rFonts w:cs="Times New Roman" w:ascii="Times New Roman" w:hAnsi="Times New Roman"/>
          <w:color w:val="000000"/>
          <w:szCs w:val="27"/>
        </w:rPr>
        <w:t>Existuje tato substance i v dnešní době? Pravděpodobně ano! V roce 2000 obdržela medium Anna Hansen Hayesová channelingové informace o “Keylonické vědě” ze zdroje známého jako Guardian Alliance, který je vázán úzce k sirianské rase Katayy. Informace o tomto mediu jsou sice dost rozporné, ale informace  vztahující se  k “bílému prachovému zlatu”, nelze jednoduše pominout. Hayesová uvádí následující:</w:t>
      </w:r>
    </w:p>
    <w:p>
      <w:pPr>
        <w:pStyle w:val="NormlnsWWW"/>
        <w:spacing w:before="0" w:after="0"/>
        <w:jc w:val="both"/>
        <w:rPr/>
      </w:pPr>
      <w:r>
        <w:rPr>
          <w:rFonts w:cs="Times New Roman" w:ascii="Times New Roman" w:hAnsi="Times New Roman"/>
          <w:i/>
          <w:iCs/>
          <w:color w:val="000000"/>
          <w:szCs w:val="27"/>
        </w:rPr>
        <w:t> “</w:t>
      </w:r>
      <w:r>
        <w:rPr>
          <w:rFonts w:cs="Times New Roman" w:ascii="Times New Roman" w:hAnsi="Times New Roman"/>
          <w:i/>
          <w:iCs/>
          <w:color w:val="000000"/>
          <w:szCs w:val="27"/>
        </w:rPr>
        <w:t>V roce 1998 já jsem obdržela od Guardian Alliance soubor dat o této substanci, který jsem neměla možnost publikovat. Guardian Alliance upozorňuje, že „bílé prachové zlato“ a příbuzné substance, sice umožňují dosáhnout dočasného zlepšení  tělesné kondice a získat zážitek duchovní expanze, ale současně narušují  první 3 vlákna matrice DNA tím, že vytváří jakési “molekulární zhutnění”. Substance přechodně aktivuje spící kódy ve vyšší úrovni vláken matrice DNA, emitovaná kvanta energie vyšší frekvence do matrice DNA pak otevřou dočasná “okna” do  vyšší dimenze a současně povzbudí fyzické tělo. Ale emise kódů vyšší úrovně matrice způsobuje překrytí emise spodní úrovně matrice, čili jev označovaný jako přepsání informace. Vyšší frekvence začnou zničit  přirozené krystalické uspořádání mřížky skalárních vln ve spodní části matrice. Spodní části matrice  postupně zdegenerují, což vyvolává mutace na fyzické úrovni DNA a degeneraci  odpovídajících tělesných</w:t>
      </w:r>
      <w:r>
        <w:rPr>
          <w:rFonts w:cs="Times New Roman" w:ascii="Times New Roman" w:hAnsi="Times New Roman"/>
          <w:b/>
          <w:bCs/>
          <w:color w:val="000000"/>
          <w:szCs w:val="27"/>
        </w:rPr>
        <w:t xml:space="preserve"> </w:t>
      </w:r>
      <w:r>
        <w:rPr>
          <w:rFonts w:cs="Times New Roman" w:ascii="Times New Roman" w:hAnsi="Times New Roman"/>
          <w:i/>
          <w:iCs/>
          <w:color w:val="000000"/>
          <w:szCs w:val="27"/>
        </w:rPr>
        <w:t>systémů. Guardian Alliance upozorňují, že v rámci této „bioregenerační techniky“ je nutno současně s aktivací kódu ve vyšší úrovni matrice DNA,  aktivovat i kódy spodní části matrice, aby mohla  přijmout vyšší frekvence vyšších dimenzí vědomí.  Jedině to je přirozená cesta,  která nepoškodí  matrici DNA nebo samotný fyzický systém těla.  </w:t>
      </w:r>
    </w:p>
    <w:p>
      <w:pPr>
        <w:pStyle w:val="Normal"/>
        <w:jc w:val="both"/>
        <w:rPr>
          <w:rFonts w:ascii="Times New Roman" w:hAnsi="Times New Roman" w:cs="Times New Roman"/>
          <w:i/>
          <w:i/>
          <w:iCs/>
          <w:color w:val="000000"/>
          <w:szCs w:val="27"/>
        </w:rPr>
      </w:pPr>
      <w:r>
        <w:rPr>
          <w:rFonts w:cs="Times New Roman"/>
          <w:i/>
          <w:iCs/>
          <w:color w:val="000000"/>
          <w:szCs w:val="27"/>
        </w:rPr>
      </w:r>
    </w:p>
    <w:p>
      <w:pPr>
        <w:pStyle w:val="NormlnsWWW"/>
        <w:spacing w:before="0" w:after="0"/>
        <w:jc w:val="both"/>
        <w:rPr/>
      </w:pPr>
      <w:r>
        <w:rPr>
          <w:rFonts w:cs="Times New Roman" w:ascii="Times New Roman" w:hAnsi="Times New Roman"/>
          <w:color w:val="000000"/>
          <w:szCs w:val="20"/>
        </w:rPr>
        <w:t>Za předpokladu, že tajemné procesy monoatomického zlata mají doložitelnou existenci i v oblasti tradiční alchymie, kdy prášek monoatomického zlata je získáván z ušlechtilých kovů (zlato, stříbro, rtuť), přičemž  se nazývá "kámen" pak bychom měli velmi vážně uvažovat o alchymických spisech ze 17. století jejichž autorem je alchymista Philaletho. Toto proslulého filozofa ctili takoví učenci jako Isaac Newton, Robert Boyle, Elias Ashmole. V roce 1667 sepsal Philalethos manuskript je zasvěcencům znám po názvem "</w:t>
      </w:r>
      <w:r>
        <w:rPr>
          <w:rFonts w:cs="Times New Roman" w:ascii="Times New Roman" w:hAnsi="Times New Roman"/>
          <w:i/>
          <w:iCs/>
          <w:color w:val="000000"/>
          <w:szCs w:val="20"/>
        </w:rPr>
        <w:t>Tajemství stvoření</w:t>
      </w:r>
      <w:r>
        <w:rPr>
          <w:rFonts w:cs="Times New Roman" w:ascii="Times New Roman" w:hAnsi="Times New Roman"/>
          <w:color w:val="000000"/>
          <w:szCs w:val="20"/>
        </w:rPr>
        <w:t>“. V tomto pojednání velmi zajímavým způsobem diskutuje  o povaze "</w:t>
      </w:r>
      <w:r>
        <w:rPr>
          <w:rStyle w:val="Emphasis"/>
          <w:rFonts w:cs="Times New Roman" w:ascii="Times New Roman" w:hAnsi="Times New Roman"/>
          <w:color w:val="000000"/>
          <w:szCs w:val="20"/>
        </w:rPr>
        <w:t>filozofického kamene</w:t>
      </w:r>
      <w:r>
        <w:rPr>
          <w:rFonts w:cs="Times New Roman" w:ascii="Times New Roman" w:hAnsi="Times New Roman"/>
          <w:color w:val="000000"/>
          <w:szCs w:val="20"/>
        </w:rPr>
        <w:t xml:space="preserve">" o kterém se všeobecně mělo za to, že jde o alchymické zlato transmutované z klasické formy kovů. </w:t>
      </w:r>
    </w:p>
    <w:p>
      <w:pPr>
        <w:pStyle w:val="NormlnsWWW"/>
        <w:spacing w:before="0" w:after="0"/>
        <w:jc w:val="both"/>
        <w:rPr>
          <w:rFonts w:ascii="Times New Roman" w:hAnsi="Times New Roman" w:cs="Times New Roman"/>
          <w:color w:val="000000"/>
          <w:szCs w:val="20"/>
        </w:rPr>
      </w:pPr>
      <w:r>
        <w:rPr>
          <w:rFonts w:cs="Times New Roman" w:ascii="Times New Roman" w:hAnsi="Times New Roman"/>
          <w:color w:val="000000"/>
          <w:szCs w:val="20"/>
        </w:rPr>
        <w:t>O nějakou dobu dříve, v 15 století jiný francouzský alchymista Nicolas Flamel zapisuje své svědectví, které je datováno dnem 22. listopadu 1416 ve kterém se svěřuje, že "když je ušlechtilý kov dokonale ošetřen vzniká jemný bílý prášek, který se nazývá "Kámen Filozofů". V podstatě se stále jedná o totéž – monoatomické zlato.</w:t>
      </w:r>
    </w:p>
    <w:p>
      <w:pPr>
        <w:pStyle w:val="NormlnsWWW"/>
        <w:spacing w:before="0" w:after="0"/>
        <w:jc w:val="both"/>
        <w:rPr/>
      </w:pPr>
      <w:r>
        <w:rPr>
          <w:rFonts w:cs="Times New Roman" w:ascii="Times New Roman" w:hAnsi="Times New Roman"/>
          <w:color w:val="000000"/>
          <w:szCs w:val="20"/>
        </w:rPr>
        <w:t>Vlastnost práškovité substance monoatomického zlata byla znovu objevena Sirem</w:t>
      </w:r>
      <w:r>
        <w:rPr>
          <w:rStyle w:val="Appleconvertedspace"/>
          <w:rFonts w:cs="Times New Roman" w:ascii="Times New Roman" w:hAnsi="Times New Roman"/>
          <w:color w:val="000000"/>
        </w:rPr>
        <w:t> </w:t>
      </w:r>
      <w:r>
        <w:rPr>
          <w:rStyle w:val="Emphasis"/>
          <w:rFonts w:cs="Times New Roman" w:ascii="Times New Roman" w:hAnsi="Times New Roman"/>
          <w:color w:val="000000"/>
          <w:szCs w:val="20"/>
        </w:rPr>
        <w:t>Williamem Flindersem Petrie</w:t>
      </w:r>
      <w:r>
        <w:rPr>
          <w:rStyle w:val="Appleconvertedspace"/>
          <w:rFonts w:cs="Times New Roman" w:ascii="Times New Roman" w:hAnsi="Times New Roman"/>
          <w:color w:val="000000"/>
        </w:rPr>
        <w:t> </w:t>
      </w:r>
      <w:r>
        <w:rPr>
          <w:rFonts w:cs="Times New Roman" w:ascii="Times New Roman" w:hAnsi="Times New Roman"/>
          <w:color w:val="000000"/>
          <w:szCs w:val="20"/>
        </w:rPr>
        <w:t xml:space="preserve">v roce 1904. Tento muž po mnoho let detailně zkoumal prostředí na Sinai přičemž se mu podařilo objevit do té doby neznámý egyptský chrám nedaleko hory </w:t>
      </w:r>
      <w:r>
        <w:rPr>
          <w:rStyle w:val="Emphasis"/>
          <w:rFonts w:cs="Times New Roman" w:ascii="Times New Roman" w:hAnsi="Times New Roman"/>
          <w:i w:val="false"/>
          <w:iCs w:val="false"/>
          <w:color w:val="000000"/>
          <w:szCs w:val="20"/>
        </w:rPr>
        <w:t>Horeb</w:t>
      </w:r>
      <w:r>
        <w:rPr>
          <w:rFonts w:cs="Times New Roman" w:ascii="Times New Roman" w:hAnsi="Times New Roman"/>
          <w:color w:val="000000"/>
          <w:szCs w:val="20"/>
        </w:rPr>
        <w:t>. Jde o prostředí, které popisuje v Bibli Mojžíš v souvislosti s Archou Úmluvy. V odhaleném komplexu chodeb a svatyní nalezl četné nápisy, které se vztahují k bílému zlatu, přičemž jsou  doprovázené hieroglyfy, které se vztahují ke světlu.</w:t>
      </w:r>
    </w:p>
    <w:p>
      <w:pPr>
        <w:pStyle w:val="NormlnsWWW"/>
        <w:spacing w:before="0" w:after="0"/>
        <w:jc w:val="both"/>
        <w:rPr>
          <w:rFonts w:ascii="Times New Roman" w:hAnsi="Times New Roman" w:cs="Times New Roman"/>
        </w:rPr>
      </w:pPr>
      <w:r>
        <w:rPr>
          <w:rFonts w:cs="Times New Roman" w:ascii="Times New Roman" w:hAnsi="Times New Roman"/>
        </w:rPr>
        <w:t xml:space="preserve">Velmi unikátní vazbu má tajuplný bílý prášek s biblickými záležitostmi ohledně Archy Úmluvy. V souvislosti s  tímto artefaktem se velmi často hovoří o různých projevech ohně a smrtonosných záblescích světla zpoza křídel cherubínů poté co by se nějaký člověk dotkl víka tohoto objektu. Záblesky světla by skutečně mohly souviset s jistou vlastností monoatomického zlata. Tato velmi charakteristická vlastnost související se světlem byla ve starověkém Řecku nazývána "electrikus". </w:t>
      </w:r>
    </w:p>
    <w:p>
      <w:pPr>
        <w:pStyle w:val="NormlnsWWW"/>
        <w:spacing w:before="0" w:after="0"/>
        <w:jc w:val="both"/>
        <w:rPr>
          <w:rFonts w:ascii="Times New Roman" w:hAnsi="Times New Roman" w:cs="Times New Roman"/>
        </w:rPr>
      </w:pPr>
      <w:r>
        <w:rPr>
          <w:rFonts w:cs="Times New Roman" w:ascii="Times New Roman" w:hAnsi="Times New Roman"/>
        </w:rPr>
      </w:r>
    </w:p>
    <w:p>
      <w:pPr>
        <w:pStyle w:val="Normal"/>
        <w:jc w:val="both"/>
        <w:rPr/>
      </w:pPr>
      <w:r>
        <w:rPr/>
        <w:t xml:space="preserve">Ve spisech tantrických alchymistů najdeme zmínky, že se tyto látky těžily kdysi na Zemi v hlubokých dolech, což svým objevem zřejmě potvrdil i David Hudson z Phoenixu v Arizoně. Ten našel v horách látku, která byla popisována jako bílé zlato, či kámen filosofů a předal ji ke zkoumání vědeckým pracovištím. Konečným prodiktem výzkumu jsou patentované léčivé přípravky obsahují monoatomické vzácné prvky se specifickými účinky. Na tom má zásluhu </w:t>
      </w:r>
      <w:r>
        <w:rPr>
          <w:color w:val="000000"/>
          <w:szCs w:val="27"/>
        </w:rPr>
        <w:t>Patric Bailey, původně výrobce a prodejce potravinových doplňků, který objevil p</w:t>
      </w:r>
      <w:r>
        <w:rPr/>
        <w:t>řírodní ložisko monoatomického zlata</w:t>
      </w:r>
      <w:r>
        <w:rPr>
          <w:rStyle w:val="Appleconvertedspace"/>
        </w:rPr>
        <w:t> </w:t>
      </w:r>
      <w:r>
        <w:rPr/>
        <w:t>nedaleko jednoho z mnoha energetických vírů, nacházejících se v širším okolí  Mt. Shasta  v horském pásmu v</w:t>
      </w:r>
      <w:r>
        <w:rPr>
          <w:color w:val="000000"/>
          <w:szCs w:val="27"/>
        </w:rPr>
        <w:t>  severní Kalifornii. Patrick Bailey se domnívá, že ložisko vzniklo na místě dopadu a imploze meteoritu před  200.000 roky. Tato geologická událost měla způsobit vznik přírodního ložiska  substance, kterou pojmenoval „Etherium Gold“ a později ji ztotožnil se substancí známou jako </w:t>
      </w:r>
      <w:r>
        <w:rPr>
          <w:b/>
          <w:bCs/>
          <w:color w:val="000000"/>
          <w:szCs w:val="27"/>
        </w:rPr>
        <w:t>bílé prachové zlato</w:t>
      </w:r>
      <w:r>
        <w:rPr>
          <w:rStyle w:val="Appleconvertedspace"/>
          <w:b/>
          <w:bCs/>
          <w:color w:val="000000"/>
          <w:szCs w:val="27"/>
        </w:rPr>
        <w:t> </w:t>
      </w:r>
      <w:r>
        <w:rPr>
          <w:color w:val="000000"/>
          <w:szCs w:val="27"/>
        </w:rPr>
        <w:t>neboli Hudsonovým </w:t>
      </w:r>
      <w:r>
        <w:rPr>
          <w:b/>
          <w:bCs/>
          <w:color w:val="000000"/>
          <w:szCs w:val="27"/>
        </w:rPr>
        <w:t>monoatomickým zlatem</w:t>
      </w:r>
      <w:r>
        <w:rPr>
          <w:color w:val="000000"/>
          <w:szCs w:val="27"/>
        </w:rPr>
        <w:t xml:space="preserve">. Toto přírodní ložisko jedinečného nerostu má samo o sobě neobyčejné vlastnosti, které se projevují posílením  a stabilizováním elektromagnetického pole lidského těla všech návštěvníků, které kdy toto místo navštívili. Tato skutečnost vysvětluje,  proč indiánské kmeny považovaly toto místo za posvátné a prováděly zde duchovní mystéria,  léčení a duchovní transformace. </w:t>
      </w:r>
    </w:p>
    <w:p>
      <w:pPr>
        <w:pStyle w:val="Normal"/>
        <w:jc w:val="both"/>
        <w:rPr>
          <w:color w:val="000000"/>
          <w:szCs w:val="27"/>
        </w:rPr>
      </w:pPr>
      <w:r>
        <w:rPr>
          <w:color w:val="000000"/>
          <w:szCs w:val="27"/>
        </w:rPr>
        <w:t>Dnes je tento přípravek běžně nabízen na internetu jako potravinový doplněk a pořídíte si 240 kapslí asi za 100 dolarů. Reakce na jeho užití jsou vesměs pozitivní a spotřebitelé skutečně potvrzují jeho zázračné vlastnosti. Očekávám, že v nejbližší době se objeví distributor i u nás. Z etikety je zřejmé, že se nejedná pouze o zlato, ale převažuje chrom, stříbro a platina, dále je v kapslích v menším množství iridium a rhodium. Tedy samé vzácné kovy. Jejich působení bude zřejmě komplexnější, než samotného monoatomického zlata. Faroni z vás nebudou, ale výsledky budou zajímavé. Byla provedena celá řada klinických studií, kde se prokázal vliv na zvýšení aktivity obou mozkových hemisfér, což mělo vliv na schopnost učení, soustředění a kreativitu. Jako by mozek náhle dokázal čerpat nové informace z nějakého kosmického zdroje. A to byl zřejmě i cíl egyptských mystérií.</w:t>
      </w:r>
    </w:p>
    <w:p>
      <w:pPr>
        <w:pStyle w:val="Normal"/>
        <w:jc w:val="both"/>
        <w:rPr>
          <w:color w:val="000000"/>
          <w:szCs w:val="27"/>
        </w:rPr>
      </w:pPr>
      <w:r>
        <w:rPr>
          <w:color w:val="000000"/>
          <w:szCs w:val="27"/>
        </w:rPr>
      </w:r>
    </w:p>
    <w:p>
      <w:pPr>
        <w:pStyle w:val="NormlnsWWW"/>
        <w:spacing w:before="0" w:after="0"/>
        <w:jc w:val="both"/>
        <w:rPr/>
      </w:pPr>
      <w:r>
        <w:rPr>
          <w:rFonts w:cs="Times New Roman" w:ascii="Times New Roman" w:hAnsi="Times New Roman"/>
        </w:rPr>
        <w:t xml:space="preserve">Co se zjistilo v laboratořích: </w:t>
      </w:r>
      <w:r>
        <w:rPr>
          <w:rFonts w:cs="Times New Roman" w:ascii="Times New Roman" w:hAnsi="Times New Roman"/>
          <w:color w:val="000000"/>
          <w:szCs w:val="20"/>
        </w:rPr>
        <w:t>Ve chvíli kdy byl tento původní materiál pravidelně prudce zahříván a zase ochlazován (což je typicky alchymická metoda) byla registrována změna v jeho specifické</w:t>
      </w:r>
      <w:r>
        <w:rPr>
          <w:rStyle w:val="Emphasis"/>
          <w:rFonts w:cs="Times New Roman" w:ascii="Times New Roman" w:hAnsi="Times New Roman"/>
          <w:color w:val="000000"/>
          <w:szCs w:val="20"/>
        </w:rPr>
        <w:t xml:space="preserve"> </w:t>
      </w:r>
      <w:r>
        <w:rPr>
          <w:rStyle w:val="Emphasis"/>
          <w:rFonts w:cs="Times New Roman" w:ascii="Times New Roman" w:hAnsi="Times New Roman"/>
          <w:i w:val="false"/>
          <w:iCs w:val="false"/>
          <w:color w:val="000000"/>
          <w:szCs w:val="20"/>
        </w:rPr>
        <w:t>hmotnosti</w:t>
      </w:r>
      <w:r>
        <w:rPr>
          <w:rFonts w:cs="Times New Roman" w:ascii="Times New Roman" w:hAnsi="Times New Roman"/>
          <w:i/>
          <w:iCs/>
          <w:color w:val="000000"/>
          <w:szCs w:val="20"/>
        </w:rPr>
        <w:t xml:space="preserve">. </w:t>
      </w:r>
      <w:r>
        <w:rPr>
          <w:rFonts w:cs="Times New Roman" w:ascii="Times New Roman" w:hAnsi="Times New Roman"/>
          <w:color w:val="000000"/>
          <w:szCs w:val="20"/>
        </w:rPr>
        <w:t>Bylo také zjištěno, že na určitém teplotním bodu se malinký bílý kamínek rozpadl do monoatomické podoby na prášek, přičemž se jeho váha dramaticky zmenšila na pouhých</w:t>
      </w:r>
      <w:r>
        <w:rPr>
          <w:rStyle w:val="Appleconvertedspace"/>
          <w:rFonts w:cs="Times New Roman" w:ascii="Times New Roman" w:hAnsi="Times New Roman"/>
          <w:color w:val="000000"/>
        </w:rPr>
        <w:t> </w:t>
      </w:r>
      <w:r>
        <w:rPr>
          <w:rStyle w:val="Emphasis"/>
          <w:rFonts w:cs="Times New Roman" w:ascii="Times New Roman" w:hAnsi="Times New Roman"/>
          <w:i w:val="false"/>
          <w:iCs w:val="false"/>
          <w:color w:val="000000"/>
          <w:szCs w:val="20"/>
        </w:rPr>
        <w:t>56%</w:t>
      </w:r>
      <w:r>
        <w:rPr>
          <w:rStyle w:val="Appleconvertedspace"/>
          <w:rFonts w:cs="Times New Roman" w:ascii="Times New Roman" w:hAnsi="Times New Roman"/>
          <w:color w:val="000000"/>
        </w:rPr>
        <w:t> </w:t>
      </w:r>
      <w:r>
        <w:rPr>
          <w:rFonts w:cs="Times New Roman" w:ascii="Times New Roman" w:hAnsi="Times New Roman"/>
          <w:color w:val="000000"/>
          <w:szCs w:val="20"/>
        </w:rPr>
        <w:t>jeho výchozí hmotnosti. Dalším zahříváním se při teplotě</w:t>
      </w:r>
      <w:r>
        <w:rPr>
          <w:rStyle w:val="Appleconvertedspace"/>
          <w:rFonts w:cs="Times New Roman" w:ascii="Times New Roman" w:hAnsi="Times New Roman"/>
          <w:color w:val="000000"/>
        </w:rPr>
        <w:t> </w:t>
      </w:r>
      <w:r>
        <w:rPr>
          <w:rStyle w:val="Emphasis"/>
          <w:rFonts w:cs="Times New Roman" w:ascii="Times New Roman" w:hAnsi="Times New Roman"/>
          <w:i w:val="false"/>
          <w:iCs w:val="false"/>
          <w:color w:val="000000"/>
          <w:szCs w:val="20"/>
        </w:rPr>
        <w:t>1160 stupňů Celsia</w:t>
      </w:r>
      <w:r>
        <w:rPr>
          <w:rStyle w:val="Appleconvertedspace"/>
          <w:rFonts w:cs="Times New Roman" w:ascii="Times New Roman" w:hAnsi="Times New Roman"/>
          <w:color w:val="000000"/>
        </w:rPr>
        <w:t> </w:t>
      </w:r>
      <w:r>
        <w:rPr>
          <w:rFonts w:cs="Times New Roman" w:ascii="Times New Roman" w:hAnsi="Times New Roman"/>
          <w:color w:val="000000"/>
          <w:szCs w:val="20"/>
        </w:rPr>
        <w:t>se substance změnila do nádherně průzračné glazury přičemž hmotnost materiálu se vrátila k původnímu stavu. I když se toto zdálo na první pohled zcela nemožné dělo se to při pokusech znovu a znovu. Došlo tedy k realizaci klasické vědecké opakovatelnosti jevu což nemohl vědecký svět nijak popřít a tak vyvstal jeden velký otazník a otázka jaká látka byla vlastně objevena?</w:t>
      </w:r>
    </w:p>
    <w:p>
      <w:pPr>
        <w:pStyle w:val="NormlnsWWW"/>
        <w:spacing w:before="0" w:after="0"/>
        <w:jc w:val="both"/>
        <w:rPr/>
      </w:pPr>
      <w:r>
        <w:rPr>
          <w:rFonts w:cs="Times New Roman" w:ascii="Times New Roman" w:hAnsi="Times New Roman"/>
          <w:color w:val="000000"/>
          <w:szCs w:val="20"/>
        </w:rPr>
        <w:t>Velmi zaraženým vědcům nezbylo nic jiného než ve výzkumu a pokusech pokračovat. Pak přišla další překvapení. Když byl vzorek látky prudce ochlazen plyným Heliem, stalo se něco úžasného. Látka ztěžkla na</w:t>
      </w:r>
      <w:r>
        <w:rPr>
          <w:rStyle w:val="Appleconvertedspace"/>
          <w:rFonts w:cs="Times New Roman" w:ascii="Times New Roman" w:hAnsi="Times New Roman"/>
          <w:color w:val="000000"/>
        </w:rPr>
        <w:t> </w:t>
      </w:r>
      <w:r>
        <w:rPr>
          <w:rStyle w:val="Emphasis"/>
          <w:rFonts w:cs="Times New Roman" w:ascii="Times New Roman" w:hAnsi="Times New Roman"/>
          <w:i w:val="false"/>
          <w:iCs w:val="false"/>
          <w:color w:val="000000"/>
          <w:szCs w:val="20"/>
        </w:rPr>
        <w:t>400%</w:t>
      </w:r>
      <w:r>
        <w:rPr>
          <w:rStyle w:val="Appleconvertedspace"/>
          <w:rFonts w:cs="Times New Roman" w:ascii="Times New Roman" w:hAnsi="Times New Roman"/>
          <w:color w:val="000000"/>
        </w:rPr>
        <w:t xml:space="preserve">  </w:t>
      </w:r>
      <w:r>
        <w:rPr>
          <w:rFonts w:cs="Times New Roman" w:ascii="Times New Roman" w:hAnsi="Times New Roman"/>
          <w:color w:val="000000"/>
          <w:szCs w:val="20"/>
        </w:rPr>
        <w:t>jeho původní hmotnosti, a když došlo k opětovnému zahřátí přišlo na vědecké konkláve další překvapení vzorek látky</w:t>
      </w:r>
      <w:r>
        <w:rPr>
          <w:rStyle w:val="Appleconvertedspace"/>
          <w:rFonts w:cs="Times New Roman" w:ascii="Times New Roman" w:hAnsi="Times New Roman"/>
          <w:color w:val="000000"/>
        </w:rPr>
        <w:t xml:space="preserve"> nevážil nic a levitoval! </w:t>
      </w:r>
      <w:r>
        <w:rPr>
          <w:rFonts w:cs="Times New Roman" w:ascii="Times New Roman" w:hAnsi="Times New Roman"/>
          <w:color w:val="000000"/>
          <w:szCs w:val="20"/>
        </w:rPr>
        <w:t>Když později odstranili záhadnou látku z laboratorní pánvičky zjistili, že pánev váží více než, před pokusem. Výše uvedené zkušenosti zjištěné v moderních laboratořích přesně odpovídaly starým alchymistickým textům a zprávám.</w:t>
      </w:r>
    </w:p>
    <w:p>
      <w:pPr>
        <w:pStyle w:val="NormlnsWWW"/>
        <w:spacing w:before="0" w:after="0"/>
        <w:jc w:val="both"/>
        <w:rPr/>
      </w:pPr>
      <w:r>
        <w:rPr>
          <w:rFonts w:cs="Times New Roman" w:ascii="Times New Roman" w:hAnsi="Times New Roman"/>
          <w:color w:val="000000"/>
          <w:szCs w:val="20"/>
        </w:rPr>
        <w:t>Jiný vědec – ředitel Puthoff</w:t>
      </w:r>
      <w:r>
        <w:rPr>
          <w:rStyle w:val="Appleconvertedspace"/>
          <w:rFonts w:cs="Times New Roman" w:ascii="Times New Roman" w:hAnsi="Times New Roman"/>
          <w:color w:val="000000"/>
        </w:rPr>
        <w:t> „</w:t>
      </w:r>
      <w:r>
        <w:rPr>
          <w:rStyle w:val="Emphasis"/>
          <w:rFonts w:cs="Times New Roman" w:ascii="Times New Roman" w:hAnsi="Times New Roman"/>
          <w:color w:val="000000"/>
          <w:szCs w:val="20"/>
        </w:rPr>
        <w:t>Ústavu pro pokročilá studia v Austinu, Texas,</w:t>
      </w:r>
      <w:r>
        <w:rPr>
          <w:rFonts w:cs="Times New Roman" w:ascii="Times New Roman" w:hAnsi="Times New Roman"/>
          <w:color w:val="000000"/>
          <w:szCs w:val="20"/>
        </w:rPr>
        <w:t xml:space="preserve"> ve svém výzkumu energie tzv. "</w:t>
      </w:r>
      <w:r>
        <w:rPr>
          <w:rStyle w:val="Emphasis"/>
          <w:rFonts w:cs="Times New Roman" w:ascii="Times New Roman" w:hAnsi="Times New Roman"/>
          <w:color w:val="000000"/>
          <w:szCs w:val="20"/>
        </w:rPr>
        <w:t>nulového bodu</w:t>
      </w:r>
      <w:r>
        <w:rPr>
          <w:rFonts w:cs="Times New Roman" w:ascii="Times New Roman" w:hAnsi="Times New Roman"/>
          <w:color w:val="000000"/>
          <w:szCs w:val="20"/>
        </w:rPr>
        <w:t>" (zero - point) a fluktuace energie zjistil, že když hmota začne působit ve dvou rozměrech měla by teoreticky ztratit kolem 4/9 své gravitační hmotnosti. To je přesně o 44% tak jak se to stalo při pokusech s neznámou práškovou formou látky.</w:t>
      </w:r>
    </w:p>
    <w:p>
      <w:pPr>
        <w:pStyle w:val="NormlnsWWW"/>
        <w:spacing w:before="0" w:after="0"/>
        <w:jc w:val="both"/>
        <w:rPr>
          <w:rFonts w:ascii="Times New Roman" w:hAnsi="Times New Roman" w:cs="Times New Roman"/>
          <w:color w:val="000000"/>
          <w:szCs w:val="20"/>
        </w:rPr>
      </w:pPr>
      <w:r>
        <w:rPr>
          <w:rFonts w:cs="Times New Roman" w:ascii="Times New Roman" w:hAnsi="Times New Roman"/>
          <w:color w:val="000000"/>
          <w:szCs w:val="20"/>
        </w:rPr>
        <w:t xml:space="preserve">Vzhledem k tomu, že podle soudobých poznatků fyziky je váha pevně spojená se hmotou na gravitací, jako charakteristikou prostoročasu je Puthoff přesvědčen o tom, že bílá prášková substance je forma látky, která je schopná prostoročasového ohýbání. Co se ale děje potom? Vědecká skupina vedená dr. Puthoffem je přesvědčená  tom, že tato látka rezonuje v jiné dimenzi a za těchto okolností se pochopitelně stává neviditelnou pro naše smysly a neměřitelnou našimi přístroji! Hudson znovu potvrdil, že i toto je případ našeho vzorku, který ve chvíli kdy ztratil svou váhu se prostě ztratil. Dalším výzkumem se zjistilo, že látka přechází do 5. dimenze, se kterou je naše 3. dimenze energeticky propojená. Z hlediska evolučního jsou liché a sudé dimenze vzájemně propojené. Proto všechny esoterické poznatky na naší planetě hovoří o transformaci do 5D a nikoliv do 4D. Tato skutečnost je vědcům pracujícím v tajných armádních projektech již několik desítek let velmi dobře známá. </w:t>
      </w:r>
    </w:p>
    <w:p>
      <w:pPr>
        <w:pStyle w:val="NormlnsWWW"/>
        <w:spacing w:before="0" w:after="0"/>
        <w:jc w:val="both"/>
        <w:rPr/>
      </w:pPr>
      <w:r>
        <w:rPr>
          <w:rStyle w:val="Emphasis"/>
          <w:rFonts w:cs="Times New Roman" w:ascii="Times New Roman" w:hAnsi="Times New Roman"/>
          <w:i w:val="false"/>
          <w:iCs w:val="false"/>
          <w:color w:val="000000"/>
          <w:szCs w:val="20"/>
        </w:rPr>
        <w:t xml:space="preserve">Zhruba před dvaceti roky </w:t>
      </w:r>
      <w:r>
        <w:rPr>
          <w:rFonts w:cs="Times New Roman" w:ascii="Times New Roman" w:hAnsi="Times New Roman"/>
          <w:color w:val="000000"/>
          <w:szCs w:val="20"/>
        </w:rPr>
        <w:t>se zjistilo, že ruthenium z tzv. platinové řady kovů má unikátní vztah k lidské DNA. Vše nasvědčuje tomu, že naše lidská DNA je ve skutečnosti multidimenzionálním supravodičem jehož schopnosti a vlastnosti nejsme schopni si ani představit. Již první pokusy přinesly vynikající výsledky. Během laboratorních výzkumů byla u jistého vzorku lidí postižených různými typy rakoviny do DNA postižených buněk zavedena separace platiny a ruthenia, které okamžitě začaly rezonovat s postiženou buňkou. U</w:t>
      </w:r>
      <w:r>
        <w:rPr>
          <w:rStyle w:val="StrongEmphasis"/>
          <w:rFonts w:cs="Times New Roman" w:ascii="Times New Roman" w:hAnsi="Times New Roman"/>
          <w:b w:val="false"/>
          <w:bCs w:val="false"/>
          <w:color w:val="000000"/>
          <w:szCs w:val="20"/>
        </w:rPr>
        <w:t xml:space="preserve"> všech známých typů rakovin během několika dní došlo k automatické opravě funkcí deformované buňky, čili k odstranění chyb v sekvencích DNA! </w:t>
      </w:r>
    </w:p>
    <w:p>
      <w:pPr>
        <w:pStyle w:val="NormlnsWWW"/>
        <w:spacing w:before="0" w:after="0"/>
        <w:jc w:val="both"/>
        <w:rPr/>
      </w:pPr>
      <w:r>
        <w:rPr>
          <w:rFonts w:cs="Times New Roman" w:ascii="Times New Roman" w:hAnsi="Times New Roman"/>
          <w:color w:val="000000"/>
          <w:szCs w:val="20"/>
        </w:rPr>
        <w:t>Výše uvedené skutečnosti oznámila biomedicíncká výzkumná divize farmaceutické společnosti "</w:t>
      </w:r>
      <w:r>
        <w:rPr>
          <w:rStyle w:val="Emphasis"/>
          <w:rFonts w:cs="Times New Roman" w:ascii="Times New Roman" w:hAnsi="Times New Roman"/>
          <w:color w:val="000000"/>
          <w:szCs w:val="20"/>
        </w:rPr>
        <w:t>Bristol Myers Squibb</w:t>
      </w:r>
      <w:r>
        <w:rPr>
          <w:rFonts w:cs="Times New Roman" w:ascii="Times New Roman" w:hAnsi="Times New Roman"/>
          <w:color w:val="000000"/>
          <w:szCs w:val="20"/>
        </w:rPr>
        <w:t>" s tím, že je vědecky prokázáno, že atomy ruthenia, které se spojily s lidskou DNA inicovaly samovolnou opravu malformace v rakovinových buňkách. Také se zjistilo, že atomy monoatomického zlata a atomy platinové řady kovů jsou v podstatě prvky s vlastnostmi, jejichž účinky jsou pro nás velkým tajemstvím. Zjistilo se, že buňky lidského těla začnou mezi sebou komunikovat skrze atomární bázi výše uvedených látek prostřednictvím systému světelných vln. Před několika lety se zjistilo, že iridium a rhodium mají protistárnoucí vlastnosti, zatímco ruthénium a platina umí pozitivním způsobem ovlivňovat DNA a buněčné tělo.</w:t>
      </w:r>
    </w:p>
    <w:p>
      <w:pPr>
        <w:pStyle w:val="Normal"/>
        <w:jc w:val="both"/>
        <w:rPr/>
      </w:pPr>
      <w:r>
        <w:rPr/>
        <w:t>   </w:t>
      </w:r>
    </w:p>
    <w:p>
      <w:pPr>
        <w:pStyle w:val="Normal"/>
        <w:jc w:val="both"/>
        <w:rPr/>
      </w:pPr>
      <w:r>
        <w:rPr/>
        <w:t>Jak jsme právě zjistili, přeměna prvků je v přírodě zcela běžná záležitost a děje se zřejmě od vzniku Sluneční soustavy. O vzniku Vesmíru velkým třeskem si dovoluji pochybovat, protože není možné, aby vzniklo něco z ničeho. Vesmír se maximálně materializoval v této dimenzi z nějaké jiné dimenze, tak jako když vyfoukneme bublinu z kapky mýdlového roztoku. Stejně tak můžeme pochybovat o počátcích alchymie. Je zcela možné, že se nejednalo o znalosti starých civilizací Číny, Egypta nebo Mezopotámie, ale jednalo se o dědictví ještě starších kultur, jako byla Atlantida a Lemurie, jejichž písemné záznamy jsou snad ztraceny a snad jsou ukryty ve Vatikánské knihovně, tibetských klášterech, pod pyramidami a na jiných nepřístupných místech. Informace jsou stejně nezničitelné jako hmota a jsou tady zřejmě obsaženy skrytě od vzniku tohoto vesmíru. Jsou věčné stejně jako vesmír. Je možné, že za určitých podmínek je dokážou osvícení jedinci přijímat a realizovat. Pro ostatní však toto poznání musí být skryto. Možná pomůže k jejich odhalení užívání monoatomických prvků. To že se osvícení jedinci v minulosti vyskytovali se zdá být pravděpodobné, pokud uvěříme různým zprávám o osvícených lidech. Určitě jsou i v současnosti na Zemi, ale myslím si, že jich bude méně jako mimozemšťanů mezi námi. O takových osvícencích se může dočíst třeba ve známé knize „Jitro kouzelníků“ nebo na internetu na Nové Zemi.</w:t>
      </w:r>
    </w:p>
    <w:p>
      <w:pPr>
        <w:pStyle w:val="Normal"/>
        <w:jc w:val="both"/>
        <w:rPr/>
      </w:pPr>
      <w:r>
        <w:rPr/>
        <w:t>Pokud budete mít dostatek volného času a peněz, můžete se i dnes stát alchymistou a opakovat jejich postupy za pomoci moderního laboratorního zařízení, které si můžete pořídit za zhruba 40.000,- Kč. Doporučoval bych však samostatnou laboratoř, protože to může občas bouchnout. Na internetu si můžete stáhnout knihu o alchymistické praxi, dokonce se i u nás konal praktický kurs alchymie. Praktická příručka Johna Reida má asi 90 stránek a pochopitelně nemáme čas ji tady probírat. Pro zájemce sdělím autora a název:</w:t>
      </w:r>
    </w:p>
    <w:p>
      <w:pPr>
        <w:pStyle w:val="Normal"/>
        <w:jc w:val="both"/>
        <w:rPr/>
      </w:pPr>
      <w:r>
        <w:rPr/>
      </w:r>
    </w:p>
    <w:p>
      <w:pPr>
        <w:pStyle w:val="Normal"/>
        <w:jc w:val="both"/>
        <w:rPr/>
      </w:pPr>
      <w:r>
        <w:rPr/>
        <w:t>John Reid – Kurs praktické alchymie.</w:t>
      </w:r>
    </w:p>
    <w:p>
      <w:pPr>
        <w:pStyle w:val="Normal"/>
        <w:jc w:val="both"/>
        <w:rPr/>
      </w:pPr>
      <w:r>
        <w:rPr/>
        <w:t xml:space="preserve">Webovky jsou : </w:t>
      </w:r>
      <w:hyperlink r:id="rId5">
        <w:r>
          <w:rPr>
            <w:rStyle w:val="InternetLink"/>
          </w:rPr>
          <w:t>http://home.i.cz/mast/reid/obsah.html</w:t>
        </w:r>
      </w:hyperlink>
    </w:p>
    <w:p>
      <w:pPr>
        <w:pStyle w:val="Normal"/>
        <w:jc w:val="both"/>
        <w:rPr/>
      </w:pPr>
      <w:r>
        <w:rPr/>
      </w:r>
    </w:p>
    <w:p>
      <w:pPr>
        <w:pStyle w:val="Normal"/>
        <w:jc w:val="both"/>
        <w:rPr/>
      </w:pPr>
      <w:r>
        <w:rPr/>
        <w:t>Přeji vám příjemné prožití následujícího víkendu a upozorňuji, že i zde máme zlato – je tekuté a čepuje ho Jarda Beneš za rohem. Předpokládám, že i tento produkt zlepší vaše mimosmyslové schopnosti…..</w:t>
      </w:r>
    </w:p>
    <w:p>
      <w:pPr>
        <w:pStyle w:val="Normal"/>
        <w:jc w:val="both"/>
        <w:rPr/>
      </w:pPr>
      <w:r>
        <w:rPr/>
      </w:r>
    </w:p>
    <w:p>
      <w:pPr>
        <w:pStyle w:val="Normal"/>
        <w:jc w:val="both"/>
        <w:rPr/>
      </w:pPr>
      <w:r>
        <w:rPr>
          <w:rFonts w:eastAsia="Symbol" w:cs="Symbol" w:ascii="Symbol" w:hAnsi="Symbol"/>
        </w:rPr>
        <w:t></w:t>
      </w:r>
      <w:r>
        <w:rPr/>
        <w:t xml:space="preserve"> </w:t>
      </w:r>
      <w:r>
        <w:rPr/>
        <w:t xml:space="preserve">Jan Pavlík, 14.5.2010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paragraph" w:styleId="Heading">
    <w:name w:val="Heading"/>
    <w:basedOn w:val="Normal"/>
    <w:next w:val="TextBody"/>
    <w:qFormat/>
    <w:pPr>
      <w:jc w:val="center"/>
    </w:pPr>
    <w:rPr>
      <w:sz w:val="36"/>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Prosttext">
    <w:name w:val="Prostý text"/>
    <w:basedOn w:val="Normal"/>
    <w:qFormat/>
    <w:pPr/>
    <w:rPr>
      <w:rFonts w:ascii="Courier New" w:hAnsi="Courier New" w:cs="Courier New"/>
      <w:sz w:val="20"/>
      <w:szCs w:val="20"/>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ung.sneznik.cz/alchymie/alchymie.htm" TargetMode="External"/><Relationship Id="rId3" Type="http://schemas.openxmlformats.org/officeDocument/2006/relationships/hyperlink" Target="http://fr.wikipedia.org/wiki/Corentin_Louis_Kervran" TargetMode="External"/><Relationship Id="rId4" Type="http://schemas.openxmlformats.org/officeDocument/2006/relationships/hyperlink" Target="http://en.wikipedia.org/wiki/George_Ohsawa" TargetMode="External"/><Relationship Id="rId5" Type="http://schemas.openxmlformats.org/officeDocument/2006/relationships/hyperlink" Target="http://home.i.cz/mast//reid/obsah.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12:44:00Z</dcterms:created>
  <dc:creator>honza</dc:creator>
  <dc:description/>
  <dc:language>en-US</dc:language>
  <cp:lastModifiedBy>honza</cp:lastModifiedBy>
  <cp:lastPrinted>2010-05-19T14:48:00Z</cp:lastPrinted>
  <dcterms:modified xsi:type="dcterms:W3CDTF">2010-05-19T12:49:00Z</dcterms:modified>
  <cp:revision>26</cp:revision>
  <dc:subject/>
  <dc:title>Přednáška – Tajemství kamene mudrců – Geofond 28</dc:title>
</cp:coreProperties>
</file>