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Ohrožuje Zemi kosmická katastrofa - průlet Nibiru ?</w:t>
      </w:r>
    </w:p>
    <w:p>
      <w:pPr>
        <w:pStyle w:val="Normal"/>
        <w:rPr>
          <w:b/>
          <w:b/>
          <w:sz w:val="24"/>
        </w:rPr>
      </w:pPr>
      <w:r>
        <w:rPr>
          <w:b/>
          <w:sz w:val="24"/>
        </w:rPr>
      </w:r>
    </w:p>
    <w:p>
      <w:pPr>
        <w:pStyle w:val="Normal"/>
        <w:rPr/>
      </w:pPr>
      <w:r>
        <w:rPr/>
        <w:t>Immanuel Velikovsky vysvětlil poměrně přesvědčivě, že existuje důkaz, a to jak literární, tak vědecký, že velké katastrofální změny nastaly na Zemi během druhého tisíciletí před naším letopočtem následkem krupobití komet a těsného průchodu Venuše. Měly nastat kolem data 1450 př. n. l., ale několik nedávných vědeckých důkazů ukazuje spíše na období okolo roku 1628 před Kristem. Existuje také důkaz, že se tak stalo rovněž i přibližně v letech 5200, 8800, 12400, 16000 a 19600 př. n. l., z čehož můžeme logicky usoudit, že se tak stává každých 3 600 let. Jestli poslední „návrat“ nastal v roce 1628 př. nl., znamená to, že podle pravidelného cyklu má přijít další celoplanetární katastrofa už zanedlouho? (3600 - 1628 = 1972, 3600 - 1450 = 2150)</w:t>
      </w:r>
    </w:p>
    <w:p>
      <w:pPr>
        <w:pStyle w:val="Normal"/>
        <w:rPr/>
      </w:pPr>
      <w:r>
        <w:rPr/>
      </w:r>
    </w:p>
    <w:p>
      <w:pPr>
        <w:pStyle w:val="Normal"/>
        <w:rPr/>
      </w:pPr>
      <w:r>
        <w:rPr/>
        <w:t xml:space="preserve">Klíčové chvíle pro zánik kultur z pozdní doby bronzové, civilizace na Středním Východě a další zaznamenané katastrofy té doby zřejmě proběhly mezi lety 1644 př. n. l. až 1628 př. n. l. Ledové jádra ukazují, že rozrušení započalo v roce 1644 před Kristem a letorosty ukazují jakýsi velký náraz v roce 1628 př. n.l., ačkoli narušeno bylo celé toto období. </w:t>
      </w:r>
    </w:p>
    <w:p>
      <w:pPr>
        <w:pStyle w:val="Normal"/>
        <w:rPr/>
      </w:pPr>
      <w:r>
        <w:rPr/>
        <w:t xml:space="preserve">Yoshiyuki Fujii a Okitsugu Watanabe publikovali článek "Koncentrace mikročástic a elektrická vodivost 700 metrových ledových jader u antarktické stanice Mizino“" v Annals of Glaciology (1,1988‘, stránky 38-42) kde vysvětlili, že velké environmentální změny se možná vyskytly na jižní polokouli uprostřed Holocenu (během posledních 10,000 let). Jejich hloubkový řez mikročástic, elektrická vodivosti a Oxygenu 18 přibližně v roce 1600 před. n. l. svědčí o jakémsi nárazu v záznamech všech těchto elementů. Důkaz ukazuje, že toto narušení pokrylo celé jmenované období, ale s výrazným vrcholem přibližně v roce 1600 př. n. l. </w:t>
      </w:r>
    </w:p>
    <w:p>
      <w:pPr>
        <w:pStyle w:val="Normal"/>
        <w:rPr/>
      </w:pPr>
      <w:r>
        <w:rPr/>
        <w:t xml:space="preserve">Podobný důkaz ze stejného zdroje existuje z roku 5200 před n. l. V té době sice nikoli tak výrazně, ale jednalo se o podobné období. Řez Oxygenu 18 je blízko normálu, ale je tam viditelný sopečný pás horniny s rudou. </w:t>
      </w:r>
    </w:p>
    <w:p>
      <w:pPr>
        <w:pStyle w:val="Normal"/>
        <w:rPr/>
      </w:pPr>
      <w:r>
        <w:rPr/>
        <w:t xml:space="preserve">Existuje předpoklad, že cyklus zůstává nepovšimnut kvůli dlouhodobým druhotným účinkům, jakými je např. ochlazování podnebí, právě tak jako díky skutečnosti, že každý cyklus má silnější či slabší účinek na Zemi v závislosti na její relativní pozici v sluneční soustavě v té které době. </w:t>
      </w:r>
    </w:p>
    <w:p>
      <w:pPr>
        <w:pStyle w:val="Normal"/>
        <w:rPr/>
      </w:pPr>
      <w:r>
        <w:rPr/>
        <w:t xml:space="preserve">Je samozřejmé, že cokoliv přiletí každých 3600 let, je podle ledových jader schopno spustit dlouhotrvající období změn na Zemi, které jsou nad úrovní obyčejných stejností geologických a klimatologických změn. Ale důkazy svědčí o tom, že se jedná o krupobití asteroidů a komet, které zahlédneme v době, až když již je pozdě…. </w:t>
      </w:r>
    </w:p>
    <w:p>
      <w:pPr>
        <w:pStyle w:val="Normal"/>
        <w:rPr/>
      </w:pPr>
      <w:r>
        <w:rPr/>
      </w:r>
    </w:p>
    <w:p>
      <w:pPr>
        <w:pStyle w:val="Normal"/>
        <w:rPr/>
      </w:pPr>
      <w:r>
        <w:rPr/>
        <w:t xml:space="preserve">V článku v časopise Nature z listopadu 1980, Hammer, Clausen a Dansgaard datují narušení na rok 5470 před Kristem +/- 120 let. Teď máme na mysli srovnání s erupcí Hekly, což byl radioaktivní uhlík v roce 5450 před n. l. +/- 190 let. V těchto částech jader je patrna vysoká koncentrace kyseliny, což naznačuje vysoký stupeň sopečné aktivity – opět přesně v cyklu 3600 let. </w:t>
      </w:r>
    </w:p>
    <w:p>
      <w:pPr>
        <w:pStyle w:val="Normal"/>
        <w:rPr/>
      </w:pPr>
      <w:r>
        <w:rPr/>
        <w:t xml:space="preserve">Hledáme-li dál, Michel R. Lengrand a Robert J. Delmas z Laboratorie de Glaciologie et Geophysique de l'Environment publikovali článek s názvem : Rozpouštění nečistot v čtyřech antarktických ledových jádrech během posledních 30,000 let " v Annals of Glaciology (10, 1988, stránky 116-120). Znázornili různosti Oxygenu 18 a iontových složek Na = NH (sub 4) a Ca (sub 2) a H a Cl a NO (sub 3) a SO (sub 4). Měřítko času pro každou úroveň iontových částí právě tak jako úrovně O(sub 18) pochází z roku před 30.000 lety. Graf ukazuje korelaci se srážkami v letech 5 200, 8 800, 12 400, 16 000, a 19 600 před Kristem. Všechna období s velkou geologickou napjatostí. </w:t>
      </w:r>
    </w:p>
    <w:p>
      <w:pPr>
        <w:pStyle w:val="Normal"/>
        <w:rPr/>
      </w:pPr>
      <w:r>
        <w:rPr/>
        <w:t xml:space="preserve">Když se podíváme na tyto údaje a zároveň vezmeme v úvahu potvrzenou odchylku v datování (někdy i 100 let v obou směrech), zvlášť když uvážíme, že se jedná o obecné průzkumy, kdy nikdo opravdu nehledal nic specifického, můžeme vyrazit pouze „uf! Mrkněte na tu vlnitou čáru!“. Zjistíme také, že ledová jádra na jihu nejsou stejná jako ta severní. O události z roku 1628 př. n. l., kterou zachytil letorost, však není žádný záznam v antarktických jádrech v průběhu sopečné aktivity, ale severní jádra ukazují začátek aktivity již v roce 1644 před Kristem. </w:t>
      </w:r>
    </w:p>
    <w:p>
      <w:pPr>
        <w:pStyle w:val="Normal"/>
        <w:rPr/>
      </w:pPr>
      <w:r>
        <w:rPr/>
        <w:t xml:space="preserve">5200 př. n. l. - důkaz pro událost v roce 5 200 př. n. l. je velmi výrazný v jádrech anktartického Dome C. </w:t>
      </w:r>
    </w:p>
    <w:p>
      <w:pPr>
        <w:pStyle w:val="Normal"/>
        <w:rPr/>
      </w:pPr>
      <w:r>
        <w:rPr/>
        <w:t xml:space="preserve">8 800 př. n. l. – také událost v roce 8 800 př. n. l. je potvrzena – a ve skutečnosti zdá se býti nejpřesvědčivější ze všech..... nesporně se jedná o tzv. Noemovu potopu ! Variace izotopu Oxygenu 18 jsou patrné, vzestup soli v mořské vodě, zvýšené hodnoty C1 a C1/Na. Je tu extrémní náraz v záznamech SO (sub 4) a H, což naznačuje rozšířenou sopeční aktivitu – právě v tom čase nastaly na Zemi obrovské změny, který byly později v ledu uchovány. </w:t>
      </w:r>
    </w:p>
    <w:p>
      <w:pPr>
        <w:pStyle w:val="Normal"/>
        <w:rPr/>
      </w:pPr>
      <w:r>
        <w:rPr/>
        <w:t xml:space="preserve">12 400 př. n. l. - obrovské a rychlé změny včetně zániku Wisconsinovské doby ledové, změny v izotopu Oxygenu 18, maximum Na. </w:t>
      </w:r>
    </w:p>
    <w:p>
      <w:pPr>
        <w:pStyle w:val="Normal"/>
        <w:rPr/>
      </w:pPr>
      <w:r>
        <w:rPr/>
        <w:t xml:space="preserve">V roce 1985 v Los Alamos, vědec J.G. Hills publikoval článek, který analyzoval možné následky průchodu hypotetického hvězdného společníka - ´Nemesis´. Odhadoval pravděpodobnost, že jeho oběžná dráha bude narušena průletem hvězdy z 15 procent. Soudíce podle absence očividného poškození planetární oblasti, Hills uzavírá, že žádný černý trpaslík větší než 0,02 hmoty Slunce do planetární soustavy z mezihvězdného prostoru nevstoupil. To ale nevylučuje možnost, že by Nemesis nemohl periodicky vrhnout kometové deště směrem k vnitřku sluneční soustavy. Nadto, jeho závěry jsou založeny na předpokladu, že neexistuji žádné korekce zákonů gravitace. To se však může změnit v budoucnosti, kdy bude známo více dat z hloubkové kosmické sondy a kdy se dozvíme více o roli elektrického a magnetického vzájemného ovlivňování kosmických objektů a kosmické plazmy. </w:t>
      </w:r>
    </w:p>
    <w:p>
      <w:pPr>
        <w:pStyle w:val="Normal"/>
        <w:rPr/>
      </w:pPr>
      <w:r>
        <w:rPr/>
        <w:t xml:space="preserve">LBL (Národní Laboratoř Lawrence Barkeley): fyzik Richard Muller vynalezl teorii Nemesis, která vysvětluje pravidelnost zániku hmoty objevené Raupem a Sepkowskim. Podle této teorie hvězda “společník”, zvaná též kosmický terorista Nemesis, obíhajíc kolem Slunce, narušuje Oortovo mračno komet každých 26 milionů let a způsobuje jejich krupobití v sluneční soustavě. Muller věří, že Nemesis je nejspíše červený trpaslík s magnitudou 7 až 12, který by měl být viditelný dalekohledem. V roce 1999 Matese, Whitman a Whitmire publikovali článek, ve kterém došli k podobnému závěru pomocí statistické analýzy 82 nových komet Oort mračna. Další článek, s názvem Podpůrný důkaz pro hnědého trpaslíka slunečního společníka., využívá rozšířenou databázi, která zvýšila počet komet z 82 na 89. Předpokládá se, že údajný hnědý trpaslík bude lokalizován kdesi podél oblouku 135 a 135 + 180=315 stupně galaktické délky. </w:t>
      </w:r>
    </w:p>
    <w:p>
      <w:pPr>
        <w:pStyle w:val="Normal"/>
        <w:rPr/>
      </w:pPr>
      <w:r>
        <w:rPr/>
        <w:t xml:space="preserve">Zecharia Sitchin, slavný světový učenec a archeolog, varuje:” Předpovídám návrat rudé planety zvané Nibiru v této době!” Proč se to ututlává? Dezinformační proces však započal až od změny barvy objektu. </w:t>
      </w:r>
    </w:p>
    <w:p>
      <w:pPr>
        <w:pStyle w:val="Normal"/>
        <w:rPr/>
      </w:pPr>
      <w:r>
        <w:rPr/>
        <w:t xml:space="preserve">Rudá planeta „2001 KX76“ byla objevena v červenci. Toto bylo prvotní označení pro Planetu X, Nibiru, Wormwood, či nejvíce uctívané nebeské těleso v celém starověku. Po 3600 rocích na své pravidelné oběžné dráze znovu proletí na jaře 2003. Je to zaznamenáno v starověkých textech a archeologie dokazuje její dopad na Zemi s každým takovým průletem. Ano, některé konspirace jsou často neopodstatněné, ignorováni historie a vědy je však věcí naprosto jinou. </w:t>
      </w:r>
    </w:p>
    <w:p>
      <w:pPr>
        <w:pStyle w:val="Normal"/>
        <w:rPr/>
      </w:pPr>
      <w:r>
        <w:rPr/>
        <w:t xml:space="preserve">Když byla pozornost upřena na oznámení „největšího asteroidu“ , zajistili, aby barva nové „2001 KX76“ byla modrá. Všechny teorie o velkém tmavočerveném hnědém trpaslíku se měly zrušit. Toto je jedna z jejich taktik, jak skrýt Planetu X. Nejdřív jí dali označení, pak použili stejné označení pro jiný objekt, aby nevzbudili pozornost. X není červená KBO. Původní barva nebyla červená z fotografických důvodů. Příliš mnoho příběhů o změně barvy je prvním z mnoha návodů jak to ututlat. Budou pokračovat v identifikaci objektů kolem X, aby neupoutala pozornost. Obyčejní asistenti i profesionální zaměstnanci NASA jsou velmi vyhýbaví, když se jich na to zeptáte. </w:t>
      </w:r>
    </w:p>
    <w:p>
      <w:pPr>
        <w:pStyle w:val="Normal"/>
        <w:rPr/>
      </w:pPr>
      <w:r>
        <w:rPr/>
        <w:t xml:space="preserve">Hmotnost, gravitace a hustota planety X je taková, že naruší povrch každé planety, kolem které prochází. Ve skutečnosti vývoj změn ukazuje, že přibližně sedm let před jejím průletem začínají její dalekosáhlé elektromagnetické a gravitační vlivy měnit jádro země, dochází k spouštění změn počasí, sopečné a seizmické aktivitě. Od roku 1996 se tradiční počasí změnilo dramaticky, lámou se rekordy. Zemětřesení, sopečné události, změny v elektromagnetismu se udržují daleko stranou od médií, jak jen to je možné. Ale nelze se neustále odvolávat na globální oteplování…. </w:t>
      </w:r>
    </w:p>
    <w:p>
      <w:pPr>
        <w:pStyle w:val="Normal"/>
        <w:rPr/>
      </w:pPr>
      <w:r>
        <w:rPr/>
        <w:t xml:space="preserve">To, že o desáté planetě víme a předem se na ní upozornilo, by mělo dávat poměrně značnou šanci přežít. </w:t>
      </w:r>
    </w:p>
    <w:p>
      <w:pPr>
        <w:pStyle w:val="Normal"/>
        <w:rPr/>
      </w:pPr>
      <w:r>
        <w:rPr/>
        <w:t xml:space="preserve">Dobrá, podívejme se na toto: </w:t>
      </w:r>
    </w:p>
    <w:p>
      <w:pPr>
        <w:pStyle w:val="Normal"/>
        <w:rPr/>
      </w:pPr>
      <w:r>
        <w:rPr/>
        <w:t xml:space="preserve">První vědecké výsledky pomocí Astrovirtele umožnily podstatné zdokonalení v přesnosti vypočítávání oběžné dráhy pro 2001 KX76. Nyní je možný potvrdit, že tento objekt je již jen kousek od nejvzdálenější známé planety Pluto. </w:t>
      </w:r>
    </w:p>
    <w:p>
      <w:pPr>
        <w:pStyle w:val="Normal"/>
        <w:rPr/>
      </w:pPr>
      <w:r>
        <w:rPr/>
        <w:t xml:space="preserve">Další analýza uskutečněná týmem jak se zdá naznačuje, že oběžná dráha 2001 KX76 je velmi podobná s oběžnou dráhou Pluta. Asteroid 2001 KX76 je dokonce větší než Měsíc Pluta Charon (průměr 1150 km). Nová data ukazují, že 2001 KX76 je asi polovinou velikosti Pluta (průměr kolem 2300km), což zvyšuje pravděpodobnost, že existují další tělesa, co do velikosti podobná Plutu, na jejichž objevení se teprve čeká. První pozorování 2001 KX76 byla zcela vzácná a tak počáteční odhady velikosti nového asteroidu byly velmi nejisté. </w:t>
      </w:r>
    </w:p>
    <w:p>
      <w:pPr>
        <w:pStyle w:val="Normal"/>
        <w:rPr/>
      </w:pPr>
      <w:r>
        <w:rPr/>
        <w:t xml:space="preserve">Za účelem změření velikosti nějakého asteroidu je nezbytné nejdříve určit jeho oběžnou dráhu kolem Slunce. Další krok je odhadnout jeho „faktor odrazu neutronů“, to jest, procento dopadajícího slunečního světla, odraženého z jeho povrchu. Z těchto čísel a naměřených hodnot může být nakonec odvozen jeho průměr. </w:t>
      </w:r>
    </w:p>
    <w:p>
      <w:pPr>
        <w:pStyle w:val="Normal"/>
        <w:rPr/>
      </w:pPr>
      <w:r>
        <w:rPr/>
        <w:t xml:space="preserve">A jaké jsou výsledky pozorování? Současná vzdálenost od Země se ukázala býti kolem 6,5 miliard km, což odpovídá 43-násobku vzdálenosti Země od Slunce, nebo téměř jeden a půl násobku vzdálenosti Slunce od Neptunu. </w:t>
      </w:r>
    </w:p>
    <w:p>
      <w:pPr>
        <w:pStyle w:val="Normal"/>
        <w:rPr/>
      </w:pPr>
      <w:r>
        <w:rPr/>
        <w:t xml:space="preserve">Díky velkému úsilí skupiny astronomů, oběžná dráha 2001 KX76 může nyní být považovaná jako relativně neměnná, takže může brzy obdržet nějaké skutečné jméno. </w:t>
      </w:r>
    </w:p>
    <w:p>
      <w:pPr>
        <w:pStyle w:val="Normal"/>
        <w:rPr/>
      </w:pPr>
      <w:r>
        <w:rPr/>
        <w:br/>
        <w:t xml:space="preserve">Teď co s tím? </w:t>
      </w:r>
    </w:p>
    <w:p>
      <w:pPr>
        <w:pStyle w:val="Normal"/>
        <w:rPr/>
      </w:pPr>
      <w:r>
        <w:rPr/>
        <w:t xml:space="preserve">Je docela zřejmé, že vůbec nechci říci, že k ničemu nedojde. Naopak, to, o čem tu mluvíme a co zde naznačujeme, včetně našich nálezů, je poměrně katastrofické. Ve skutečnosti je to zatraceně děsivé! </w:t>
      </w:r>
    </w:p>
    <w:p>
      <w:pPr>
        <w:pStyle w:val="Normal"/>
        <w:rPr/>
      </w:pPr>
      <w:r>
        <w:rPr/>
        <w:t xml:space="preserve">Myslím, že již v následujících pár letech budeme svědky úžasných astronomických úkazů. Myslím, že tak silná aktivita Slunce během této největší sluneční erupce nastala protože se k němu přibližuje „společník“. Ještě ho nemůžeme vidět, protože není dostatečně blízko, ale to se pravděpodobně změní. Uvidíme ho v příštím roce nebo dvou. Dojde k větší sluneční aktivitě. Zemětřesení rozechvějí Zemi. Sopky se probudí. Sitchin pojede na první skutečně celosvětové turné přednášek, na kterých bude říkat, že to jsou příznaky Nibiru a že on byl první, kdo to předpovídal. Lidé ho budou obdivovat, dvořit se mu, budou s nim dělat rozhovory a objeví se na televizních obrazovkách. Oprah ho políbí na tvář a Art Bell mu nabídne pořádné místo. </w:t>
      </w:r>
    </w:p>
    <w:p>
      <w:pPr>
        <w:pStyle w:val="Normal"/>
        <w:rPr/>
      </w:pPr>
      <w:r>
        <w:rPr/>
        <w:t xml:space="preserve">Ale důležitá věc, kterou byste si měli zapamatovat je tato: Nebude to planeta Nibiru. Neexistuje žádná Planeta Nibiru. Ale někde tam JE „společník“ Slunce, Nemesis. A dokonce i když uvidíme tohoto „společníka“, nikdy nevstoupí do vnitřní sluneční soustavy. Toto není způsob, jakým tyto tělesa působí mezi sebou. Nemesis pravděpodobně nejblíže přiletí k oběžné dráze Pluta. Pak zmizí. Každý člověk se usadí a bude si myslet, že se nic nestane. Sitchin bude zahanben, protože jeho předpovídaná obří planeta nezpůsobí to, co říkal, že způsobí. Oprah nebude odpovídat ne jeho telefonáty a Art Bell mu neodepíše na jeho faxy. </w:t>
      </w:r>
    </w:p>
    <w:p>
      <w:pPr>
        <w:pStyle w:val="Normal"/>
        <w:rPr/>
      </w:pPr>
      <w:r>
        <w:rPr/>
        <w:t xml:space="preserve">Ale to nebude konec… Protože důležitá věc je tato: na to, aby se tmavá hvězda na vzdáleném okraji naší sluneční soustavy mohla dostat dostatečně blízko tak, abychom ji spatřili, musí projít přes Oortovo mračno a Krupierovým pásem jako koule přes řadou kuželek na bowlingu. Kometární tělesa, která jsou vtažena do sluneční soustavy gravitačně těžkými objekty, však mohou postupovat mnohem rychleji, než dokážeme předpokládat. </w:t>
      </w:r>
    </w:p>
    <w:p>
      <w:pPr>
        <w:pStyle w:val="Normal"/>
        <w:rPr/>
      </w:pPr>
      <w:r>
        <w:rPr/>
      </w:r>
    </w:p>
    <w:p>
      <w:pPr>
        <w:pStyle w:val="Normal"/>
        <w:rPr/>
      </w:pPr>
      <w:r>
        <w:rPr/>
        <w:t xml:space="preserve">Na závěr jedna starodávna legenda: </w:t>
      </w:r>
    </w:p>
    <w:p>
      <w:pPr>
        <w:pStyle w:val="Normal"/>
        <w:rPr/>
      </w:pPr>
      <w:r>
        <w:rPr/>
        <w:t xml:space="preserve">V Snorri Gylfaginning můžeme najít proroctví budoucnosti dané v Písni od Sibyly, za kterou následuje rozhovor mezi Králem Gylfim a Aesirem (severští bohové), v přestrojení za muže. Král Gylfi se ptá: „ Co se stane, když celý svět shoří, bohové budou mrtví a celé lidstvo zemře? Dřív jste řekli , že každá lidská bytost bude žít dál na tomto nebo jiném světě.“ Odpověď zní, že existuje několik světů pro dobro a zlo. Pak se Gylfi zeptá, zda budou bohové naživu a zůstane něco ze země a nebe? A odpověď zní: Země opět povstane z moře, bude zelená a krásná a všechno bude růst bez setí. </w:t>
      </w:r>
    </w:p>
    <w:p>
      <w:pPr>
        <w:pStyle w:val="Normal"/>
        <w:rPr/>
      </w:pPr>
      <w:r>
        <w:rPr/>
        <w:t xml:space="preserve">Vali a Vidar žijí, nezranilo je ani moře, ani plameny Surtu a žijí na Eddyfield, kde jednou stál Asgard. Přišli tam taky synové Thor, Modi a Magni a přinesli s sebou jeho kladivo. Přichází také Bader a Hoder z jiného světa. Všichni si sednou a povídají si mezi sebou. Nacvičují si nové písmo a hovoří o událostech dávných dob. Pak naleznou zlaté destičky, se kterýma si kdysi hrál Aesir. Dvě děti lidstva se zachrání před plameny Surta. Jejich jména jsou Lif a Lifthrasir. Budou se živit ranní rosou a tento pár zplodí obyvatelstvo, které zaplní zemi. A slunce před tím, než ho zničí Fenrir, porodí dceru, o nic krásnější než Slunce a nastoupí na místo své matky….. </w:t>
      </w:r>
    </w:p>
    <w:p>
      <w:pPr>
        <w:pStyle w:val="Normal"/>
        <w:rPr/>
      </w:pPr>
      <w:r>
        <w:rPr/>
      </w:r>
    </w:p>
    <w:p>
      <w:pPr>
        <w:pStyle w:val="Normal"/>
        <w:rPr/>
      </w:pPr>
      <w:r>
        <w:rPr/>
        <w:t xml:space="preserve">Zdroj: </w:t>
      </w:r>
      <w:hyperlink r:id="rId2">
        <w:r>
          <w:rPr>
            <w:rStyle w:val="InternetLink"/>
            <w:sz w:val="22"/>
          </w:rPr>
          <w:t>cassiopaea.org</w:t>
        </w:r>
      </w:hyperlink>
      <w:r>
        <w:rPr/>
        <w:t xml:space="preserve"> - </w:t>
      </w:r>
      <w:hyperlink r:id="rId3">
        <w:r>
          <w:rPr>
            <w:rStyle w:val="InternetLink"/>
            <w:b/>
            <w:sz w:val="22"/>
          </w:rPr>
          <w:t>Has Nibiru/Planet X Been Sighted?</w:t>
        </w:r>
      </w:hyperlink>
      <w:r>
        <w:rPr>
          <w:rStyle w:val="StrongEmphasis"/>
          <w:sz w:val="22"/>
        </w:rPr>
        <w:t xml:space="preserve"> ,</w:t>
      </w:r>
      <w:r>
        <w:rPr/>
        <w:t xml:space="preserve"> kráceno, translation OSUD.cz 2002 </w:t>
      </w:r>
    </w:p>
    <w:p>
      <w:pPr>
        <w:pStyle w:val="Normal"/>
        <w:rPr/>
      </w:pPr>
      <w:r>
        <w:rPr/>
      </w:r>
    </w:p>
    <w:p>
      <w:pPr>
        <w:pStyle w:val="Normal"/>
        <w:rPr>
          <w:color w:val="000000"/>
        </w:rPr>
      </w:pPr>
      <w:r>
        <w:rPr>
          <w:color w:val="000000"/>
        </w:rPr>
        <w:t>21. ledna 2001</w:t>
      </w:r>
    </w:p>
    <w:p>
      <w:pPr>
        <w:pStyle w:val="Normal"/>
        <w:rPr>
          <w:color w:val="000000"/>
        </w:rPr>
      </w:pPr>
      <w:r>
        <w:rPr>
          <w:color w:val="000000"/>
        </w:rPr>
        <w:t>Skupina vědců z 99 zemí upozorňuje, že se problém klimatických změn stal naléhavým, protože průměrná teplota Země by v tomto století mohla stoupnout o více než 40 stupňů Fahrenheita.</w:t>
      </w:r>
    </w:p>
    <w:p>
      <w:pPr>
        <w:pStyle w:val="Normal"/>
        <w:rPr>
          <w:color w:val="000000"/>
        </w:rPr>
      </w:pPr>
      <w:r>
        <w:rPr>
          <w:color w:val="000000"/>
        </w:rPr>
        <w:t>Zprávu zveřejnili mezivládní odborníci sledující klimatické změny; skupina odborníků soustředěných u OSN. Její závěry vyznívají daleko hrozivěji než počáteční úvahy o míře a příčinách globálního oteplení.</w:t>
      </w:r>
    </w:p>
    <w:p>
      <w:pPr>
        <w:pStyle w:val="Normal"/>
        <w:rPr>
          <w:color w:val="000000"/>
        </w:rPr>
      </w:pPr>
      <w:r>
        <w:rPr>
          <w:color w:val="000000"/>
        </w:rPr>
        <w:t>"Tento vědecký konsensus by měl u vlád všech národů rozezvučet poplašné zvonce," řekl bývalý německý ministr životního prostředí Klaus Töpfer, který se nyní u OSN stará o stejný resort.</w:t>
      </w:r>
    </w:p>
    <w:p>
      <w:pPr>
        <w:pStyle w:val="Normal"/>
        <w:rPr>
          <w:color w:val="000000"/>
        </w:rPr>
      </w:pPr>
      <w:r>
        <w:rPr>
          <w:color w:val="000000"/>
        </w:rPr>
        <w:t>Několik set expertů, kteří se sešli na čtyři dny v Šanghaji, odsouhlasilo konečné znění zprávy předpovídající plošné zvýšení průměrné teploty zemského povrchu v rozmezí mezi 5 a 21°F. Odhady z roku 1995 nepředpokládaly více než 12.6°F.</w:t>
      </w:r>
    </w:p>
    <w:p>
      <w:pPr>
        <w:pStyle w:val="Normal"/>
        <w:rPr>
          <w:color w:val="000000"/>
        </w:rPr>
      </w:pPr>
      <w:r>
        <w:rPr>
          <w:color w:val="000000"/>
        </w:rPr>
        <w:t>Takto dramaticky rychlé ohřívání by zpustošilo mnoho zemí, zahubilo ohromné množství lidí a způsobilo ohromné materiální škody. Promítnutý přírůstek teploty by měl za následek stoupání hladiny oceánu, větší výskyt záplav, sucha, požárů a značný posun povětrnostních vzorců. Globálnímu oteplení lze připsat výpadky v rybolovu a zemědělství, stejně jako stále rozsáhlejší úhyn korálových útesů na celém světě.</w:t>
      </w:r>
    </w:p>
    <w:p>
      <w:pPr>
        <w:pStyle w:val="Normal"/>
        <w:rPr>
          <w:color w:val="000000"/>
        </w:rPr>
      </w:pPr>
      <w:r>
        <w:rPr>
          <w:color w:val="000000"/>
        </w:rPr>
        <w:t>Zpráva uvádí globální tání ledovců jako mocný důkaz toho, že se Země skutečně rozehřívá. Od šedesátých let minulého století už ubylo 20 procent sněhové pokrývky, došlo ke 40 procentnímu zeslabení arktického ledového příkrovu, a k průměrně dvoutýdennímu zkrácení období zimního zamrzání jezer a řek.</w:t>
      </w:r>
    </w:p>
    <w:p>
      <w:pPr>
        <w:pStyle w:val="Normal"/>
        <w:rPr>
          <w:color w:val="000000"/>
        </w:rPr>
      </w:pPr>
      <w:r>
        <w:rPr>
          <w:color w:val="000000"/>
        </w:rPr>
        <w:t>"Hladina kysličníku uhličitého v atmosféře, jde o nejběžnější skleníkový plyn, bude v příštím století vyšší než před 42,000 lety," řekl sir Jan T. Houghton, jeden z místopředsedů šanghajské konference. "Rychlost klimatických změn v tomto století bude podle očekávání vyšší než za uplynulých 10 000 let."</w:t>
      </w:r>
    </w:p>
    <w:p>
      <w:pPr>
        <w:pStyle w:val="Normal"/>
        <w:rPr/>
      </w:pPr>
      <w:r>
        <w:rPr>
          <w:color w:val="000000"/>
        </w:rPr>
        <w:t xml:space="preserve">Studie rovněž vypichuje viníky, urychlující celosvětové oteplování emisemi skleníkových plynů a přináší "nové a přesvědčivější důkazy o tom, že </w:t>
      </w:r>
      <w:r>
        <w:rPr>
          <w:color w:val="000000"/>
          <w:u w:val="single"/>
        </w:rPr>
        <w:t>největší míru viny za pozorované oteplení v posledních 50 letech lze přisoudit lidské činnosti.</w:t>
      </w:r>
      <w:r>
        <w:rPr>
          <w:color w:val="000000"/>
        </w:rPr>
        <w:t>" Předchozí zpráva hovořila pouze o "rozpoznatelném lidském vlivu" na globální oteplování.</w:t>
      </w:r>
    </w:p>
    <w:p>
      <w:pPr>
        <w:pStyle w:val="Normal"/>
        <w:rPr>
          <w:color w:val="000000"/>
        </w:rPr>
      </w:pPr>
      <w:r>
        <w:rPr>
          <w:color w:val="000000"/>
        </w:rPr>
        <w:t>"Musíme rapidně snížit emise, ale jen několik zemí, jako Británie a Německo, je na cestě vyhovět tomuto cíli," řekl Robert T. Watson, předseda OSN odborníků. "Naproti tomu Spojené státy jdou cestou, která se od něj odklání." USA jsou největším producentem skleníkových plynů a jsou zodpovědné za celou čtvrtinu světového úhrnu, zatímco na druhém místě je Čína. Watson k tomu dodává: "Je velmi nepoctivé poukazovat na to, že rozvojové země neplní své povinnosti v rámci snižování emisí. Země jako Čína podle mého soudu udělaly více, než země jako Spojené státy, chvátající kupředu v ekonomickém vývoji, zatímco k otázkám týkajícím se životního prostředí přistupují s nedůtklivostí."</w:t>
      </w:r>
    </w:p>
    <w:p>
      <w:pPr>
        <w:pStyle w:val="Normal"/>
        <w:rPr>
          <w:color w:val="000000"/>
        </w:rPr>
      </w:pPr>
      <w:r>
        <w:rPr>
          <w:color w:val="000000"/>
        </w:rPr>
        <w:t>Druhý místopředseda, Ding Yihui, konstatoval, že Čína již účinky globálního oteplení pocituje. Pravděpodobně bylo příčinou rekordního sucha, které snížilo čínské výnosy obilí o celých 10 procent.</w:t>
      </w:r>
    </w:p>
    <w:p>
      <w:pPr>
        <w:pStyle w:val="Normal"/>
        <w:rPr/>
      </w:pPr>
      <w:r>
        <w:rPr>
          <w:color w:val="000000"/>
        </w:rPr>
        <w:t>Z U.S. tisku</w:t>
      </w:r>
    </w:p>
    <w:p>
      <w:pPr>
        <w:pStyle w:val="Normal"/>
        <w:rPr>
          <w:color w:val="000000"/>
        </w:rPr>
      </w:pPr>
      <w:r>
        <w:rPr>
          <w:color w:val="000000"/>
        </w:rPr>
      </w:r>
    </w:p>
    <w:p>
      <w:pPr>
        <w:pStyle w:val="Normal"/>
        <w:rPr/>
      </w:pPr>
      <w:r>
        <w:rPr/>
        <w:t xml:space="preserve">Galileo objevil, že se Země točí. Kopernicus zjistil, že se otáčí kolem Slunce. V roce 2000 Tom Chalko, inspirován </w:t>
      </w:r>
      <w:hyperlink r:id="rId4">
        <w:r>
          <w:rPr>
            <w:rStyle w:val="InternetLink"/>
          </w:rPr>
          <w:t>Desmarquetovou zprávou</w:t>
        </w:r>
      </w:hyperlink>
      <w:r>
        <w:rPr/>
        <w:t xml:space="preserve"> z knihy Thiaoouba Prophecy e-book objevil, že pevné jádro naší planety je nukleární reaktor a že naší kolektivní ignorace může způsobit, že se přehřeje a exploduje. Objev, přezkušovaný mnoha experty v různých vědeckých disciplínách, byl publikován v červnu roku 2001 novým vědeckým časopisem </w:t>
      </w:r>
      <w:hyperlink r:id="rId5">
        <w:r>
          <w:rPr>
            <w:rStyle w:val="InternetLink"/>
          </w:rPr>
          <w:t>NUJournal.net</w:t>
        </w:r>
      </w:hyperlink>
      <w:r>
        <w:rPr/>
        <w:t xml:space="preserve"> (</w:t>
      </w:r>
      <w:r>
        <w:rPr>
          <w:i/>
        </w:rPr>
        <w:t>publikovaný článek je ve formátu pdf</w:t>
      </w:r>
      <w:r>
        <w:rPr/>
        <w:t>).</w:t>
      </w:r>
    </w:p>
    <w:p>
      <w:pPr>
        <w:pStyle w:val="Normal"/>
        <w:rPr/>
      </w:pPr>
      <w:r>
        <w:rPr/>
        <w:t>Tání ledu na pólech není způsobeno tím, že vzduch je teplejší než 0 stupňů Celsia, ale tím, že je zahříván z útrob. Sopky jsou stále aktivnější a častěji dochází k erupcím nikoliv proto, že vnitřek Země "krystalizuje", jak se nyní všeobecně předpokládá, nýbrž protože planetární jádro je nukleární štěpný reaktor, který potřebuje CHLAZENÍ.</w:t>
      </w:r>
    </w:p>
    <w:p>
      <w:pPr>
        <w:pStyle w:val="Normal"/>
        <w:rPr/>
      </w:pPr>
      <w:r>
        <w:rPr/>
        <w:t>Zdá se, že současná vědecké doktrína o "krystalizaci vnitřního jádra Země" je pro lidstvo mnohem nebezpečnější, než všechny zbraně masového ničení dohromady, protože nás to odvádí od uvažování, předvídání a zabránění skutečné globální katastrofě.</w:t>
      </w:r>
    </w:p>
    <w:p>
      <w:pPr>
        <w:pStyle w:val="Normal"/>
        <w:rPr/>
      </w:pPr>
      <w:r>
        <w:rPr/>
        <w:t>V každém jaderném reaktoru musí být nebezpečí přehřátí rozpoznáno velice brzy. Když se zintenzivňují vnější symptomy, většinou již je příliš pozdě k předejití katastrofě. Máme dostatek představivosti, inteligence a celistvosti, abychom rozpoznali nebezpečí dříve, než bude nezvratné? Nezačalo odpočítávání?</w:t>
      </w:r>
    </w:p>
    <w:p>
      <w:pPr>
        <w:pStyle w:val="Normal"/>
        <w:rPr/>
      </w:pPr>
      <w:r>
        <w:rPr/>
        <w:t xml:space="preserve">Zdá se, že pokud DNES neuděláme něco s emisemi, které způsobují přehřívání zemského povrchu, nepřežijeme PŘÍŠTÍ DEKÁDU. V reaktoru zemského jádra nastává hyperbolický efekt, který vede k explozi. Zdá se, že druhou šanci již nedostaneme... </w:t>
      </w:r>
    </w:p>
    <w:p>
      <w:pPr>
        <w:pStyle w:val="Normal"/>
        <w:rPr/>
      </w:pPr>
      <w:r>
        <w:rPr/>
        <w:t>Pokud se domníváte, že planeta nemůže vybuchnout, nalistujte si dílo přímého svědka planetární exploze v naší Sluneční soustavě. Platón v letech 428-348 př.n.l. informoval o explozi planety Phaeton, která byla viditelná ze Země a zářila jako blesk....</w:t>
      </w:r>
    </w:p>
    <w:p>
      <w:pPr>
        <w:pStyle w:val="Normal"/>
        <w:rPr>
          <w:rStyle w:val="StrongEmphasis"/>
          <w:u w:val="single"/>
        </w:rPr>
      </w:pPr>
      <w:r>
        <w:rPr/>
      </w:r>
    </w:p>
    <w:p>
      <w:pPr>
        <w:pStyle w:val="Normal"/>
        <w:rPr/>
      </w:pPr>
      <w:r>
        <w:rPr>
          <w:rStyle w:val="StrongEmphasis"/>
          <w:u w:val="single"/>
        </w:rPr>
        <w:t>Je uvnitř Země jaderný reaktor?</w:t>
      </w:r>
    </w:p>
    <w:p>
      <w:pPr>
        <w:pStyle w:val="Normal"/>
        <w:rPr/>
      </w:pPr>
      <w:r>
        <w:rPr/>
        <w:t>Je tomu už dvacet let, co francouzští experti objevili v uranovém dole Oklo v západoafrickém Gabonu dvě miliardy let staré pozůstatky obrovského přírodního reaktoru. Po jejich prozkoumání určili, že fungoval nepřetržitě desítky tisíc let. "V té době toho však vědci ještě nevěděli tolik, aby mohli pochopit, co tento objev opravdu znamená," prohlásil geolog J. Marvin Herndon, prezident společnosti Transdyne Corporation z kalifornského San Diega a současně nejznámější propagátor teorie o planetárních reaktorech.</w:t>
      </w:r>
    </w:p>
    <w:p>
      <w:pPr>
        <w:pStyle w:val="Normal"/>
        <w:rPr/>
      </w:pPr>
      <w:r>
        <w:rPr/>
        <w:t xml:space="preserve">Nukleární reaktory fungující v planetárních jádrech by podle Herndona mohly být řešením některých záhad, se kterými se věda potýká celé roky. Jedním z takových tajemství je opředena i největší z planet sluneční soustavy. "Již v roce 1960 astronomové zjistili, že Jupiter vyzařuje téměř dvakrát tolik energie, než kolik dostává od Slunce," připomíná americký geolog. Jaderný reaktor skrytý kdesi hluboko pod povrchem obří planety by mohl tuto nesrovnalost vysvětlit. </w:t>
      </w:r>
    </w:p>
    <w:p>
      <w:pPr>
        <w:pStyle w:val="Normal"/>
        <w:rPr/>
      </w:pPr>
      <w:r>
        <w:rPr/>
        <w:t xml:space="preserve">Ještě více ale badatele zajímá sama Země. Její magnetické pole je totiž dalším oříškem pro současnou vědu. Prozatímní teorie tvrdí, že ve vnější vrstvě zemského jádra je stlačeno až třicet procent veškeré hmoty modré planety. Převládajícím prvkem je zde železo v tekuté formě. Toto vysoké množství kovu působí jako elektrické dynamo. </w:t>
      </w:r>
    </w:p>
    <w:p>
      <w:pPr>
        <w:pStyle w:val="Normal"/>
        <w:rPr/>
      </w:pPr>
      <w:r>
        <w:rPr/>
        <w:t xml:space="preserve">Jen jediná maličkost tuto elegantní hypotézu poněkud kazí - geomagnetické pole se periodicky zastavuje, a dokonce občas převrátí polaritu, takže severní a jižní magnetický pól si vymění náboje. Energetické síly, o nichž se až dosud předpokládalo, že gigantické dynamo pohánějí, ale nejsou takovým způsobem schopné snižovat a zvyšovat výkon. </w:t>
      </w:r>
    </w:p>
    <w:p>
      <w:pPr>
        <w:pStyle w:val="Normal"/>
        <w:rPr/>
      </w:pPr>
      <w:r>
        <w:rPr/>
        <w:t xml:space="preserve">To ale dokáže právě nukleární reaktor. Může se navíc na nějakou dobu i vypnout a poté zas obnovit činnost v plné síle. </w:t>
      </w:r>
    </w:p>
    <w:p>
      <w:pPr>
        <w:pStyle w:val="Normal"/>
        <w:rPr/>
      </w:pPr>
      <w:r>
        <w:rPr/>
      </w:r>
    </w:p>
    <w:p>
      <w:pPr>
        <w:pStyle w:val="Normal"/>
        <w:rPr/>
      </w:pPr>
      <w:r>
        <w:rPr/>
        <w:t>Vulkány vydávají důkazy</w:t>
        <w:br/>
        <w:t>Myšlenka o existenci jaderného reaktoru uvnitř naší planety napadla J. Marvina Herndona při studiu různých typů meteoritů. Některé z nich totiž mají chemické složení podobné nitru zeměkoule a právě ony zároveň obsahují mnohem více uranu než běžné druhy kamenných poslů z hvězd. Podle Herndonova názoru pevné částice uranu postupně pronikaly za vysokých teplot ze zemského tekutého jádra do samého středu planety. Když se pak nashromáždilo dostatečné množství tohoto radioaktivního prvku spustila se nukleární reakce. K tornu došlo, jak se zdá, krátce po vzniku Země.</w:t>
        <w:br/>
        <w:t>Spolupráce s Danielem Hollenbackem otevřla před Herndonern nové netušené možnosti. Laboratoř Oak Ridge disponuje jedinečným počíčovým vybavením a špičkovými programy, které dovedou analyzovat výkon různých typů jaderných reaktorů. Při rozboru nedávno získaných vzorků lávy z hluboko uložených vulkánů na. Havaji a Islandu bylo zjištěno nepatrně množství takzvaného izotopu hélia-3. Vědci o jeho existenci věděli už dříve, ale domnívali se, že je pozůstatkem z doby formování Země před čtyřmi a půl miliardami let. Žádný známý fyzikální proces kromě atomového štěpení nedokáže hélium-3 vyprodukovat. Tato informace podstatně podpořila pravděpodobnost teorie o nukleárních reakcích v zemském jádru.</w:t>
      </w:r>
    </w:p>
    <w:p>
      <w:pPr>
        <w:pStyle w:val="Normal"/>
        <w:rPr/>
      </w:pPr>
      <w:r>
        <w:rPr/>
      </w:r>
    </w:p>
    <w:p>
      <w:pPr>
        <w:pStyle w:val="Normal"/>
        <w:rPr/>
      </w:pPr>
      <w:r>
        <w:rPr/>
        <w:t>Gigantická uranová koule</w:t>
        <w:br/>
        <w:t>Superpočitače v Oak Ridge nabidly určitou představu o tom, co se vlastně hluboko v podzemí děje. Podle nich se zde vytvořila koule uranu o průměru zhruba osmi kilometrů, obsahující 65 procent. veškerých zásob tohoto prvku na Zemi. Obrovitý radioaktivní balvan už 4,5 miliardy let funguje jako jaderný reaktor o neuvěřitelném výkonu čtyř milionů megawattů. Velice zajímavým výsledkem počítačových simulací je zjištění, že toto unikátní přírodní zařízení vytváří více nukleárního paliva, než kolik samo spotřebuje. Právě proto dokázalo být v provozu tak dlouho.</w:t>
      </w:r>
    </w:p>
    <w:p>
      <w:pPr>
        <w:pStyle w:val="Normal"/>
        <w:rPr/>
      </w:pPr>
      <w:r>
        <w:rPr/>
        <w:t>Zároveň to ale vysvětluje periodické výpadky jeho činnosti. Reaktor bez ustání produkuje lehčí prvky jako stroncium nebo barium, jež jsou nezbytné k další řetězové reakci. Pokud však tempo jejich "výroby" poněkud poklesne, sníží se zároveň výkon. Vědci to okamžitě poznají podle změny geomagnetického pole. Po čase, kdy se potřebných lehčích prvků opět nashromáždí dostatečné množství, začíná štěpný proces opět s plnou intenzitou.</w:t>
        <w:br/>
        <w:t>Odborníci považují Herndonovu a Hollenbackovu hypotézu za jeden z nejvýznamnějších příspěvků v oboru geofyziky za poslední dobu.Prohlásil to například i Hatten S. Yoder, ředitel laboratoře Carnegie lnstitution ve Washingtonu. "Autoři nalezli vysvětlení pro fungování zemského magnetického pole a vypracovali teorii o tom, jak se dá vypnout a znovu aktivovat," řekl s uznáním S. Yoder.</w:t>
      </w:r>
    </w:p>
    <w:p>
      <w:pPr>
        <w:pStyle w:val="Normal"/>
        <w:rPr/>
      </w:pPr>
      <w:r>
        <w:rPr/>
        <w:t>Neúnavný J. Marvin Herndon se nyní chystá pečlivě analyzovat vzorky lávy získané v blízkosti různých světových sopek. Doufá, že se mu podaří ‚ objevit další stopy radioaktivních prvků produkovaných georeaktorem. Některé z nich jsou natolik lehké, že by mohly uniknout z jádra a prodrat se až k zemskému povrchu. Mohlo by se jednat například o lithium či berylium. Sám geolog ale připouští, že nepůjde o právě jednoduchou práci. "Bude zapotřebí získat obrovské množství nových údajů o horninách a nukleárních mechanismech," připouští Herndon.</w:t>
      </w:r>
    </w:p>
    <w:p>
      <w:pPr>
        <w:pStyle w:val="Normal"/>
        <w:rPr>
          <w:rStyle w:val="StrongEmphasis"/>
          <w:i/>
          <w:i/>
        </w:rPr>
      </w:pPr>
      <w:r>
        <w:rPr/>
      </w:r>
    </w:p>
    <w:p>
      <w:pPr>
        <w:pStyle w:val="Normal"/>
        <w:rPr/>
      </w:pPr>
      <w:r>
        <w:rPr>
          <w:rStyle w:val="StrongEmphasis"/>
          <w:i/>
        </w:rPr>
        <w:t>Zdroj: Magazín záhad 2000, č. 15/2002 (lup)</w:t>
      </w:r>
    </w:p>
    <w:p>
      <w:pPr>
        <w:pStyle w:val="Normal"/>
        <w:rPr/>
      </w:pPr>
      <w:r>
        <w:rPr/>
      </w:r>
    </w:p>
    <w:p>
      <w:pPr>
        <w:pStyle w:val="Normal"/>
        <w:rPr/>
      </w:pPr>
      <w:r>
        <w:rPr/>
        <w:t>Američané se bojí konce světa</w:t>
      </w:r>
    </w:p>
    <w:p>
      <w:pPr>
        <w:pStyle w:val="Normal"/>
        <w:rPr/>
      </w:pPr>
      <w:r>
        <w:rPr>
          <w:i/>
        </w:rPr>
        <w:t>Dvě třetiny občanů Spojených států jsou přesvědčeny, že přijde soudný den</w:t>
      </w:r>
      <w:r>
        <w:rPr/>
        <w:br/>
      </w:r>
    </w:p>
    <w:p>
      <w:pPr>
        <w:pStyle w:val="Normal"/>
        <w:rPr/>
      </w:pPr>
      <w:r>
        <w:rPr/>
        <w:t>NEW YORK - Bestsellerem ve Spojených státech se stal román Left Behind, který vychází z poslední knihy bible Zjevení.</w:t>
        <w:br/>
        <w:br/>
        <w:t xml:space="preserve">Téměř šedesát procent lidí ve Spojených státech je přesvědčeno, že se naplní předpovědi v bibli a nastane soudný den. Vyplývá to z průzkumu, který uskutečnily časopis Time a zpravodajská agentura CNN. Také proto patří mezi nejprodávanější knihy v USA publikace zabývající se koncem světa od autorů Tima F. LaHaye a Jerryho B. Jenkinse. Píše o tom ve svém červnovém čísle americký časopis Time. Kniha Left Behind: A Novel of the Earth˝s Last Days (Román o posledních dnech země) patří žánrově do fikce a vychází z poslední části Nového zákona Zjevení, kde se popisuje konec našeho světa. </w:t>
      </w:r>
    </w:p>
    <w:p>
      <w:pPr>
        <w:pStyle w:val="Normal"/>
        <w:rPr/>
      </w:pPr>
      <w:r>
        <w:rPr/>
      </w:r>
    </w:p>
    <w:p>
      <w:pPr>
        <w:pStyle w:val="Normal"/>
        <w:rPr/>
      </w:pPr>
      <w:r>
        <w:rPr/>
        <w:t>Třímilionová kniha</w:t>
        <w:br/>
        <w:t>Tato část bible je plná mysterií. Pro celou řadu lidí však přestala být tajemstvím právě v roce 1995, kdy kniha Left Behind vyšla. Obrovský zájem o tuto publikaci svědčí o tom, že pro obrovské množství čtenářů nejsou záležitosti spojené s apokalypsou a Armagedonem okrajovou záležitostí. Pouze polovina zájemců o publikaci jsou věřící. Je to důkaz toho, že konec světa zajímá širší veřejnost. Celých 59 procent dotázaných občanů USA podle průzkumu věří, že apokalypsa určitě bude. Téměř jedna čtvrtina Američanů si myslí, že v bibli je předpovězena tragédie 11. září z loňského roku v New Yorku. Tehdy teroristé zničili letadly dominantu Manhattanu - dvojici mrakodrapů Světového obchodního centra (WTC). Publikace Left Behind se prodalo kolem 32 milionů výtisků. Prodej od 11. září loňského roku stoupl o šedesát procent. Kniha má již deset pokračování. Devátý díl, který vyšel loni v říjnu, se stal bestsellerem. Ke čtení ji doporučují evangeličtí duchovní. Desátý díl The Remnant, který se právě dostal do obchodů, vychází v nákladu téměř třímilionovém. Deborah Vargas ze San Franciska si koupila knihu v lednu. ˝Bylo to poselství přímo z bible,˝ říká. ˝Něco se ve mně změnilo a začala jsem se ptát sama sebe. Na co čekám? Na znamení? Chci o tom stále diskutovat.˝</w:t>
      </w:r>
    </w:p>
    <w:p>
      <w:pPr>
        <w:pStyle w:val="Normal"/>
        <w:rPr/>
      </w:pPr>
      <w:r>
        <w:rPr/>
        <w:br/>
        <w:t>Mnozí věří prorokům</w:t>
        <w:br/>
        <w:t>Před 11. zářím 2001 většina lidí nevěnovala velkou pozornost předpovědím Nostradama a neměla skutečně velký zájem o křesťanskou bibli s jejím Armagedonem a Apokalypsou. Po teroristickém útoku se však v tomto směru mnoho věcí změnilo. Podle průzkumu CNN a Time 36 % Američanů věří, že bible je skutečně slovo boží, a měla by se brát naprosto vážně. Včetně předpovědí popsaných právě v její poslední knize, ve Zjevení. Mnoho občanů USA se rovněž obrací na různé věštce a proroky mnohem více, než tomu bylo v minulosti. Očekávají od nich jasné předpovědi a odpovědi na své otázky týkající se nejisté budoucnosti. 11. září byl pro USA skutečným šokem a klíčovým okamžikem v jejich historii. Nikdy to již nebude jako předtím. 35 procent Američanů se obává, že při každých televizních novinách uslyší ohlášení konce světa. Spousta televizních diváků v Americe očekává při sledování zpravodajství nějaké katastrofické informace. Mohly by se například týkat nových potenciálních útoků, tentokrát by to podle Američanů mohl být třeba nálet na Chicago.</w:t>
        <w:br/>
      </w:r>
    </w:p>
    <w:p>
      <w:pPr>
        <w:pStyle w:val="Normal"/>
        <w:rPr/>
      </w:pPr>
      <w:r>
        <w:rPr>
          <w:i/>
        </w:rPr>
        <w:t xml:space="preserve">Lidové noviny, Příloha Léto, 03.07.2002, Pavel Šnajdr, celé téma o Apokalypse si v časopisu TIME můžete v angličtině přečíst </w:t>
      </w:r>
      <w:hyperlink r:id="rId6">
        <w:r>
          <w:rPr>
            <w:rStyle w:val="InternetLink"/>
            <w:b/>
            <w:i/>
          </w:rPr>
          <w:t>ZDE</w:t>
        </w:r>
      </w:hyperlink>
      <w:r>
        <w:rPr>
          <w:i/>
        </w:rPr>
        <w:t xml:space="preserve">, </w:t>
      </w:r>
      <w:hyperlink r:id="rId7">
        <w:r>
          <w:rPr>
            <w:rStyle w:val="InternetLink"/>
          </w:rPr>
          <w:t>http://www.time.com/time/covers/1101020701/story.html</w:t>
        </w:r>
      </w:hyperlink>
      <w:r>
        <w:rPr>
          <w:i/>
        </w:rPr>
        <w:t xml:space="preserve">, oficiální stránky Left Behind jsou </w:t>
      </w:r>
      <w:hyperlink r:id="rId8">
        <w:r>
          <w:rPr>
            <w:rStyle w:val="InternetLink"/>
            <w:b/>
            <w:i/>
          </w:rPr>
          <w:t>tady</w:t>
        </w:r>
      </w:hyperlink>
      <w:r>
        <w:rPr>
          <w:i/>
        </w:rPr>
        <w:t>.</w:t>
      </w:r>
    </w:p>
    <w:p>
      <w:pPr>
        <w:pStyle w:val="Normal"/>
        <w:rPr/>
      </w:pPr>
      <w:r>
        <w:rPr/>
      </w:r>
    </w:p>
    <w:p>
      <w:pPr>
        <w:pStyle w:val="Normal"/>
        <w:rPr>
          <w:color w:val="000000"/>
        </w:rPr>
      </w:pPr>
      <w:r>
        <w:rPr>
          <w:color w:val="000000"/>
        </w:rPr>
        <w:t xml:space="preserve">NIBIRU: Zbývá už jen rok? (2.) </w:t>
      </w:r>
    </w:p>
    <w:p>
      <w:pPr>
        <w:pStyle w:val="Normal"/>
        <w:rPr>
          <w:color w:val="000000"/>
        </w:rPr>
      </w:pPr>
      <w:r>
        <w:rPr>
          <w:color w:val="000000"/>
        </w:rPr>
      </w:r>
    </w:p>
    <w:p>
      <w:pPr>
        <w:pStyle w:val="Normal"/>
        <w:rPr>
          <w:i/>
          <w:i/>
          <w:color w:val="000000"/>
        </w:rPr>
      </w:pPr>
      <w:r>
        <w:rPr>
          <w:i/>
          <w:color w:val="000000"/>
        </w:rPr>
        <w:t xml:space="preserve">Magazín záhad 2000, 29.03.2002 </w:t>
      </w:r>
    </w:p>
    <w:p>
      <w:pPr>
        <w:pStyle w:val="Normal"/>
        <w:rPr>
          <w:i/>
          <w:i/>
          <w:color w:val="000000"/>
        </w:rPr>
      </w:pPr>
      <w:r>
        <w:rPr>
          <w:i/>
          <w:color w:val="000000"/>
        </w:rPr>
      </w:r>
    </w:p>
    <w:p>
      <w:pPr>
        <w:pStyle w:val="Normal"/>
        <w:rPr>
          <w:color w:val="000000"/>
        </w:rPr>
      </w:pPr>
      <w:r>
        <w:rPr>
          <w:color w:val="000000"/>
        </w:rPr>
        <w:t xml:space="preserve">Je to už skoro dvacet let, co americký satelit IRAS poprvé spatřil do té doby neznámé těleso blížící se k Zemi z hlubin kosmu. Vědci vydali tiskové prohlášení, ale to byla na dlouhou dobu poslední seriózní informace o "planetě X" - desáté oběžnici sluneční soutavy. Neznámé vesmírné těleso může zcela zásadním způsobem ovlivnit osud pozemského života. </w:t>
      </w:r>
    </w:p>
    <w:p>
      <w:pPr>
        <w:pStyle w:val="Normal"/>
        <w:rPr>
          <w:color w:val="000000"/>
        </w:rPr>
      </w:pPr>
      <w:r>
        <w:rPr>
          <w:color w:val="000000"/>
        </w:rPr>
      </w:r>
    </w:p>
    <w:p>
      <w:pPr>
        <w:pStyle w:val="Normal"/>
        <w:rPr>
          <w:color w:val="000000"/>
        </w:rPr>
      </w:pPr>
      <w:r>
        <w:rPr>
          <w:color w:val="000000"/>
        </w:rPr>
        <w:t>Probíhající planetofyzikální změny Země dostávají definitivní podobu. Existují nezvratné důkazy toho, že příčinou probíhající transformace je vysoce energeticky nabitý materiál a energetická nerovnoměrnost antisotropického mezihvězdného prostoru, pronikající do meziplanetárního prostoru naší sluneční soustavy. Tato "darovaná" nadbytečná energie produkuje hybridní procesy a narušuje energetické stavy na všech planetách, včetně Slunce. Účinky na Zemi se projevují zrychlováním přesunu magnetických pólů, změnami vertikální a svislé distribuce objemu atmosférického ozónu a zvyšováním frekvence i magnitud významných katastrofálních klimatických událostí. Pravděpodobnost, že se posouváme do období prudké teplotní nestability obdobného jako před 10 000 lety, roste. Adaptační schopnosti biosféry, společně s vlivem lidstva, na tyto nové podmínky mohou za těchto nových okolností vést k úplné globální revizi řady druhů a životních forem, žijících na Zemi. Pouze hluboké pochopení příčiny zásadních změn, které se uskutečňují v přírodním prostředí kolem nás umožní, aby politici a v první řadě občané dokázali zachovat rozvahu v průběhu obnovy (přizpůsobování) planetofyzikálního stavu a procesů.</w:t>
      </w:r>
    </w:p>
    <w:p>
      <w:pPr>
        <w:pStyle w:val="Normal"/>
        <w:rPr>
          <w:color w:val="000000"/>
        </w:rPr>
      </w:pPr>
      <w:r>
        <w:rPr>
          <w:color w:val="000000"/>
        </w:rPr>
      </w:r>
    </w:p>
    <w:p>
      <w:pPr>
        <w:pStyle w:val="Normal"/>
        <w:rPr/>
      </w:pPr>
      <w:r>
        <w:rPr>
          <w:i/>
          <w:color w:val="000000"/>
        </w:rPr>
        <w:t xml:space="preserve">Zdroj: </w:t>
      </w:r>
      <w:hyperlink r:id="rId9">
        <w:r>
          <w:rPr>
            <w:rStyle w:val="InternetLink"/>
            <w:i/>
            <w:color w:val="000000"/>
            <w:sz w:val="22"/>
          </w:rPr>
          <w:t>Zpráva "</w:t>
        </w:r>
      </w:hyperlink>
      <w:hyperlink r:id="rId10">
        <w:r>
          <w:rPr>
            <w:rStyle w:val="InternetLink"/>
            <w:i/>
            <w:color w:val="000000"/>
            <w:sz w:val="22"/>
          </w:rPr>
          <w:t xml:space="preserve">PLANETOFYZIKÁLNÍ STAV </w:t>
          <w:br/>
          <w:t>ZEMĚ A POZEMSKÉHO ŽIVOTA"</w:t>
        </w:r>
      </w:hyperlink>
      <w:r>
        <w:rPr>
          <w:i/>
          <w:color w:val="000000"/>
        </w:rPr>
        <w:t xml:space="preserve"> od profesora Dr. Alexeje N. Dmitrijeva, člena Ruské akademie věd (Publikováno v ruštině, IICA Transactions, Volume 4, 1997), převzato ze stránek </w:t>
      </w:r>
      <w:hyperlink r:id="rId11">
        <w:r>
          <w:rPr>
            <w:rStyle w:val="InternetLink"/>
            <w:i/>
            <w:color w:val="000000"/>
            <w:sz w:val="22"/>
          </w:rPr>
          <w:t>http://www.gewo.cz/</w:t>
        </w:r>
      </w:hyperlink>
      <w:r>
        <w:rPr>
          <w:i/>
          <w:color w:val="000000"/>
        </w:rPr>
        <w:t xml:space="preserve"> </w:t>
      </w:r>
    </w:p>
    <w:p>
      <w:pPr>
        <w:pStyle w:val="Normal"/>
        <w:rPr>
          <w:i/>
          <w:i/>
          <w:color w:val="000000"/>
        </w:rPr>
      </w:pPr>
      <w:r>
        <w:rPr>
          <w:i/>
          <w:color w:val="000000"/>
        </w:rPr>
      </w:r>
    </w:p>
    <w:p>
      <w:pPr>
        <w:pStyle w:val="Normal"/>
        <w:rPr>
          <w:color w:val="000000"/>
        </w:rPr>
      </w:pPr>
      <w:r>
        <w:rPr>
          <w:color w:val="000000"/>
        </w:rPr>
        <w:t>Již krátce předtím, v lednu 1981, americký astronom Thomas C. van Flandern vysvětloval nesrovnalosti v oběžné dráze Pluta tím, v solárním systému existuje desátá planeta. Teleskop orbitální stanice IRAS pak tento předpoklad jenom potvrdil. "Nebeské těleso velké jako Jupiter, které je součástí naší sluneční soustavy bylo objeveno ve směru souhvězdí Orion," praví se v oficiálním dokumentu NASA z roku 1982. "Nějaká gravitační síla neustále vychyluje také gigantické planety Uran a Neptun. Dokazuje to přítomnost dosud neznámého velkého objektu," psal v tomtéž roce deník New York Times.</w:t>
      </w:r>
    </w:p>
    <w:p>
      <w:pPr>
        <w:pStyle w:val="Normal"/>
        <w:rPr>
          <w:color w:val="000000"/>
        </w:rPr>
      </w:pPr>
      <w:r>
        <w:rPr>
          <w:color w:val="000000"/>
        </w:rPr>
      </w:r>
    </w:p>
    <w:p>
      <w:pPr>
        <w:pStyle w:val="Normal"/>
        <w:rPr>
          <w:color w:val="000000"/>
        </w:rPr>
      </w:pPr>
      <w:r>
        <w:rPr>
          <w:color w:val="000000"/>
        </w:rPr>
        <w:t>VRAŽEDNÝ HNĚDÝ TRPASLÍK</w:t>
      </w:r>
    </w:p>
    <w:p>
      <w:pPr>
        <w:pStyle w:val="Normal"/>
        <w:rPr>
          <w:color w:val="000000"/>
        </w:rPr>
      </w:pPr>
      <w:r>
        <w:rPr>
          <w:color w:val="000000"/>
        </w:rPr>
        <w:t>O existenci desáté planety sluneční soustavy zvané Nibiru se hovoří už dlouhá léta. Mnohokrát jsme o ní slyšeli například z úst známého spisovatele a orientalisty. Zacharii Sitchina. Tento objekt prý obíhá mezi Sluncem a jeho vzdáleným, neviditelným černým dvojčetem a k Zemi se vrací každých 3600 let. Další setkání je vypočítáno na rok 2003.</w:t>
      </w:r>
    </w:p>
    <w:p>
      <w:pPr>
        <w:pStyle w:val="Normal"/>
        <w:rPr/>
      </w:pPr>
      <w:r>
        <w:rPr>
          <w:color w:val="000000"/>
        </w:rPr>
        <w:t>Vědecké instituce v čele s NASA ale stále mlčí. V oficiálních astronomických atlasech se Nibiru nevyskytuje. Výjimkou je pouze encyklopedie New Science &amp; Invention z roku 1987, která graficky zobrazuje cestu americké sondy Pioneer. Na stejné mapce najdeme jak desátou planetu, tak vyhaslou hvězdu - sourozence našeho Slunce.</w:t>
      </w:r>
    </w:p>
    <w:p>
      <w:pPr>
        <w:pStyle w:val="Normal"/>
        <w:rPr>
          <w:color w:val="000000"/>
        </w:rPr>
      </w:pPr>
      <w:r>
        <w:rPr>
          <w:color w:val="000000"/>
        </w:rPr>
        <w:t>Teprve v loňském roce se kosmický návštěvník přiblížil natolik, že ho dokázaly zachytit i menší observatoře. Červený objekt byl označen jako 2001 KX76 a prohlášen za obrovský asteroid. Neoficiální zprávy z NASA ovšem hovoří i o další možnosti: jedná se o hnědého trpaslíka, tedy malou vyhaslou hvězdu s vysokou hustotou. Už nyní svou silnou gravitací způsobuje drobné odchylky v dráze nejen Pluta, ale i jiných kosmických těles na okraji sluneční soustavy. Co se stane, až dorazí na dosah Země?</w:t>
      </w:r>
    </w:p>
    <w:p>
      <w:pPr>
        <w:pStyle w:val="Normal"/>
        <w:rPr>
          <w:color w:val="000000"/>
        </w:rPr>
      </w:pPr>
      <w:r>
        <w:rPr>
          <w:color w:val="000000"/>
        </w:rPr>
      </w:r>
    </w:p>
    <w:p>
      <w:pPr>
        <w:pStyle w:val="Normal"/>
        <w:rPr>
          <w:color w:val="000000"/>
        </w:rPr>
      </w:pPr>
      <w:r>
        <w:rPr>
          <w:color w:val="000000"/>
        </w:rPr>
        <w:t>OHNIVÁ KŘÍDLA BOHŮ</w:t>
      </w:r>
    </w:p>
    <w:p>
      <w:pPr>
        <w:pStyle w:val="Normal"/>
        <w:rPr>
          <w:color w:val="000000"/>
        </w:rPr>
      </w:pPr>
      <w:r>
        <w:rPr>
          <w:color w:val="000000"/>
        </w:rPr>
        <w:t>Historie se opakuje. Archeologie i staré dochované texty nás přesvědčují o následcích, které měl každý průlet "planety X". Posledním takovým případem byl rok 1628 před naším letopočtem. Na důkazy o prudkých změnách životních podmínek narážejí vědci například při studiu letokruhů zachovaných stromů. Záznamy o letech neklidu a katastrof v době každého z pravidelných návratů desáté planety jsou i součástí biblických příběhů. Připomeňme jenom potopu světa...</w:t>
      </w:r>
    </w:p>
    <w:p>
      <w:pPr>
        <w:pStyle w:val="Normal"/>
        <w:rPr/>
      </w:pPr>
      <w:r>
        <w:rPr>
          <w:color w:val="000000"/>
        </w:rPr>
        <w:t>"Nestálá oběžná dráha černé hvězdy působí periodické výkyvy poloměru oběžných drah a klimatické změny na Zemi i na jiných planetách během posledních čtyř miliard let," prohlásil významný astronom Robert S. Harrington z washingtonské observatoře United States Naval Observatory. Když se podle něj Nibiru přiblíží ke Slunci, hnědý trpaslík začne silněji zářit a rozsvítí se červeným světlem (</w:t>
      </w:r>
      <w:r>
        <w:rPr>
          <w:i/>
          <w:color w:val="000000"/>
        </w:rPr>
        <w:t xml:space="preserve">přečtěte si proroctví </w:t>
      </w:r>
      <w:hyperlink r:id="rId12">
        <w:r>
          <w:rPr>
            <w:rStyle w:val="InternetLink"/>
            <w:i/>
            <w:color w:val="000000"/>
            <w:sz w:val="22"/>
          </w:rPr>
          <w:t>Rudé nebe</w:t>
        </w:r>
      </w:hyperlink>
      <w:r>
        <w:rPr>
          <w:i/>
          <w:color w:val="000000"/>
        </w:rPr>
        <w:t>, pozn. OSUD.cz</w:t>
      </w:r>
      <w:r>
        <w:rPr>
          <w:color w:val="000000"/>
        </w:rPr>
        <w:t>). Sluneční vítr tyto jeho výboje odkloní, což planetě přidává jakási ohnivá křídla. Není divu, že přílet desáté planety byl spojován s příchodem bohů.</w:t>
      </w:r>
    </w:p>
    <w:p>
      <w:pPr>
        <w:pStyle w:val="Normal"/>
        <w:rPr>
          <w:color w:val="000000"/>
        </w:rPr>
      </w:pPr>
      <w:r>
        <w:rPr>
          <w:color w:val="000000"/>
        </w:rPr>
      </w:r>
    </w:p>
    <w:p>
      <w:pPr>
        <w:pStyle w:val="Normal"/>
        <w:rPr>
          <w:color w:val="000000"/>
        </w:rPr>
      </w:pPr>
      <w:r>
        <w:rPr>
          <w:color w:val="000000"/>
        </w:rPr>
        <w:t>BUDE EXISTOVAT RUSKO?</w:t>
      </w:r>
    </w:p>
    <w:p>
      <w:pPr>
        <w:pStyle w:val="Normal"/>
        <w:rPr/>
      </w:pPr>
      <w:r>
        <w:rPr>
          <w:color w:val="000000"/>
        </w:rPr>
        <w:br/>
        <w:t xml:space="preserve">Již zhruba sedm let před setkáním vždy Nibiru způsobuje elektromagnetické a gravitační změny v zemském jádru. Roste vulkanická a seizmická aktivita a mění se podnebí. Současně se poněkud </w:t>
      </w:r>
      <w:hyperlink r:id="rId13">
        <w:r>
          <w:rPr>
            <w:rStyle w:val="InternetLink"/>
            <w:b/>
            <w:color w:val="000000"/>
            <w:sz w:val="22"/>
          </w:rPr>
          <w:t>zpomaluje zemská rotace</w:t>
        </w:r>
      </w:hyperlink>
      <w:r>
        <w:rPr>
          <w:color w:val="000000"/>
        </w:rPr>
        <w:t xml:space="preserve">. </w:t>
      </w:r>
    </w:p>
    <w:p>
      <w:pPr>
        <w:pStyle w:val="Normal"/>
        <w:rPr>
          <w:color w:val="000000"/>
        </w:rPr>
      </w:pPr>
      <w:r>
        <w:rPr>
          <w:color w:val="000000"/>
        </w:rPr>
        <w:t>Od roku 1996, tedy sedm let před průletem desáté planety, pozorují vědci dramatické změny v počasí, které překonávají všechny dosavadní rekordy. Narůstá počet zemětřesení, k životu se probouzejí dosud nečinné sopky. Klimatické změny jsou všeobecně připisovány globálnímu oteplováni.</w:t>
        <w:br/>
        <w:t>Nyní se ale světová veřejnost dovídá první útržky zpráv o možnosti, že se ukrytá sestra dosud známých planet řití k Zemi. Stále více lidí si klade otázku: opravdu je globální oteplování hlavním viníkem, jak se nám tvrdí? Utajování a zkreslování skutečností o nebezpečí z vesmíru ze strany NASA a dalších odpovědných vědeckých a politických kruhů je vedeno snahou zabránit panice. Vždy ale nějaké informace uniknou. Zdroje v americké armádě nedávno neoficiálně potvrdily zprávy, podle nichž roste počet lidí budujících si kryty. Stoupá také počet domů s kupolovitou střechou, která je odborníky považována za nejodolnější stavbu.</w:t>
      </w:r>
    </w:p>
    <w:p>
      <w:pPr>
        <w:pStyle w:val="Normal"/>
        <w:rPr>
          <w:color w:val="000000"/>
        </w:rPr>
      </w:pPr>
      <w:r>
        <w:rPr>
          <w:color w:val="000000"/>
        </w:rPr>
        <w:t>Na veřejnost pronikl i tajný záznam z jednáni nejvyšších představitelů ruského parlamentu s prezidentem Vladimírem Putinem. Poslanci v roce 2003 očekávají řadu přírodních pohrom, ekonomický rozvrat země a úbytek populace. Prohlásili prý ale, že Rusko nezanikne ani po těchto katastrofách.</w:t>
      </w:r>
    </w:p>
    <w:p>
      <w:pPr>
        <w:pStyle w:val="Normal"/>
        <w:rPr>
          <w:color w:val="000000"/>
        </w:rPr>
      </w:pPr>
      <w:r>
        <w:rPr>
          <w:color w:val="000000"/>
        </w:rPr>
      </w:r>
    </w:p>
    <w:p>
      <w:pPr>
        <w:pStyle w:val="Normal"/>
        <w:rPr>
          <w:color w:val="000000"/>
        </w:rPr>
      </w:pPr>
      <w:r>
        <w:rPr>
          <w:color w:val="000000"/>
        </w:rPr>
        <w:t>NEHODA, NEBO VAROVÁNÍ ?</w:t>
      </w:r>
    </w:p>
    <w:p>
      <w:pPr>
        <w:pStyle w:val="Normal"/>
        <w:rPr/>
      </w:pPr>
      <w:r>
        <w:rPr>
          <w:color w:val="000000"/>
        </w:rPr>
        <w:t xml:space="preserve">Již mnohokrát jsme měli možnost seznámit se se skrýváním závažných skutečností a důkazů o UFO či o přistání a haváriích mimozemských kosmických lodí. Jistě si také snadno vzpomeneme na </w:t>
      </w:r>
      <w:hyperlink r:id="rId14">
        <w:r>
          <w:rPr>
            <w:rStyle w:val="InternetLink"/>
            <w:b/>
            <w:color w:val="000000"/>
            <w:sz w:val="22"/>
          </w:rPr>
          <w:t>nejasnosti</w:t>
        </w:r>
      </w:hyperlink>
      <w:r>
        <w:rPr>
          <w:color w:val="000000"/>
        </w:rPr>
        <w:t xml:space="preserve"> kolem slavné Tváře z Marsu. </w:t>
      </w:r>
    </w:p>
    <w:p>
      <w:pPr>
        <w:pStyle w:val="Normal"/>
        <w:rPr>
          <w:color w:val="000000"/>
        </w:rPr>
      </w:pPr>
      <w:r>
        <w:rPr>
          <w:color w:val="000000"/>
        </w:rPr>
        <w:t>Snad největší propagátor desáté planety a jeden z jejích objevitelů, astronom S. Harrington, nedávno za dosud neobjasněných okolností tragicky zahynul. Náhoda, či varování pro jeho následovníky? Pravidelný přílet Nibiru byl v dosavadní historii lidstva vždy spojen s velkými přírodními katastrofami. Tajemný návštěvník z hlubin vesmíru se nyní po 3600 letech vrací. Obstojí Země tentokrát lépe? Odpověď budeme znát už v příštím roce.</w:t>
      </w:r>
    </w:p>
    <w:p>
      <w:pPr>
        <w:pStyle w:val="Normal"/>
        <w:rPr>
          <w:color w:val="000000"/>
        </w:rPr>
      </w:pPr>
      <w:r>
        <w:rPr>
          <w:color w:val="000000"/>
        </w:rPr>
      </w:r>
    </w:p>
    <w:p>
      <w:pPr>
        <w:pStyle w:val="Normal"/>
        <w:rPr>
          <w:color w:val="000000"/>
        </w:rPr>
      </w:pPr>
      <w:r>
        <w:rPr>
          <w:color w:val="000000"/>
        </w:rPr>
        <w:t>(pokračování)</w:t>
      </w:r>
    </w:p>
    <w:p>
      <w:pPr>
        <w:pStyle w:val="Normal"/>
        <w:rPr>
          <w:color w:val="000000"/>
        </w:rPr>
      </w:pPr>
      <w:r>
        <w:rPr>
          <w:i/>
          <w:color w:val="000000"/>
        </w:rPr>
        <w:t>ZDROJ: Magazín záhad 2000, č. 4/2002</w:t>
      </w:r>
    </w:p>
    <w:p>
      <w:pPr>
        <w:pStyle w:val="Normal"/>
        <w:rPr>
          <w:color w:val="000000"/>
        </w:rPr>
      </w:pPr>
      <w:r>
        <w:rPr>
          <w:color w:val="000000"/>
        </w:rPr>
      </w:r>
    </w:p>
    <w:p>
      <w:pPr>
        <w:pStyle w:val="Normal"/>
        <w:rPr>
          <w:sz w:val="24"/>
        </w:rPr>
      </w:pPr>
      <w:r>
        <w:rPr>
          <w:sz w:val="24"/>
        </w:rPr>
        <w:t xml:space="preserve">NIBIRU: Neverending story (3.) </w:t>
      </w:r>
    </w:p>
    <w:p>
      <w:pPr>
        <w:pStyle w:val="Normal"/>
        <w:rPr>
          <w:i/>
          <w:i/>
        </w:rPr>
      </w:pPr>
      <w:r>
        <w:rPr>
          <w:i/>
        </w:rPr>
        <w:t xml:space="preserve">Magazín záhad 2000, 26.03.2002 </w:t>
      </w:r>
    </w:p>
    <w:p>
      <w:pPr>
        <w:pStyle w:val="Normal"/>
        <w:rPr>
          <w:i/>
          <w:i/>
        </w:rPr>
      </w:pPr>
      <w:r>
        <w:rPr>
          <w:i/>
        </w:rPr>
      </w:r>
    </w:p>
    <w:p>
      <w:pPr>
        <w:pStyle w:val="Normal"/>
        <w:rPr/>
      </w:pPr>
      <w:r>
        <w:rPr/>
        <w:t>O tuto dosud neznámou "planetu X" se naše Slunce dělí se svým údajným vzdáleným černým dvojníkem, o němž někteří vědci předpokládají, že se skrývá kdesi mimo sluneční soustavu. Zhruba 3660 let trvá, než se Nibiru přestěhuje od jedné hvězdy ke druhé. Většinu času stráví pomalým letem vesmírným prostorem. Teprve přiblíží-li se k jednomu ze svých mateřských sluncí, její rychlost se prudce zvýší. Od chvíle, kdy mine dráhu Pluta, zbývá desáté planetě k Zemi pouhých devadesát dní. Je jako nezdárné dítě, které si půjčují rozvedení rodiče: občas vtrhne k jednomu z nich, vše v domácnosti obrátí vzhůru nohama a opět zmizí. Další z takových návratů má přijít v roce 2003.</w:t>
      </w:r>
    </w:p>
    <w:p>
      <w:pPr>
        <w:pStyle w:val="Normal"/>
        <w:rPr/>
      </w:pPr>
      <w:r>
        <w:rPr/>
      </w:r>
    </w:p>
    <w:p>
      <w:pPr>
        <w:pStyle w:val="Normal"/>
        <w:rPr/>
      </w:pPr>
      <w:r>
        <w:rPr/>
        <w:t>Ničivá vizitka</w:t>
        <w:br/>
        <w:t>Naše planeta procházela cykly ničení a opětovné obnovy, které časově odpovídají návratům planety X. Setkání bude pravděpodobně i tentokrát provázeno zhoubnými přírodními úkazy. Varující zvyšování počtu zemětřesení zaznamenávají seizmologové už mnoho let. Návštěva Nibiru ale zatím vždy vyvolala také výchylky zemské osy, které se staly příčinou globálních katastrof. Některé z nich známe pod názvy potopa světa či doba ledová.</w:t>
      </w:r>
    </w:p>
    <w:p>
      <w:pPr>
        <w:pStyle w:val="Normal"/>
        <w:rPr/>
      </w:pPr>
      <w:r>
        <w:rPr/>
        <w:t>Dnes již víme, že takových "dob ledových" bylo zřejmě mnohem více. Kolik vzkvétajících civilizací bylo v dějinách lidstva pohřbeno pod sutinami a pokryto věčným ledovým příkrovem?</w:t>
      </w:r>
    </w:p>
    <w:p>
      <w:pPr>
        <w:pStyle w:val="Normal"/>
        <w:rPr/>
      </w:pPr>
      <w:r>
        <w:rPr/>
        <w:t>Americký astronom Robert S. Harrington v srpnu 1988 vypočítal pravděpodobné rozměry blížící se planety Nibiru. Poněkud zmírnil odhady první a zřejmě poslední zprávy NASA, která srovnávala čerstvě objevený objekt s Jupiterem - podle Harringtona je pouze pětkrát větší než Země. Hmotnost tohoto tělesa je v porovnání s naší planetou až pětadvacetkrát větší a nejpozoruhodnější je jeho hustota, která dosahuje až stonásobku hustoty její modré kolegyně. Při průletu sluneční soustavou vliv tohoto gigantického objektu nakrátko převáží nad mocí samotného Slunce. Zemská rotace se musí přizpůsobit, a tak se poněkud zpomalí. To ale zásadním způsobem ovlivní náš život. Ostatně v dávné historii k tomu už několikrát došlo. A stane se to znovu.</w:t>
      </w:r>
    </w:p>
    <w:p>
      <w:pPr>
        <w:pStyle w:val="Normal"/>
        <w:rPr/>
      </w:pPr>
      <w:r>
        <w:rPr/>
        <w:t>V závěru roku 1984 informoval deník Washington Post, že vědci zaznamenali neočekávané zpomalení rotace Země. K dalšímu podobnému výkyvu došlo na počátku roku 1990. Zdá se, že ačkoliv je desátá planeta ještě daleko, posílá nám už delší dobu své vizitky.</w:t>
      </w:r>
    </w:p>
    <w:p>
      <w:pPr>
        <w:pStyle w:val="Normal"/>
        <w:rPr/>
      </w:pPr>
      <w:r>
        <w:rPr/>
      </w:r>
    </w:p>
    <w:p>
      <w:pPr>
        <w:pStyle w:val="Normal"/>
        <w:rPr/>
      </w:pPr>
      <w:r>
        <w:rPr/>
        <w:t>Domov Anunnaki nalezen?</w:t>
      </w:r>
    </w:p>
    <w:p>
      <w:pPr>
        <w:pStyle w:val="Normal"/>
        <w:rPr/>
      </w:pPr>
      <w:r>
        <w:rPr/>
        <w:t>Harrington ale přišel ještě s další teorií. Nibiru je hnědý trpaslík, zhroucená hvězda vyzařující jen slabé načervenalé světlo. Její gravitace a infračervené záření jsou však dostatečné, aby si udržela a zahřívala obyvatelné přírodní, či snad dokonce umělé družice. Podle Harringtona by jich mohlo být až sedm.</w:t>
      </w:r>
    </w:p>
    <w:p>
      <w:pPr>
        <w:pStyle w:val="Normal"/>
        <w:rPr/>
      </w:pPr>
      <w:r>
        <w:rPr/>
        <w:t>Je na některých satelitech vesmírného poutníka opravdu život? Podle starobylých písemností je návrat desáté planety spojován s příchodem mocných "bohů". Není vyloučeno, že právě oni pocházejí z těchto měsíců. Vždy využijí vzácného přiblížení k Zemi a přiletí se podívat, co je u nás nového.</w:t>
      </w:r>
    </w:p>
    <w:p>
      <w:pPr>
        <w:pStyle w:val="Normal"/>
        <w:rPr/>
      </w:pPr>
      <w:r>
        <w:rPr/>
        <w:t>Známý badatel Zecharia Sitchin a spolu s ním mnozí další již mnoho let hovoří o existenci mimozemských bytostí zvaných Anunnaki. Je snad jejich domovem některý z měsíců Nibiru?</w:t>
      </w:r>
    </w:p>
    <w:p>
      <w:pPr>
        <w:pStyle w:val="Normal"/>
        <w:rPr/>
      </w:pPr>
      <w:r>
        <w:rPr/>
        <w:t>Již v minulém čísle jsme se zmínili o proměnách hnědého trpaslíka, jakmile se přiblíží ke Slunci. To svou obrovskou gravitací probudí dřímající síly a odumírající hvězda náhle začne svítit silněji. Toto viditelné záření se pak táhne za příletající planetou X jako rudé perutě. Nebeský objekt s křídly se často objevuje v dochovaných dávných kresbách a reliéfech. V památkách starých národů Blízkého východu najdeme typický okřídlený glóbus v chrámech i palácích pečlivě vytesaný do kamene nebo namalovaný na zdech. Panovníci si jej také s oblibou nechávali vyrývat do trůnů i na válečné vozy. Zdá se, že podoba nového obrovského tělesa na nebeské klenbě byla spojována s mocí a zasvěcením.</w:t>
        <w:br/>
        <w:t>Zbývá jeden rok</w:t>
      </w:r>
    </w:p>
    <w:p>
      <w:pPr>
        <w:pStyle w:val="Normal"/>
        <w:rPr/>
      </w:pPr>
      <w:r>
        <w:rPr/>
        <w:t>Vědecké poznatky nás vedou k jednoznačnému závěru, že Nibiru může ohrozit pozemský život. O to nepochopitelnější jsou snahy některých vlivných institucí v čele s NASA tuto skutečnost bagatelizovat, zamlžovat, či dokonce zcela popírat. Blížící se planetě byl například přiřčen název 2001 KX76. Stejné označení ale kupodivu nese také mnohem méně významný asteroid v takzvaném Kupierově pásu za oběžnou dráhou Neptunu. Jeho velikost je v porovnání s Nibiru zanedbatelná. Kdo má zájem na matení pojmů?</w:t>
      </w:r>
    </w:p>
    <w:p>
      <w:pPr>
        <w:pStyle w:val="Normal"/>
        <w:rPr/>
      </w:pPr>
      <w:r>
        <w:rPr/>
        <w:t>Teprve události příštího roku ukáží, co nám tentokrát tajemný posel z hlubin vesmíru přinese. Za uplynulých 3660 let jsme o hodně vyspělejší, inteligentnější a civilizovanější. Bude to stačit?</w:t>
      </w:r>
    </w:p>
    <w:p>
      <w:pPr>
        <w:pStyle w:val="Normal"/>
        <w:rPr/>
      </w:pPr>
      <w:r>
        <w:rPr/>
      </w:r>
    </w:p>
    <w:p>
      <w:pPr>
        <w:pStyle w:val="Normal"/>
        <w:rPr/>
      </w:pPr>
      <w:r>
        <w:rPr/>
        <w:t>Zdroj: Desátá planeta se vrací 2, Magazín záhad 2000 č. 5/2002</w:t>
      </w:r>
    </w:p>
    <w:p>
      <w:pPr>
        <w:pStyle w:val="Normal"/>
        <w:rPr/>
      </w:pPr>
      <w:r>
        <w:rPr/>
      </w:r>
    </w:p>
    <w:p>
      <w:pPr>
        <w:pStyle w:val="Normal"/>
        <w:rPr>
          <w:sz w:val="28"/>
        </w:rPr>
      </w:pPr>
      <w:r>
        <w:rPr>
          <w:sz w:val="28"/>
        </w:rPr>
        <w:t>Desátá planeta ještě přinese další, velmi překvapivá odhalení!</w:t>
      </w:r>
    </w:p>
    <w:p>
      <w:pPr>
        <w:pStyle w:val="Normal"/>
        <w:rPr>
          <w:sz w:val="28"/>
        </w:rPr>
      </w:pPr>
      <w:r>
        <w:rPr>
          <w:sz w:val="28"/>
        </w:rPr>
      </w:r>
    </w:p>
    <w:p>
      <w:pPr>
        <w:pStyle w:val="Normal"/>
        <w:rPr>
          <w:color w:val="000000"/>
        </w:rPr>
      </w:pPr>
      <w:r>
        <w:rPr>
          <w:color w:val="000000"/>
        </w:rPr>
        <w:t xml:space="preserve">Již nějaký čas se mnoho lidí obává 10-té planety, kterou Sumérové nazývali Nibiru, Babylóňané Maldek nebo Marduk. Tato planeta byla celosvětově známá dávným civilizacím a mnohokrát pouze kusá zpráva o její existenci byla jedinou zmínkou o jejích občasných výpadech do našeho prostředí. </w:t>
      </w:r>
    </w:p>
    <w:p>
      <w:pPr>
        <w:pStyle w:val="Normal"/>
        <w:rPr>
          <w:color w:val="000000"/>
        </w:rPr>
      </w:pPr>
      <w:r>
        <w:rPr>
          <w:color w:val="000000"/>
        </w:rPr>
        <w:t>Její návrat působí ve sluneční soustavě vždy poměrně velký zmatek, protože její rotace i orbit jsou opačné k ostatním existujícím planetám sluneční soustavy. Pokud se vrátí, vytvoří brzdu, bude působit na jiná tělesa v sluneční soustavě a vše je často doprovázeno přírodními jevy. Mnoho lidí si již od pradávna vysvětluje tyto efekty jako Boží hněv a trest. Ve skutečnosti je to normální aspekt nebezpečné sluneční soustavy.</w:t>
      </w:r>
    </w:p>
    <w:p>
      <w:pPr>
        <w:pStyle w:val="Normal"/>
        <w:rPr>
          <w:color w:val="000000"/>
        </w:rPr>
      </w:pPr>
      <w:r>
        <w:rPr>
          <w:color w:val="000000"/>
        </w:rPr>
        <w:t>Tato planeta proniká hluboko do naší sluneční soustavy v periodách 3600 let. Tak to bylo ukázáno i dávným předkům rčením jeden den Boha byl jako tisíc let. Mnozí však nedokázali pochopit to, že stvořitelé - Nefilimové či Anunnakiové (ti, co přišli z nebe na zem) byli Bohové pocházející z Hvězd! Právě oni to jsou, o nichž se mluví ve Starém zákoně a v mnoha dalších spisech té doby.</w:t>
      </w:r>
    </w:p>
    <w:p>
      <w:pPr>
        <w:pStyle w:val="Normal"/>
        <w:rPr>
          <w:color w:val="000000"/>
        </w:rPr>
      </w:pPr>
      <w:r>
        <w:rPr>
          <w:color w:val="000000"/>
        </w:rPr>
        <w:t>Důvodem víry v to, že jeden den Boha trval tisíce let a že jediný den, o kterém se mluví v Bibli obnášel tisíce let, jsou oběhy Nibiru ve vztahu k Zemi. Skutečný Otec není vůbec ukotven v čase. Bylo to proroctví zanesené v Bibli, které bylo děděno od těchto Bohů - Elohimů, že jeden den v proroctví znamená jeden rok. Bylo to kvůli orientaci v povědomosti původní planety bohů ve hvězdách.</w:t>
      </w:r>
    </w:p>
    <w:p>
      <w:pPr>
        <w:pStyle w:val="Normal"/>
        <w:rPr>
          <w:color w:val="000000"/>
        </w:rPr>
      </w:pPr>
      <w:r>
        <w:rPr>
          <w:color w:val="000000"/>
        </w:rPr>
        <w:t xml:space="preserve">Jeden den Annunakiů na jejich planetě byl podle dávných proroctvích srovnatelný s jedním rokem na Zemi. Toto odhalilo tajemství, že našich 360 dní (starověký Hebrejský Kalendář ), tvořících jeden sluneční rok, bylo srovnatelných s Nibiru, kde jejich jeden rok (oběh kolem Slunce) trval podle dávných proroctví 3600 dní, což by tvořilo 3600 pozemských let. Podle našeho vnímání času je to stále let 3600, ale počítáno podle oběhu Nibiru kolem Slunce je to jeden jediný Nibiruánský rok. </w:t>
      </w:r>
    </w:p>
    <w:p>
      <w:pPr>
        <w:pStyle w:val="Normal"/>
        <w:rPr>
          <w:color w:val="000000"/>
        </w:rPr>
      </w:pPr>
      <w:r>
        <w:rPr>
          <w:color w:val="000000"/>
        </w:rPr>
        <w:t>Další částí tohoto odhalení je důkaz, že bohové na Zemi nejsou opravdovým Otcem/Matkou Boží, ale prostě jen mimozemšťany z jiné planety. To oni jsou stvořitelé biologického a většiny hmotného světa a vesmírů. Pro skutečného Otce-Matku Boží jsou stejným duchem jako bychom byli my všichni, pokud bychom neupadli v závoj klamu a zapomnění a pokud by nám naši věznitelé nedali podobu z masa a krve. I oni jsou duchovní bytosti, ale i oni jsou klamáni, což je důvodem úpadku nás všech, kdy si to nejsme schopni uvědomit, dokud nejsme probuzeni skutečným Kristem, ne těmi falešnými!</w:t>
      </w:r>
    </w:p>
    <w:p>
      <w:pPr>
        <w:pStyle w:val="Normal"/>
        <w:rPr>
          <w:color w:val="000000"/>
        </w:rPr>
      </w:pPr>
      <w:r>
        <w:rPr>
          <w:color w:val="000000"/>
        </w:rPr>
        <w:t xml:space="preserve">Ve skutečnosti pojmenování Pán Bůh (Lord God) pochází z termínu cizinec (alien). ALI je arabské důvěrné jméno pro Boha, a En je sumerské jméno pro Pána či Boha. Proto tito bohové z hvězd žádali, aby byli označováni jako cizí (ALIEN) od pozemšťanů neboli - Pán Bůh! </w:t>
      </w:r>
    </w:p>
    <w:p>
      <w:pPr>
        <w:pStyle w:val="Normal"/>
        <w:rPr/>
      </w:pPr>
      <w:r>
        <w:rPr/>
        <w:t>Nyní jak chápat to, proč kdysi přišli na zem? Jejich planeta byla velmi vzdálená a mnohem větší, než byla Země. Proč by se měli rozhodnout přijít právě sem, osídlit tuto planetu a vytvořit zde otroky? Toto bylo zaznamenáno v metaforické podobě tvrzením, že Adam a Eva vyšli z Ráje a vzali si fíkové listy, aby si zakryli těla a stvořili otroky, aby zastali jejich práci. Prach jsi a v prach se obrátíš! Toto má hlubší gnostický význam, kdy fíkové listy znamenají biologické oděvy (naše těla) zakrývající pravou boží podstatu, kterou jsme kdysi všichni měli, ale ztratili (zapomněli) díky pádu, který se v současnosti již velmi těžce vysvětluje.</w:t>
      </w:r>
    </w:p>
    <w:p>
      <w:pPr>
        <w:pStyle w:val="Normal"/>
        <w:rPr>
          <w:color w:val="000000"/>
        </w:rPr>
      </w:pPr>
      <w:r>
        <w:rPr>
          <w:color w:val="000000"/>
        </w:rPr>
        <w:t>Mnoho lidí dnes věří, že tito cizinci se brzy vrátí. Nicméně vycházeje ze všeho, co jsem zatím poznal a poskládal, tak s tímto tvrzením nesouhlasím. Jsem přesvědčen, že stejní Annunakiové i s jejich mocnými vůdci jsou nyní inkarnováni zde na Zemi jako my všichni, anebo jsou na úrovni astrálu. Nežijí však již na své planetě.</w:t>
      </w:r>
    </w:p>
    <w:p>
      <w:pPr>
        <w:pStyle w:val="Normal"/>
        <w:rPr>
          <w:color w:val="000000"/>
        </w:rPr>
      </w:pPr>
      <w:r>
        <w:rPr>
          <w:color w:val="000000"/>
        </w:rPr>
        <w:t>Věřím, že tajný klíč k tomu všemu leží zejména v objasnění, proč potřebovali sestoupit na Zem. Zecharia Sitchin říká, že sem přišli těžit zlato, které u nich používali jako přírodní element pro přežití. Ale nikdy nebylo skutečně objasněno, na co že to zlato doma potřebovali. Co se přihodilo na jejich planetě, že došlo k vzniku této potřeby?</w:t>
      </w:r>
    </w:p>
    <w:p>
      <w:pPr>
        <w:pStyle w:val="Normal"/>
        <w:rPr>
          <w:color w:val="000000"/>
        </w:rPr>
      </w:pPr>
      <w:r>
        <w:rPr>
          <w:color w:val="000000"/>
        </w:rPr>
        <w:t>Jsem přesvědčen že Enoch, a potom i Jude s Biblí, což je ve skutečnosti pouze duplikát části Enochových zápisků, dokonale odhaluje, co se stalo. Je skutečně třeba se vrátit k Bibli, abychom si uvědomili, co bylo hned v počátku špatně!</w:t>
      </w:r>
    </w:p>
    <w:p>
      <w:pPr>
        <w:pStyle w:val="Normal"/>
        <w:rPr>
          <w:color w:val="000000"/>
        </w:rPr>
      </w:pPr>
      <w:r>
        <w:rPr>
          <w:color w:val="000000"/>
        </w:rPr>
        <w:t xml:space="preserve">Ta říká, že Bůh stvořil Nebe a Zemi. Po celé roky jsem se učil, že jde o popis skutečného tvoření. V Bibli čteme o duálním efektu. Abych to zkrátil, řeknu jednoduše, že v první a druhé verzi se objevuje, že v nebesích byl nějaký problém. Bůh stvořil Nebe a Zemi a Země byla (hovorová hebrejština) pustá a prázdná. </w:t>
      </w:r>
    </w:p>
    <w:p>
      <w:pPr>
        <w:pStyle w:val="Normal"/>
        <w:rPr/>
      </w:pPr>
      <w:r>
        <w:rPr/>
        <w:t xml:space="preserve">Byla to první reakce na napodobeniny, stvořené vysoce vyvinutými bytostmi, které zde kdysi dávno přistály. Pokoušeli se obnovit tvoření s použitím duchovní matrice světla (ducha), ale místo toho vytvořily chaos a zmatek prostřednictvím temnoty (hmoty). Tento termín reprezentuje úpadek! Nejedná se o žádný pád v duchovním světě, protože duch ani upadnout nemůže. Ovšem když se Duch stal hmotou jako odraz činnosti pánů temnot, která se teprve potom stala zkáza atributem úpadku! Takže nyní byl duchovní vesmír najednou zatížen hmotnou masou podléhající zkáze! Ne z důvodu že hmota sama o sobě by byla špatná, nýbrž proto, že se rozpadá, podléhá zkáze, zatímco duch nikoli! </w:t>
      </w:r>
    </w:p>
    <w:p>
      <w:pPr>
        <w:pStyle w:val="Normal"/>
        <w:rPr>
          <w:color w:val="000000"/>
        </w:rPr>
      </w:pPr>
      <w:r>
        <w:rPr>
          <w:color w:val="000000"/>
        </w:rPr>
        <w:t>Takže když čteme v prvních verzích, že Země neměla žádný řád, což reprezentují hebrejské výrazy pro chaos a vřavu, je to první signál toho, čemu předci říkali Velká válka na nebesích!</w:t>
      </w:r>
    </w:p>
    <w:p>
      <w:pPr>
        <w:pStyle w:val="Normal"/>
        <w:rPr>
          <w:color w:val="000000"/>
        </w:rPr>
      </w:pPr>
      <w:r>
        <w:rPr>
          <w:color w:val="000000"/>
        </w:rPr>
        <w:t>Zecharia Sitchin podotýká, že buď Nibiru vrazil do vodní planety Tiamat (pradávná Země) v době, kdy se Tiamat nacházela mezi Marsem a Jupiterem. Tato velká kolize nejen že vyhodila Tiamat z jeho původní oběžné dráhy, ale Tiamat se rozpadl do drobných částí. Umíte si představit nestabilitu sluneční soustavy té doby?</w:t>
      </w:r>
    </w:p>
    <w:p>
      <w:pPr>
        <w:pStyle w:val="Normal"/>
        <w:rPr>
          <w:color w:val="000000"/>
        </w:rPr>
      </w:pPr>
      <w:r>
        <w:rPr>
          <w:color w:val="000000"/>
        </w:rPr>
        <w:t>Tiamat se poté přestěhovala do nicoty, lépe řečeno do nové oběžné dráhy, která byla uvolněna. Takže jak je řečeno, Země byla bez tvaru, byla po velké kolizi na svém povrchu naprosto zničena, pacifická deska je toho důkazem, a přestěhovala se do prázdného prostoru, přesně jak se říká v Bibli.</w:t>
      </w:r>
    </w:p>
    <w:p>
      <w:pPr>
        <w:pStyle w:val="Normal"/>
        <w:rPr/>
      </w:pPr>
      <w:r>
        <w:rPr>
          <w:color w:val="000000"/>
        </w:rPr>
        <w:t xml:space="preserve">Nibiru bývala mnohem větší planetou, někteří lidé říkají, že staré texty dokonce uvádějí, že byla dokonce čtyřikrát větší než Země. Ale někteří, pokud tedy ještě vůbec po srážce zůstali nějací takoví, museli potvrdit, že i Nibiru utrpěla během kolize neuvěřitelné škody. Konec konců i Mars dokazuje, že ta strana, která je natočena k místu tehdejší kolize, byla zasypána mohutnými meteority, jako kdyby někdo použil gigantický kulomet. Také Mars byl výrazně na svém povrchu poškozen a stal se neobyvatelným (podívejte se na článek </w:t>
      </w:r>
      <w:hyperlink r:id="rId15">
        <w:r>
          <w:rPr>
            <w:rStyle w:val="InternetLink"/>
            <w:sz w:val="22"/>
          </w:rPr>
          <w:t>Co zničilo život na Marsu?</w:t>
        </w:r>
      </w:hyperlink>
      <w:r>
        <w:rPr>
          <w:color w:val="000000"/>
        </w:rPr>
        <w:t>).</w:t>
      </w:r>
    </w:p>
    <w:p>
      <w:pPr>
        <w:pStyle w:val="Normal"/>
        <w:rPr/>
      </w:pPr>
      <w:r>
        <w:drawing>
          <wp:anchor behindDoc="1" distT="0" distB="0" distL="114935" distR="114935" simplePos="0" locked="0" layoutInCell="0" allowOverlap="1" relativeHeight="2">
            <wp:simplePos x="0" y="0"/>
            <wp:positionH relativeFrom="column">
              <wp:posOffset>14605</wp:posOffset>
            </wp:positionH>
            <wp:positionV relativeFrom="paragraph">
              <wp:posOffset>137795</wp:posOffset>
            </wp:positionV>
            <wp:extent cx="3397885" cy="2667000"/>
            <wp:effectExtent l="0" t="0" r="0" b="0"/>
            <wp:wrapTight wrapText="bothSides">
              <wp:wrapPolygon edited="0">
                <wp:start x="-59" y="0"/>
                <wp:lineTo x="-59" y="21521"/>
                <wp:lineTo x="21600" y="21521"/>
                <wp:lineTo x="21600" y="0"/>
                <wp:lineTo x="-59" y="0"/>
              </wp:wrapPolygon>
            </wp:wrapTight>
            <wp:docPr id="1" name="tai9907_astr_0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i9907_astr_01e" descr=""/>
                    <pic:cNvPicPr>
                      <a:picLocks noChangeAspect="1" noChangeArrowheads="1"/>
                    </pic:cNvPicPr>
                  </pic:nvPicPr>
                  <pic:blipFill>
                    <a:blip r:embed="rId16"/>
                    <a:srcRect l="-8" t="-10" r="-8" b="-10"/>
                    <a:stretch>
                      <a:fillRect/>
                    </a:stretch>
                  </pic:blipFill>
                  <pic:spPr bwMode="auto">
                    <a:xfrm>
                      <a:off x="0" y="0"/>
                      <a:ext cx="3397885" cy="2667000"/>
                    </a:xfrm>
                    <a:prstGeom prst="rect">
                      <a:avLst/>
                    </a:prstGeom>
                  </pic:spPr>
                </pic:pic>
              </a:graphicData>
            </a:graphic>
          </wp:anchor>
        </w:drawing>
      </w:r>
      <w:r>
        <w:rPr/>
        <w:t>Víme také, že nad oblohou se nacházel pás asteroidů, jak odhaluje Bible prostřednictvím hebrejských výrazů. Hebrejské slovo napovídá, že toto pojmenování znamenalo vystřelený či náhrdelník. Můžete potvrdit, že to je skutečně zvláštní shoda okolností, protože stejná jména dáváme i v dnešní době pásu asteroidů mezi Jupiterem a Marsem!</w:t>
      </w:r>
    </w:p>
    <w:p>
      <w:pPr>
        <w:pStyle w:val="Normal"/>
        <w:rPr>
          <w:color w:val="000000"/>
        </w:rPr>
      </w:pPr>
      <w:r>
        <w:rPr>
          <w:color w:val="000000"/>
        </w:rPr>
        <w:t>A dostáváme se zpět k Nibiru. Pravdu lze tušit v tvrzení, že Annunakiové museli hledat zlato, které bývalo součástí jejich atmosféry. Co se přihodilo na Nibiru, že se zhroutila její atmosféra? Postihla ji válka? Pokud ano, jak velké utrpěla škody? Jsem přesvědčen, že nenapravitelnou! V svazcích Enochových i Judeových zjišťujeme, že Nephilimové přišli sem a také se dozvídáme o jejich domově. Ale říká se tam rovněž, že přišli o veškerý svůj majetek. To by znamenalo, že jejich domácí planeta byla zničena. Přišli tedy sem, převzali řízení této planety a začali jí směřovat do tmy. Jsem přesvědčen, že se planety nesrazily jen tak. Domnívám se, že ona Velká válka byla vyvolána mezihvězdnou agresí těchto cizích bohů.</w:t>
      </w:r>
    </w:p>
    <w:p>
      <w:pPr>
        <w:pStyle w:val="Normal"/>
        <w:rPr/>
      </w:pPr>
      <w:r>
        <w:rPr/>
        <w:t xml:space="preserve">Tyto bytosti nikdy nezastíraly, že se vyvinuly prostřednictvím Temnoty tím, že pronásledovaly Beránka božího - </w:t>
      </w:r>
      <w:r>
        <w:rPr>
          <w:color w:val="000000"/>
        </w:rPr>
        <w:t xml:space="preserve">Ducha svatého - ještě před založením Země. Proto Bible říká, že Beránek boží byl zabit ještě před založením tohoto světa. Nebyla to skutečná oběť Ježíše Krista, ta už pouze reprezentovala to, co se stalo mnohem dříve ještě než svět počal existovat. Ježíš přišel demonstrovat tomtuto světu, co se stalo. Přišel ukázat, že bohové tohoto světa byli a jsou pokleslí mimozemšťané a právě on odhalil opravdového Otce, o kterém žádný člověk vědomě nevěděl, neviděl ani neslyšel. To totiž ze všech náboženstvích vymizelo. </w:t>
      </w:r>
    </w:p>
    <w:p>
      <w:pPr>
        <w:pStyle w:val="Normal"/>
        <w:rPr/>
      </w:pPr>
      <w:r>
        <w:rPr>
          <w:color w:val="000000"/>
        </w:rPr>
        <w:t>Takže když Nibiru přešla do stavu, kdy už Annunakiové nebyli schopni zachránit svoji planetu, museli lodí uprchnout na Zemi, která se právě v dalším evolučním cyklu přetransformovávala. Všichni ti Enlil, Enki, Anu, a všichni další přišli na naši planetu v době, kdy Nibiru nakonec explodovala a zanechala místo planety již pouze planetární skořápku, kterou nyní pozoruje NASA. Vlastně si vzpomínám i na okamžik, když NASA ohlásila, že objevili planetu X nebo desátou planetu, bylo to někdy kolem roku 1990. Poslouchal jsem vysílání průzkumu NASA o tom, že desátá planeta byla objevena, nicméně poté už to nikdo nikdy nezopakoval (</w:t>
      </w:r>
      <w:r>
        <w:rPr>
          <w:rStyle w:val="Emphasis"/>
          <w:color w:val="000000"/>
          <w:sz w:val="22"/>
        </w:rPr>
        <w:t xml:space="preserve">OSUD.cz </w:t>
      </w:r>
      <w:hyperlink r:id="rId17">
        <w:r>
          <w:rPr>
            <w:rStyle w:val="InternetLink"/>
            <w:i/>
            <w:i/>
            <w:color w:val="000000"/>
            <w:sz w:val="22"/>
          </w:rPr>
          <w:t>informoval</w:t>
        </w:r>
      </w:hyperlink>
      <w:r>
        <w:rPr>
          <w:rStyle w:val="Emphasis"/>
          <w:color w:val="000000"/>
          <w:sz w:val="22"/>
        </w:rPr>
        <w:t>, pozn. redakce</w:t>
      </w:r>
      <w:r>
        <w:rPr>
          <w:color w:val="000000"/>
        </w:rPr>
        <w:t xml:space="preserve">). </w:t>
      </w:r>
    </w:p>
    <w:p>
      <w:pPr>
        <w:pStyle w:val="Normal"/>
        <w:rPr>
          <w:color w:val="000000"/>
        </w:rPr>
      </w:pPr>
      <w:r>
        <w:rPr>
          <w:color w:val="000000"/>
        </w:rPr>
        <w:t xml:space="preserve">Takže věřím, že nečekáme na skupinu mimozemšťanů, která přežila na planetě Nibiru, aby přišla zachránit pozemšťany. Její obyvatelé totiž žijí přímo zde, stejně jako v astrálních sférách a my můžeme očekávat pouze skořápku jejich dávného obydlí. Jak prozradili Enoch a Jude, ztratili svůj původní domov a stali se duchy temnot, potulujícími se všude kolem. Další starodávné texty odhalují, že i oni jsou ukotveni k Zemi prostřednictvím běhu reinkarnací jako my všichni! </w:t>
      </w:r>
    </w:p>
    <w:p>
      <w:pPr>
        <w:pStyle w:val="Normal"/>
        <w:rPr/>
      </w:pPr>
      <w:r>
        <w:rPr>
          <w:color w:val="000000"/>
        </w:rPr>
        <w:t xml:space="preserve">Přibližně před rokem jsem zabrouzdal na stránku </w:t>
      </w:r>
      <w:hyperlink r:id="rId18">
        <w:r>
          <w:rPr>
            <w:rStyle w:val="InternetLink"/>
            <w:sz w:val="22"/>
          </w:rPr>
          <w:t>J.P.L. The Jet Propulsion Laboratory</w:t>
        </w:r>
      </w:hyperlink>
      <w:r>
        <w:rPr>
          <w:color w:val="000000"/>
        </w:rPr>
        <w:t xml:space="preserve"> (výzkumné laboratoře NASA, které se nacházejí v Pasadeně v Kalifornii). Když jsem si prohlížel obrázek sluneční soustavy, chtěl jsem spočítat všech devět planet, ale bylo jich tam deset! Nevím, zda to byl skutečný snímek či nějaká montáž ovšem za Plutem byla další, 10. planeta! Vypadalo to jako zničená planeta, extrémně velký asteroid, větší, než některé další existující planety soustavy! Nebylo to však 4x větší než Země. Rozeslal jsem odkazy přátelům, ovšem když se tam chtěli podívat, obrázek byl odstraněn a již se tam nikdy neobjevil. </w:t>
      </w:r>
    </w:p>
    <w:p>
      <w:pPr>
        <w:pStyle w:val="Normal"/>
        <w:rPr>
          <w:color w:val="000000"/>
        </w:rPr>
      </w:pPr>
      <w:r>
        <w:rPr>
          <w:color w:val="000000"/>
        </w:rPr>
        <w:t xml:space="preserve">Vůbec nepochybuji o tom, že se znovu přiblížila Nibiru, ale nyní již zbavena svého ničivého pohybu a velikosti. Proto nevěřím, že bude mít tak ničivý dosah, jak všichni odhadují. Ano, věřím, že to bude znamenat jakousi očistu, ovšem od padlých Annunakiů, kteří se odmítají změnit. Byli to oni, kdo přišli s názorem, že Bůh potrestá tento svět. Skutečný všemohoucí Otec však lidstvo nesoudí. </w:t>
      </w:r>
    </w:p>
    <w:p>
      <w:pPr>
        <w:pStyle w:val="Normal"/>
        <w:rPr>
          <w:color w:val="000000"/>
        </w:rPr>
      </w:pPr>
      <w:r>
        <w:rPr>
          <w:color w:val="000000"/>
        </w:rPr>
        <w:t>Bible ve skutečnosti ukazuje, že Otec nikoho nesoudí. Ani Ježíš nebyl soudcem pro lidi, proto říkal, že nepřišel soudit, ale zachránit tento svět, tzn. osvobodit ho od rukou Annunakiů! Celý soud tkví v tom, že Ježíš způsobil zprostředkování vašeho probuzení. Soud je souboj dobra a zla a sklízení toho, co zasejete svojí svobodnou vůlí. Pokud se budete dotýkat kamen, prostě vás popálí a žádný Bůh jim v tom nemůže zabránit! Avšak od okamžiku, kdy se ve vás probudí Kristus, pak již sami dokážete rozeznat pravdu a vždy zvolíte to nejlepší řešení.</w:t>
      </w:r>
    </w:p>
    <w:p>
      <w:pPr>
        <w:pStyle w:val="Normal"/>
        <w:rPr>
          <w:color w:val="000000"/>
        </w:rPr>
      </w:pPr>
      <w:r>
        <w:rPr>
          <w:color w:val="000000"/>
        </w:rPr>
        <w:t xml:space="preserve">Bohové Nephilimové jsou ti, kteří z nás již od počátku chtěli udělat otroky a mnoho z nich ještě stále chce. Čas nyní nazrál k tomu, že Annunakiové budou odstraněni, pokud nezmění svá srdce. Byli to oni, kdo řekli lidem, že Bůh plánuje konečný soud všech bytostí. Oni totiž znají svůj osud, pokud se nedokáží změnit. Bůh, o kterém mluví je Llaldabaoth, jejich skutečný otec, stejně jako o něm mluvil Ježíš v Evangeliích, ne opravdový všemohoucí Otec. Llaldabaoth, který má i mnoho dalších jmen, je Bůh, který seděl v Chrámu a vydával se za Boha. Byl tím, o kterém se tvrdilo, že byl žárlivý. Ale na Otce všemohoucího přece nikdo nemusí žárlit! Žárlivost je úchylka charakteru, nikoli projev Boha! </w:t>
      </w:r>
    </w:p>
    <w:p>
      <w:pPr>
        <w:pStyle w:val="Normal"/>
        <w:rPr>
          <w:color w:val="000000"/>
        </w:rPr>
      </w:pPr>
      <w:r>
        <w:rPr>
          <w:color w:val="000000"/>
        </w:rPr>
        <w:t>Skutečný Otec nemá ani v nejmenším potřebu foukat do píšťaly a dokazovat, jakou má sílu. Pro něj je energie všudypřítomná. Bez ní by nebylo vůbec nic....</w:t>
      </w:r>
    </w:p>
    <w:p>
      <w:pPr>
        <w:pStyle w:val="Normal"/>
        <w:rPr>
          <w:rStyle w:val="Emphasis"/>
          <w:b/>
          <w:b/>
          <w:color w:val="000000"/>
          <w:sz w:val="22"/>
        </w:rPr>
      </w:pPr>
      <w:r>
        <w:rPr/>
      </w:r>
    </w:p>
    <w:p>
      <w:pPr>
        <w:pStyle w:val="Normal"/>
        <w:rPr/>
      </w:pPr>
      <w:r>
        <w:rPr>
          <w:rStyle w:val="Emphasis"/>
          <w:b/>
          <w:color w:val="000000"/>
          <w:sz w:val="22"/>
        </w:rPr>
        <w:t>Zdroj: GNOSTIC pro Rumormillnews.com 30. listopadu 2001, translation jm pro OSUD.cz 2002</w:t>
      </w:r>
    </w:p>
    <w:p>
      <w:pPr>
        <w:pStyle w:val="Normal"/>
        <w:rPr/>
      </w:pPr>
      <w:r>
        <w:rPr/>
      </w:r>
    </w:p>
    <w:p>
      <w:pPr>
        <w:pStyle w:val="Normal"/>
        <w:jc w:val="center"/>
        <w:rPr>
          <w:b/>
          <w:b/>
          <w:sz w:val="24"/>
        </w:rPr>
      </w:pPr>
      <w:r>
        <w:rPr>
          <w:b/>
          <w:sz w:val="24"/>
        </w:rPr>
        <w:t>Poselství Lennona</w:t>
      </w:r>
    </w:p>
    <w:p>
      <w:pPr>
        <w:pStyle w:val="Normal"/>
        <w:rPr/>
      </w:pPr>
      <w:r>
        <w:rPr>
          <w:b/>
        </w:rPr>
        <w:t xml:space="preserve">Zmeny sa už začali </w:t>
        <w:br/>
      </w:r>
      <w:r>
        <w:rPr/>
        <w:br/>
        <w:t xml:space="preserve">Najdôležitejšie časti Lennonovho odkazu vyznievajú veľmi zaujímavo. Vo svojich odkazoch Salernovi prostredníctvom automatického písma oznamuje, že od určitého času na Zem plynie vlna energie, ktorá otvára srdcia a mysle a pripravuje nás na premenu. Zmeny sa však už začali a vyvrcholia v roku 2012. Víziu tohto roku predstavuje entita Lennon takto: ,,Práve sa na Zemi čosi stalo. Všetci sú veľmi podráždení. Istá časť sveta už neexistuje, vznikli nové kontinenty. Niektoré kontinenty sa potopili, iné spojili. Všetko vyzerá inak. Panuje pobláznenie, ale každý sa cíti, akoby sa zobudil z dlhého sna. Všetkých preniká láska, ľudia vidia auru všetkého, čo žije... Mnoho miest bolo zničených, ale ľudia znova všetko budujú, necítiť zlobu, hnev. Ľudia sa stali ,,priezračnými", čo znamená, že možno ,,vidieť", vnímať, čo si myslia a cítia, naďalej však majú fyzické telá. Každý vie, čo sa stalo... Existuje telepatické spojenie, všetci vedia, že každý život je svätý, že treba žiť v pokoji a harmónii... </w:t>
        <w:br/>
        <w:t xml:space="preserve">Mnohí odišli zo sveta, ale nikoho to netrápi, lebo každý vie, že smrť znamená len prechod do iného rozmeru... Ľudstvo začína žiť v svetle a láske... Konečne bude využitá slnečná energia, energia farieb a zvuku. Dnes to blokujú veľké korporácie, ktoré pre vlastný zisk čakajú, kým zo Zeme bude vydolovaný posledný kúsok uhlia. Vedie ich hlúposť, túžba po moci a manipulácii ľuďmi. </w:t>
        <w:br/>
        <w:t xml:space="preserve">Keď Zem zmení svoju os, celé ľudstvo podľahne otrasu, ktorý spôsobí, že pochopíme seba a svet. Uvedomíme si, že Zem je posvätná... Keď ničíme Zem, znásilňujeme seba samých. Zatiaľ to ľudia cítia len intuitívne. </w:t>
        <w:br/>
        <w:br/>
      </w:r>
      <w:r>
        <w:rPr>
          <w:b/>
        </w:rPr>
        <w:t xml:space="preserve">Karma Zeme </w:t>
        <w:br/>
      </w:r>
      <w:r>
        <w:rPr/>
        <w:br/>
        <w:t xml:space="preserve">Karma Zeme a jednotlivých ľudí bude vyriešená. Kým však k tomuto všetkému dôjde, na Zemi nastanú zmeny, ktoré ľudí na toto všetko pripravia. Preto si v tomto období musíme uvedomiť silu myšlienok a emócií, ktoré sú reálnou energiou a vyvolávajú rovnaký efekt ako fyzická činnosť. </w:t>
        <w:br/>
        <w:br/>
        <w:t xml:space="preserve">Ten, kto nosí v srdci lásku, ju vzbudzuje aj v iných ľuďoch. To má kľúčový význam pri prinavrátení rovnováhy, ktorá bola narušená na všetkých úrovniach. Vďaka láske môžeme prekonať sily temna, nenávisti a strachu. Láska nikdy nič neničí... </w:t>
        <w:br/>
        <w:br/>
        <w:t xml:space="preserve">Bojíme sa minulosti, súčasnosti, budúcnosti, ale predovšetkým zodpovednosti za vlastný život! Obviňujeme spoločenský systém, školu, cirkvi, lekárov, kňazov, rodičov, príbuzných, druhých, ale sami nechceme byť zodpovední za to, čo sa v našom živote deje. Preto nás paralyzuje strach pred všetkým, od čoho sme sa stali závislými a bez čoho si nevieme predstaviť život, ale čo nám v podstate vôbec neslúži, skôr škodí, lebo nás to obmedzuje. </w:t>
        <w:br/>
        <w:br/>
      </w:r>
      <w:r>
        <w:rPr>
          <w:b/>
        </w:rPr>
        <w:t xml:space="preserve">Lucifer a archanjeli naozaj existujú </w:t>
        <w:br/>
      </w:r>
      <w:r>
        <w:rPr/>
        <w:br/>
        <w:t xml:space="preserve">Nemáme odvahu mať vlastný názor, preto preberáme cudzie. Tlmíme city, lásku, pričom iba ona nám môže dať slobodu... </w:t>
        <w:br/>
        <w:t xml:space="preserve">Počas automatického písma Salerno položil bytosti menom Lennon viacero otázok vrátane tej o dobre a zle, o tom, či satan a anjeli skutočne existujú. John tvrdí, že nejde o výtvory našej fantázie, ale o určité konkrétne energie, ktoré majú svoje špecifické vibrácie a úlohy. Napríklad archanjel Michal bojuje so zlom. Jeho farbou je modrá, farba expanzie a ochrany. Michal je najväčším nepriateľom Lucifera zosobňujúceho zlo a temnotu (farba červená). Keď sa modrá spojí s červenou, vznikne fialová, farba transmutácie, ktorá mení vlastnosti energie a jej vibrácie. Fialová je spojená energia Michala a Lucifera. Spája pozitívne s negatívnym, lieči. Preto fialová pomáha transformovať negatívne energie. Treba však pamätať na to, že žiadna negatívna energia nemôže byť vyliečená bez toho, aby predtým nebola prijatá a rozpoznaná, bez priznania, že Dobro a Zlo skutočne existujú. Vhodnejšie by bolo hovoriť o svetle a temnote. Skôr, ako chceme uzdraviť temnú časť, musíme priznať, že existuje. </w:t>
        <w:br/>
        <w:t xml:space="preserve">Vedomie Lucifera vychádza zo strachu. Každá negatívna emócia (žiarlivosť, hnev, nenávisť) má korene v strachu. Keď sa čohosi bojíme, túto obavu posilňujeme vlastnou energiou. Duch lásky nás však ochraňuje. Človek nikdy nie je sám. Pros a dostaneš! Vždy -- odkazuje Lennon. Je to jednoduchý a prirodzený zákon vesmíru... Musíme len dôverovať svojmu vnútornému hlasu... </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siopaea.org/" TargetMode="External"/><Relationship Id="rId3" Type="http://schemas.openxmlformats.org/officeDocument/2006/relationships/hyperlink" Target="http://www.cassiopaea.org/cass/sitchin2.htm" TargetMode="External"/><Relationship Id="rId4" Type="http://schemas.openxmlformats.org/officeDocument/2006/relationships/hyperlink" Target="http://www.thiaoouba.com/ebook.htm" TargetMode="External"/><Relationship Id="rId5" Type="http://schemas.openxmlformats.org/officeDocument/2006/relationships/hyperlink" Target="http://nujournalnet/core.pdf" TargetMode="External"/><Relationship Id="rId6" Type="http://schemas.openxmlformats.org/officeDocument/2006/relationships/hyperlink" Target="http://www.time.com/time/covers/1101020701/story.html" TargetMode="External"/><Relationship Id="rId7" Type="http://schemas.openxmlformats.org/officeDocument/2006/relationships/hyperlink" Target="http://www.time.com/time/covers/1101020701/story.html" TargetMode="External"/><Relationship Id="rId8" Type="http://schemas.openxmlformats.org/officeDocument/2006/relationships/hyperlink" Target="http://www.truthleftbehind.com/LeftBehind.html" TargetMode="External"/><Relationship Id="rId9" Type="http://schemas.openxmlformats.org/officeDocument/2006/relationships/hyperlink" Target="http://www.gewo.cz/earth/psote(0).htm" TargetMode="External"/><Relationship Id="rId10" Type="http://schemas.openxmlformats.org/officeDocument/2006/relationships/hyperlink" Target="http://www.gewo.cz/earth/psote(0).htm" TargetMode="External"/><Relationship Id="rId11" Type="http://schemas.openxmlformats.org/officeDocument/2006/relationships/hyperlink" Target="http://www.gewo.cz/" TargetMode="External"/><Relationship Id="rId12" Type="http://schemas.openxmlformats.org/officeDocument/2006/relationships/hyperlink" Target="http://www.osud.cz/magazin/clanek.php?id=280" TargetMode="External"/><Relationship Id="rId13" Type="http://schemas.openxmlformats.org/officeDocument/2006/relationships/hyperlink" Target="http://www.osud.cz/magazin/clanek.php?id=544" TargetMode="External"/><Relationship Id="rId14" Type="http://schemas.openxmlformats.org/officeDocument/2006/relationships/hyperlink" Target="http://www.osud.cz/magazin/clanek.php?id=152" TargetMode="External"/><Relationship Id="rId15" Type="http://schemas.openxmlformats.org/officeDocument/2006/relationships/hyperlink" Target="http://www.osud.cz/cs/clanek.php?id=379" TargetMode="External"/><Relationship Id="rId16" Type="http://schemas.openxmlformats.org/officeDocument/2006/relationships/image" Target="media/image1.jpeg"/><Relationship Id="rId17" Type="http://schemas.openxmlformats.org/officeDocument/2006/relationships/hyperlink" Target="http://www.osud.cz/cs/clanek.php?id=991" TargetMode="External"/><Relationship Id="rId18" Type="http://schemas.openxmlformats.org/officeDocument/2006/relationships/hyperlink" Target="http://www.jpl.nasa.gov/"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7:39:00Z</dcterms:created>
  <dc:creator>Jan Pavlík </dc:creator>
  <dc:description/>
  <dc:language>en-US</dc:language>
  <cp:lastModifiedBy>Jan Pavlík </cp:lastModifiedBy>
  <dcterms:modified xsi:type="dcterms:W3CDTF">2003-05-14T10:54:00Z</dcterms:modified>
  <cp:revision>8</cp:revision>
  <dc:subject/>
  <dc:title/>
</cp:coreProperties>
</file>