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Voda – přednáška Štoky  </w:t>
      </w:r>
    </w:p>
    <w:p>
      <w:pPr>
        <w:pStyle w:val="Normal"/>
        <w:jc w:val="center"/>
        <w:rPr/>
      </w:pPr>
      <w:r>
        <w:rPr/>
      </w:r>
    </w:p>
    <w:p>
      <w:pPr>
        <w:pStyle w:val="Normal"/>
        <w:rPr/>
      </w:pPr>
      <w:r>
        <w:rPr/>
        <w:t>Voda je hlavní podmínkou pro život na Zemi. Je obsažena ve všech organismech, rostlinách i živočiších i v mnoha chemických sloučeninách. Voda je nejznámější sloučenina, jejíž vzorec H</w:t>
      </w:r>
      <w:r>
        <w:rPr>
          <w:vertAlign w:val="subscript"/>
        </w:rPr>
        <w:t>2</w:t>
      </w:r>
      <w:r>
        <w:rPr/>
        <w:t xml:space="preserve">O si snad ze školy pamatuje skoro každý. Tedy molekula vody sestává ze dvou atomů vodíku a jednoho atomu kyslíku. Ačkoli to jsou plyny, voda je za normální teploty a tlaku kapalina, která ovšem za jiných podmínek nabývá skupenství pevné či plynné. </w:t>
      </w:r>
    </w:p>
    <w:p>
      <w:pPr>
        <w:pStyle w:val="Normal"/>
        <w:rPr/>
      </w:pPr>
      <w:r>
        <w:rPr/>
        <w:t>Pro chemiky má však voda neobvyklé vlastnosti, protože je to ideální rozpouštědlo a paměťové médium. Její vlastnosti vyplývají ze struktury jejích molekul, které tvoří shluky, nazývané klastry, v různém počtu molekul. Vysvětlením proč tomu tak je se nebudu zabývat, protože to vyžaduje minimálně znalosti chemie na úrovni VŠ.</w:t>
      </w:r>
    </w:p>
    <w:p>
      <w:pPr>
        <w:pStyle w:val="Normal"/>
        <w:rPr/>
      </w:pPr>
      <w:r>
        <w:rPr/>
        <w:t>Tato vlastnost se nejvýrazněji projevuje v tuhém skupenství, kde voda krystalizuje v šesterečné soustavě a tvoří nám nádherné sněhové vločky. Tato struktura je ovšem zachována i v ledu a dokonce i v tekuté formě, kde čtyřstěny molekul jsou propojeny do šestiúhelníkové sítě, kde ve vrcholech sítě jsou atomy kyslíku. Takovýto led označujeme jako typ I, ledů však existuje asi 15 typů, podle teploty a tlaku, za které vznikl. Někdy má strukturu krychlovou, jindy amorfní a jiné.</w:t>
      </w:r>
    </w:p>
    <w:p>
      <w:pPr>
        <w:pStyle w:val="Normal"/>
        <w:rPr/>
      </w:pPr>
      <w:r>
        <w:rPr/>
        <w:t>Voda je vlastně neustále proměnlivou směsí volných molekul a různých klastrů, které mají životnost ve zlomcích nanosekund a neustále vznikají a zanikají v důsledku změn vazeb mezi atomy vodíku. Množství klastrů závisí na teplotě, se vzrůstající teplotou klesá, případně na znečištění vody. Z toho plyne, že při přechodu na plynné skupenství klastry zanikají a s nimi i případná informace vložená do vody.</w:t>
      </w:r>
    </w:p>
    <w:p>
      <w:pPr>
        <w:pStyle w:val="Normal"/>
        <w:rPr/>
      </w:pPr>
      <w:r>
        <w:rPr/>
        <w:t xml:space="preserve">Na základě nukleární magnetické rezonance bylo zjištěno, že v pitné upravované vodě jsou klastry velikosti 10 – 13 molekul, zatímco voda ionizovaná má klastry velikosti 5 – 6 molekul. Jaký to má smysl? </w:t>
      </w:r>
    </w:p>
    <w:p>
      <w:pPr>
        <w:pStyle w:val="Normal"/>
        <w:rPr/>
      </w:pPr>
      <w:r>
        <w:rPr/>
        <w:t>V přírodě lze získat nejzdravější vodu pramenitou přímo od pramene, kde voda prochází různými horninami a přirozenou cestou získává ideální velikost klastrů a potřebné chemické a fyzikální vlastnosti. Vodovodní voda vždy obsahuje řadu příměsí, jako je chlór používaný k desinfekci a rozpuštěné minerální látky, projevující se jako vodní kámen ve varné konvici a bojlerech. Snahou různých podnikavců bylo upravit vodu zpět do původní formy za pomoci technických zařízení a tak vznikla Pí-voda, levitovaná voda, bionická voda, ledinková voda, případně úprava informačním nabitím a to je diamantová voda, spinovaná voda apod.</w:t>
      </w:r>
    </w:p>
    <w:p>
      <w:pPr>
        <w:pStyle w:val="Normal"/>
        <w:rPr/>
      </w:pPr>
      <w:r>
        <w:rPr/>
      </w:r>
    </w:p>
    <w:p>
      <w:pPr>
        <w:pStyle w:val="Normal"/>
        <w:rPr/>
      </w:pPr>
      <w:r>
        <w:rPr/>
        <w:t>Vezměme to po řadě:</w:t>
      </w:r>
    </w:p>
    <w:p>
      <w:pPr>
        <w:pStyle w:val="Normal"/>
        <w:rPr/>
      </w:pPr>
      <w:r>
        <w:rPr/>
      </w:r>
    </w:p>
    <w:p>
      <w:pPr>
        <w:pStyle w:val="Normal"/>
        <w:rPr/>
      </w:pPr>
      <w:r>
        <w:rPr/>
        <w:t>Nejznámější je snad Pí-voda, která je distribuována zájemcům z Pí-center. Za to dokonce obdržela v roce 2004 olomoucká firma Saffron stříbrný Bludný balvan. Tato firma dokonce rozesílá upravenou vodu různým firmám, z nichž nejdůležitější je asi pivovar v Litovli, který z ní vaří Pí-pivo. Pí voda je voda z vodovodu, která se prožene přístrojem za statisíce, který ji zbaví chlóru, minerálních příměsí a upraví Ph na neutrální. Zásadní změnou je, že zatímco v běžné vodě se molekuly shlukují do klastrů po šesti, v pí vodě jenom po třech. Bohužel to nejde nijak pod mikroskopem zjistit, snad jenom výrobou píledu. Vařením i jinými procesy je tato struktura je zachována, což je nepochopitelné, protože změnou skupenství se musí struktura měnit. Vypijeme-li tedy Pípivo, močíme Pí-moč. No není to na pí..</w:t>
      </w:r>
    </w:p>
    <w:p>
      <w:pPr>
        <w:pStyle w:val="Normal"/>
        <w:rPr/>
      </w:pPr>
      <w:r>
        <w:rPr/>
        <w:t xml:space="preserve">Pí voda má tělesnou váhu zvyšovat nebo snižovat podle toho chceme-li hubnout nebo tloustnout, snižuje krevní tlak a cukr, což ovšem umí i obyčejná voda. </w:t>
      </w:r>
    </w:p>
    <w:p>
      <w:pPr>
        <w:pStyle w:val="Normal"/>
        <w:rPr/>
      </w:pPr>
      <w:r>
        <w:rPr/>
        <w:t>Mimochodem, stejné vlastnosti má voda upravená ve filtrační konvici Brita, kterou dostanete za 300 Kč a maximálně v ní občas vyměníte filtrační patrony zanesené usazeninami, jako vaše trubky v domě. Takže je to jen o penězích, cena pí-vody je podobná jako u balené zázračné vody, která regeneruje.</w:t>
      </w:r>
    </w:p>
    <w:p>
      <w:pPr>
        <w:pStyle w:val="Normal"/>
        <w:rPr/>
      </w:pPr>
      <w:r>
        <w:rPr/>
        <w:t xml:space="preserve">Klastry lze zkoumat jedině za pomoci nukleární magnetické rezonance, protože žádný mikroskop nám je nemůže zobrazit, vzhledem k velikosti molekul. Velikost klastrů se ovšem zjišťuje nepřímo podle tzv. rezonanční frekvence, která se zvyšuje podle velikosti klastrů. Voda upravená ionizací má frekvenci 65 Hz, pitná voda z vodovodu 130 Hz, minerálka 94 Hz, mléko 210 Hz, kyselá voda 280 Hz.  Zde je patrný škodlivý vliv překyselení organismu a příznivý vliv upravované vody. </w:t>
      </w:r>
    </w:p>
    <w:p>
      <w:pPr>
        <w:pStyle w:val="Normal"/>
        <w:rPr/>
      </w:pPr>
      <w:r>
        <w:rPr/>
      </w:r>
    </w:p>
    <w:p>
      <w:pPr>
        <w:pStyle w:val="Normal"/>
        <w:rPr/>
      </w:pPr>
      <w:r>
        <w:rPr/>
        <w:t>Zcela jiným zázračným produktem je tzv. „Diamantová voda“, kterou vynalezl Francouz Joël Ducatillon. V podstatě je to informačně ovlivněná pramenitá voda, která prý zvyšuje vaše vibrace pro spojení s 5. dimenzí, plní vaše přání, léčí všechny choroby. Množí se ředěním 1:10, kdy vlijeme cca 1 dcl diamantové vody do litru obyčejné a za hodinu je všechna diamantová. Zřejmě podle holografického principu. Kolem této vody existuje obrovské množství bájí a Alena Horká z Agape Brno o tom napsala celou knihu. Pro zajímavost uvádím, že planeta Země požádala prostřednictvím delfínů a pomoc 5. dimenzi, která poslala příslušné informace tvůrci diamantové vody. Za dobu, kdy je toto mystérium provozováno, by už celá planeta měla být pokryta diamantovou vodou. Já jsem si ale zatím ničeho nevšiml.</w:t>
      </w:r>
    </w:p>
    <w:p>
      <w:pPr>
        <w:pStyle w:val="Normal"/>
        <w:rPr/>
      </w:pPr>
      <w:r>
        <w:rPr/>
        <w:t>Název vody zřejmě pochází od středověké léčitelky Hildegardy, která vkládala do vody diamanty, ke zvýšení jejích vibrací. Ostatně i dnes vkládáme do vody křišťál a jiné drahokamy, abychom změnili její vlastnosti, čili ji vibračně upravili.</w:t>
      </w:r>
    </w:p>
    <w:p>
      <w:pPr>
        <w:pStyle w:val="Normal"/>
        <w:rPr/>
      </w:pPr>
      <w:r>
        <w:rPr/>
        <w:t>Autor technologie Joël Ducatillon byl povoláním hudebník a jazzový pianista do té doby, než se stal přírodním léčitelem. Od roku 1990 začal pociťovat, jak přes něj proudí nějaká zvláštní energie a nakonec ztráta zaměstnání, rodiny i bydlení pro něj znamenaly nástup nové životní cesty. V roce 1994 měl tři sny, které postupně vedly ke vzniku Diamantové vody. Bylo mu sděleno, že sestrojí přístroj a ten se bude nazývat DNS 850. Tento přístroj otevře dveře k novému poznání.</w:t>
      </w:r>
    </w:p>
    <w:p>
      <w:pPr>
        <w:pStyle w:val="Normal"/>
        <w:rPr/>
      </w:pPr>
      <w:r>
        <w:rPr/>
        <w:t>Joël Ducatillon pak začal své sny realizovat. Studoval kvantovou fyziku a v meditacích se mu vrátily vzpomínky z dob Atlantidy. Tehdy se totiž měl tento výzkum již provádět. V roce 1996 vznikl první přístroj ve tvaru válce z plexiskla, ve kterém byla zabudovaná energetická spirála. V roce 1997 a 1998 Ducatillon přístroj zdokonaloval až vytvořil válec ze skla. Použitím urychlovače částic či mechanizmu cyklotronu se zaměřil na řadu energií včetně zvuků. Pak začal experimentovat s plynem kryptonem. Krypton uchovává v paměti všechno, co je přes něj přenášeno. To bylo základem pro kodifikaci 850 matematických, geometrických a hudebních vzorců uvnitř zapečetěného válce. Tyto kódy se podobají kódovaným informacím, jaké se objevují v lidské DNA. Zařízení je tedy nazváno DNS 850. Ve válci bylo do paměti vloženo kolem 900 kódů. To však autor stále ještě netušil, že by se takový přístroj měl používat k přeměně vody.</w:t>
      </w:r>
    </w:p>
    <w:p>
      <w:pPr>
        <w:pStyle w:val="Normal"/>
        <w:rPr/>
      </w:pPr>
      <w:r>
        <w:rPr/>
        <w:t>V říjnu 1999 vznikla první Diamantová voda a to tak, že přístroj byl na dobu 12 hodin vložen do nádoby s vodou. Aby se získala další Diamantová voda, musel by se tento postup stále opakovat. O měsíc později se však Joël na své přednášce v Paříži setkal se židovskou skupinou lidí, kteří ovládají židovské učení Kabala. Výsledek tohoto setkání byl takový, že vynálezce přidal do Diamantové vody další kódy v hebrejštině. V dubnu roku 2000 se díky těmto novým kódům stala Diamantová voda násobitelná.</w:t>
      </w:r>
    </w:p>
    <w:p>
      <w:pPr>
        <w:pStyle w:val="Normal"/>
        <w:rPr/>
      </w:pPr>
      <w:r>
        <w:rPr/>
      </w:r>
    </w:p>
    <w:p>
      <w:pPr>
        <w:pStyle w:val="Normal"/>
        <w:rPr/>
      </w:pPr>
      <w:r>
        <w:rPr/>
        <w:t>Dalším takovým zázračným komerčním produktem je levitovaná voda. Tu si připravíte v odstředivce za cca 100.000 Kč, ale podle mě by stačil obyčejný mixér. Zařízení pro výrobu levitované vody se nazývá LEVEN a je to v podstatě vysokootáčková odstředivka, kde voda údajně proudí rychlostí až 1500 km/hod. Snažil jsem se vypočítat technické parametry přístroje, za předpokladu, že průměr je cca 10 cm, je obvod cca 30 cm. Při 1000 otáčkách za vteřinu by voda uběhla dráhu 300 m = cca 1000 km/hod., takže vám stačí 1500 otáček stačí k dosažení nadzvukové rychlosti. Běžné kuchyňské mixéry tomuto tempu nestačí, protože mají maximálně 400 otáček za vteřinu, malé tyčové však dosahují až 600 ot/sec. Pak už tedy záleží jen na průměru nádoby. Nikde se ovšem nepíše, proč tak vysoká rychlost. Zřejmě zde dochází k rozmělňování klastrů vody na jemnější a dosahuje se stejného efektu jako u pí-vody ryze mechanickou cestou. Během rotace přijímá voda kyslík ze vzduchu v množství cca 80g/l, což je 10x více jako u běžné pitné vody, kde je navíc chlór.</w:t>
      </w:r>
    </w:p>
    <w:p>
      <w:pPr>
        <w:pStyle w:val="Normal"/>
        <w:rPr/>
      </w:pPr>
      <w:r>
        <w:rPr/>
        <w:t>Takto upravená voda údajně rozpouští ledvinové a žlučové kameny, snižuje cukr u diabetiků, okysličuje krev, hojí záněty a zlepšuje výkon u sportovců. Principem je zmenšení mezimolekulárních sil, kdy levitované voda lépe váže na sebe různé škodlivé látky a odvádí je přirozenou cestou z těla. Stejně zřejmě působí i pročišťující a odkyselující čaje, aniž bychom je prohnali superodstředivkou. Zvýšený příjem kyslíku, který je vhodný pro starší organismus však můžeme dodat i hlubokým dýcháním na čerstvém vzduchu, zejména v lese a v blízkosti vodních toků, kde dýcháme i prospěšné záporné ionty. Na zdravý život nepotřebujeme žádné drahé přístroje, tady jde skutečně jenom o kšeft.</w:t>
      </w:r>
    </w:p>
    <w:p>
      <w:pPr>
        <w:pStyle w:val="Normal"/>
        <w:rPr/>
      </w:pPr>
      <w:r>
        <w:rPr/>
      </w:r>
    </w:p>
    <w:p>
      <w:pPr>
        <w:pStyle w:val="Normal"/>
        <w:rPr/>
      </w:pPr>
      <w:r>
        <w:rPr/>
        <w:t xml:space="preserve">Nejjednodušší úpravou vody je tzv. „Ledinková voda“. Její přípravu zvládne každý, kdo má ledničku, kde nechá v libovolné nádobě zmrazit vodu na led. Který lze použít jako kostky do nápoje nebo nechat led rozmrazit a takto vzniklou vodu pít nebo použít na přípravu nápojů. Ledinková voda by se však neměla zahřívat, protože nad 30 st. krystalické ledinkové útvary zmizí. Tradiční anglický nápoj whisky s ledem má své historické léčivé opodstatnění a v podstatě všechny nápoje, chlazené ledem. To , že nás nápoj osvěží není způsobené jeho teplotou, ale přítomností ledinek, což jsou jakési zmrzlé klastry. </w:t>
      </w:r>
    </w:p>
    <w:p>
      <w:pPr>
        <w:pStyle w:val="Normal"/>
        <w:rPr/>
      </w:pPr>
      <w:r>
        <w:rPr/>
        <w:t>Ledinková voda údajně omlazuje a vypráví se historka o 68-leté babičce, která pila tuto vodu pravidelně asi měsíc a to ji tak omladilo, že znásilnila kostelníka v kostele. Neuvádí se, zda tu vodu neředila nějakou ohnivou vodou….</w:t>
      </w:r>
    </w:p>
    <w:p>
      <w:pPr>
        <w:pStyle w:val="Normal"/>
        <w:rPr/>
      </w:pPr>
      <w:r>
        <w:rPr/>
        <w:t>Dr. Patrick Flanagan studoval životosprávu dlouhověkých lidí, kteří obvykle žijí v horském prostředí a zjistil, že obvykle pijí vodu z rozpuštěného sněhu a ledu. Tato voda navíc posbírala různé minerální látky, prospěšné pro život. Podobně, jako čistá pramenitá voda, nejlépe z lesní studánky.</w:t>
      </w:r>
    </w:p>
    <w:p>
      <w:pPr>
        <w:pStyle w:val="Normal"/>
        <w:rPr/>
      </w:pPr>
      <w:r>
        <w:rPr/>
      </w:r>
    </w:p>
    <w:p>
      <w:pPr>
        <w:pStyle w:val="Normal"/>
        <w:rPr/>
      </w:pPr>
      <w:r>
        <w:rPr/>
        <w:t>Posledním módním procesem je spinování vody, vycházejícím z možnosti ovlivnění spinu elektronů, což samo o sobě je pochybné, protože elektrony nejsou žádné rotující kuličky, ale elektromagnetické vlnění, které ovšem jiným vlněním ovlivnit lze. Toto vlnění vychází z našich rukou a na tvaru gesta prý nezáleží. Spinovat lze pochopitelně jakékoli tekutiny, s oblibou se používá tato metoda na kávu, pivo a víno, kde se prý zlepšuje chuť. Já si to vysvětluji tak, že myšlenku na zlepšení chutí nápoje prostě do něho přeneseme a on se nám chce odvděčit, že jsme mu dali lepší kvalitu. Pokud bychom porovnali s jógou prstů, je možné, že rozhodující je právě poloha prstů, kde usměrňujeme proudící energie, které mohou informaci zanést do kapaliny. Pro zájemce uvádím knihu Kim da Silva „Zdraví v našich prstech“, kde jsou jednotlivé polohy „mudry“ detailně popsány. Mechanismus působení nebude pouze elektromagnetický, ale i mechanický, působením na různé akupresurní body na rukou. Pokud si chce někdo prakticky vyzkoušet, může libovolně experimentovat, případně si výsledky ověřovat na pokusných objektech.</w:t>
      </w:r>
    </w:p>
    <w:p>
      <w:pPr>
        <w:pStyle w:val="Normal"/>
        <w:rPr/>
      </w:pPr>
      <w:r>
        <w:rPr/>
      </w:r>
    </w:p>
    <w:p>
      <w:pPr>
        <w:pStyle w:val="Normal"/>
        <w:rPr/>
      </w:pPr>
      <w:r>
        <w:rPr/>
        <w:t>Dr. Batmanghelidjem napsal knihu „Voda pro život“, ve které uvádí řadu příkladů, kdy lidé trpící bolestí byli vyléčeni pouhým vypitím několika sklenic vody. Toto sledoval u 3000 různých případů, kdy nebyl k dispozici žádný utišující lék. Voda tedy přispěla k normalizaci zdravotního stavu a působila jako antihistaminum. Bolest v těle tedy oznamuje dehydrataci. Používání léků proti bolesti může situaci spíše zhoršovat, pokud nedodáme potřebné množství vody. Podobným omylem medicíny je mýtus o škodlivosti cholesterolu, který vlastně zachraňuje život. Pokud je tělo dehydratováno, vlásečnice tuhnou a křehnou a mohou popraskat, zatímco cholesterol působí jako ochranný povlak cév, způsobující ucpání drobných trhlinek a opravující tyto nedostatky. Tělo umí vyprodukovat cholesterol vždy v případě potřeby. Do jeho hladiny bychom neměli zasahovat, pokud nevíme, proč ho tělo vytvořilo. Stejně tak zvýšený krevní tlak u starších lidí je přirozenou příčinou toho, že je třeba dostat vodu do buněk, které mají zhoršenou prostupnost. Tak jako bychom neměli nechat vyschnout benzínovou nádrž auta, neměli bychom ani dopustit pocit žízně, který oznamuje havarijní stav, podobně jako kontrolka u auta. Vzhledem k tomu, že všechny procesy v těle probíhají kontinuálně, je nutný i kontinuální přísun vody. Dehydratace souvisí se stárnutím organismu, staří lidé si většinou ani neuvědomují, že jsou dehydratováni, což je vidět na jejich pokožce. Z toho opět těží kosmetický průmysl výrobou a propagací hydratačních krémů, ačkoli by stačilo jen pít pravidelně každou hodinu 2 dcl vody. Z vody se obvykle netloustne.</w:t>
      </w:r>
    </w:p>
    <w:p>
      <w:pPr>
        <w:pStyle w:val="Normal"/>
        <w:rPr/>
      </w:pPr>
      <w:r>
        <w:rPr/>
        <w:t>Známkou dehydratace je obvykle tzv. „krůtí krček“ pod bradou. Dehydratace také narušuje imunitní systém a je jednou z příčin vzniku rakoviny.</w:t>
      </w:r>
    </w:p>
    <w:p>
      <w:pPr>
        <w:pStyle w:val="Normal"/>
        <w:rPr/>
      </w:pPr>
      <w:r>
        <w:rPr/>
      </w:r>
    </w:p>
    <w:p>
      <w:pPr>
        <w:pStyle w:val="Normal"/>
        <w:rPr/>
      </w:pPr>
      <w:r>
        <w:rPr/>
        <w:t>Jaká je tedy ideální potřeba vody? Taková aby nahradila přirozené ztráty a to: 1,5 litru močením, 0,5 litru pocením, 0,5 litru dýcháním, případně 0,3 litru stolicí. Příjmem potravy podle jejího složení nahradíme asi 1 litr, čili příjmem tekutin zbývá nahradit asi 1,8 litru. Kdo z nás toto množství obvykle vypije? Je dobré se napít cca 20 min. před jídlem, aby pitím při jídle jsme nerozředili trávicí enzymy. Pokud nepijeme pivo, které trávení podporuje.</w:t>
      </w:r>
    </w:p>
    <w:p>
      <w:pPr>
        <w:pStyle w:val="Normal"/>
        <w:rPr/>
      </w:pPr>
      <w:r>
        <w:rPr/>
      </w:r>
    </w:p>
    <w:p>
      <w:pPr>
        <w:pStyle w:val="Normal"/>
        <w:rPr/>
      </w:pPr>
      <w:r>
        <w:rPr/>
        <w:drawing>
          <wp:inline distT="0" distB="0" distL="0" distR="0">
            <wp:extent cx="209550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95500" cy="2076450"/>
                    </a:xfrm>
                    <a:prstGeom prst="rect">
                      <a:avLst/>
                    </a:prstGeom>
                  </pic:spPr>
                </pic:pic>
              </a:graphicData>
            </a:graphic>
          </wp:inline>
        </w:drawing>
      </w:r>
      <w:r>
        <w:rPr/>
        <w:t xml:space="preserve">    </w:t>
      </w:r>
      <w:r>
        <w:rPr/>
        <w:drawing>
          <wp:inline distT="0" distB="0" distL="0" distR="0">
            <wp:extent cx="4381500"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381500" cy="24669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azeni">
    <w:name w:val="bezodsazeni"/>
    <w:basedOn w:val="Normal"/>
    <w:qFormat/>
    <w:pPr>
      <w:spacing w:before="280" w:after="280"/>
    </w:pPr>
    <w:rPr>
      <w:rFonts w:ascii="Arial Unicode MS" w:hAnsi="Arial Unicode MS" w:eastAsia="Arial Unicode MS" w:cs="Arial Unicode MS"/>
    </w:rPr>
  </w:style>
  <w:style w:type="paragraph" w:styleId="NormlnsWWW">
    <w:name w:val="Normální (síť WWW)"/>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2:19:00Z</dcterms:created>
  <dc:creator>honza</dc:creator>
  <dc:description/>
  <dc:language>en-US</dc:language>
  <cp:lastModifiedBy>honza</cp:lastModifiedBy>
  <cp:lastPrinted>2013-05-01T14:13:00Z</cp:lastPrinted>
  <dcterms:modified xsi:type="dcterms:W3CDTF">2013-05-01T12:19:00Z</dcterms:modified>
  <cp:revision>2</cp:revision>
  <dc:subject/>
  <dc:title>Voda – přednáška Štoky  </dc:title>
</cp:coreProperties>
</file>